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eolu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1992, 1993, 1994 by Aeolu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eolus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119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. Paul, MN  55111-09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12) 730-4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H. Kania, CIS# 76270,24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: . . . . . . . . . . . . . . . . . .4</w:t>
      </w:r>
    </w:p>
    <w:p>
      <w:pPr>
        <w:pStyle w:val="PreformattedText"/>
        <w:bidi w:val="0"/>
        <w:jc w:val="left"/>
        <w:rPr/>
      </w:pPr>
      <w:r>
        <w:rPr/>
        <w:t>INTRODUCTION:. . . . . . . . . . . . . . . .5</w:t>
      </w:r>
    </w:p>
    <w:p>
      <w:pPr>
        <w:pStyle w:val="PreformattedText"/>
        <w:bidi w:val="0"/>
        <w:jc w:val="left"/>
        <w:rPr/>
      </w:pPr>
      <w:r>
        <w:rPr/>
        <w:t>INSTALLATION:. . . . . . . . . . . . . . . .6</w:t>
      </w:r>
    </w:p>
    <w:p>
      <w:pPr>
        <w:pStyle w:val="PreformattedText"/>
        <w:bidi w:val="0"/>
        <w:jc w:val="left"/>
        <w:rPr/>
      </w:pPr>
      <w:r>
        <w:rPr/>
        <w:t>GETTING STARTED: . . . . . . . . . . . . . .8</w:t>
      </w:r>
    </w:p>
    <w:p>
      <w:pPr>
        <w:pStyle w:val="PreformattedText"/>
        <w:bidi w:val="0"/>
        <w:jc w:val="left"/>
        <w:rPr/>
      </w:pPr>
      <w:r>
        <w:rPr/>
        <w:t>MAIN MENU. . . . . . . . . . . . . . . . . 15</w:t>
      </w:r>
    </w:p>
    <w:p>
      <w:pPr>
        <w:pStyle w:val="PreformattedText"/>
        <w:bidi w:val="0"/>
        <w:jc w:val="left"/>
        <w:rPr/>
      </w:pPr>
      <w:r>
        <w:rPr/>
        <w:t>CHANGE WINDOW. . . . . . . . . . . . . . . 16</w:t>
      </w:r>
    </w:p>
    <w:p>
      <w:pPr>
        <w:pStyle w:val="PreformattedText"/>
        <w:bidi w:val="0"/>
        <w:jc w:val="left"/>
        <w:rPr/>
      </w:pPr>
      <w:r>
        <w:rPr/>
        <w:t>ADD WINDOW . . . . . . . . . . . . . . . . 19</w:t>
      </w:r>
    </w:p>
    <w:p>
      <w:pPr>
        <w:pStyle w:val="PreformattedText"/>
        <w:bidi w:val="0"/>
        <w:jc w:val="left"/>
        <w:rPr/>
      </w:pPr>
      <w:r>
        <w:rPr/>
        <w:t>ADD WINDOW - DIALOG BOX. . . . . . . . . . 22</w:t>
      </w:r>
    </w:p>
    <w:p>
      <w:pPr>
        <w:pStyle w:val="PreformattedText"/>
        <w:bidi w:val="0"/>
        <w:jc w:val="left"/>
        <w:rPr/>
      </w:pPr>
      <w:r>
        <w:rPr/>
        <w:t>ADD WINDOW - FILE MAINTENANCE. . . . . . . 25</w:t>
      </w:r>
    </w:p>
    <w:p>
      <w:pPr>
        <w:pStyle w:val="PreformattedText"/>
        <w:bidi w:val="0"/>
        <w:jc w:val="left"/>
        <w:rPr/>
      </w:pPr>
      <w:r>
        <w:rPr/>
        <w:t>ADD WINDOW - PICK LIST . . . . . . . . . . 28</w:t>
      </w:r>
    </w:p>
    <w:p>
      <w:pPr>
        <w:pStyle w:val="PreformattedText"/>
        <w:bidi w:val="0"/>
        <w:jc w:val="left"/>
        <w:rPr/>
      </w:pPr>
      <w:r>
        <w:rPr/>
        <w:t>ADD WINDOW - COPY WINDOW . . . . . . . . .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WINDOW - HAND CODE. . . . . . . . . . 34</w:t>
      </w:r>
    </w:p>
    <w:p>
      <w:pPr>
        <w:pStyle w:val="PreformattedText"/>
        <w:bidi w:val="0"/>
        <w:jc w:val="left"/>
        <w:rPr/>
      </w:pPr>
      <w:r>
        <w:rPr/>
        <w:t>ADD WINDOW - TBROWSE . . . . . . . . . . . 36</w:t>
      </w:r>
    </w:p>
    <w:p>
      <w:pPr>
        <w:pStyle w:val="PreformattedText"/>
        <w:bidi w:val="0"/>
        <w:jc w:val="left"/>
        <w:rPr/>
      </w:pPr>
      <w:r>
        <w:rPr/>
        <w:t>ADD WINDOW - REL MAINT . . . . . . . . . . 42</w:t>
      </w:r>
    </w:p>
    <w:p>
      <w:pPr>
        <w:pStyle w:val="PreformattedText"/>
        <w:bidi w:val="0"/>
        <w:jc w:val="left"/>
        <w:rPr/>
      </w:pPr>
      <w:r>
        <w:rPr/>
        <w:t>OPTIONS. . . . . . . . . . . . . . . . . . 46</w:t>
      </w:r>
    </w:p>
    <w:p>
      <w:pPr>
        <w:pStyle w:val="PreformattedText"/>
        <w:bidi w:val="0"/>
        <w:jc w:val="left"/>
        <w:rPr/>
      </w:pPr>
      <w:r>
        <w:rPr/>
        <w:t>FILES. . . . . . . . . . . . . . . . . . . 47</w:t>
      </w:r>
    </w:p>
    <w:p>
      <w:pPr>
        <w:pStyle w:val="PreformattedText"/>
        <w:bidi w:val="0"/>
        <w:jc w:val="left"/>
        <w:rPr/>
      </w:pPr>
      <w:r>
        <w:rPr/>
        <w:t>FILES - EDIT DATABASES USED. . . . . . . . 48</w:t>
      </w:r>
    </w:p>
    <w:p>
      <w:pPr>
        <w:pStyle w:val="PreformattedText"/>
        <w:bidi w:val="0"/>
        <w:jc w:val="left"/>
        <w:rPr/>
      </w:pPr>
      <w:r>
        <w:rPr/>
        <w:t>FILES - MODIFY/CREATE STRUCTURE. . . . . . 50</w:t>
      </w:r>
    </w:p>
    <w:p>
      <w:pPr>
        <w:pStyle w:val="PreformattedText"/>
        <w:bidi w:val="0"/>
        <w:jc w:val="left"/>
        <w:rPr/>
      </w:pPr>
      <w:r>
        <w:rPr/>
        <w:t>FILES - DATA DICTIONARY. . . . . . . . . . 53</w:t>
      </w:r>
    </w:p>
    <w:p>
      <w:pPr>
        <w:pStyle w:val="PreformattedText"/>
        <w:bidi w:val="0"/>
        <w:jc w:val="left"/>
        <w:rPr/>
      </w:pPr>
      <w:r>
        <w:rPr/>
        <w:t>FILES - DATA DICTIONARY - Edit Data Dictionary .55</w:t>
      </w:r>
    </w:p>
    <w:p>
      <w:pPr>
        <w:pStyle w:val="PreformattedText"/>
        <w:bidi w:val="0"/>
        <w:jc w:val="left"/>
        <w:rPr/>
      </w:pPr>
      <w:r>
        <w:rPr/>
        <w:t>FILES - DATA DICTIONARY - Edit Data Dictionary - Additional Items     58</w:t>
      </w:r>
    </w:p>
    <w:p>
      <w:pPr>
        <w:pStyle w:val="PreformattedText"/>
        <w:bidi w:val="0"/>
        <w:jc w:val="left"/>
        <w:rPr/>
      </w:pPr>
      <w:r>
        <w:rPr/>
        <w:t>MODE . . . . . . . . . . . . . . . . . . . 66</w:t>
      </w:r>
    </w:p>
    <w:p>
      <w:pPr>
        <w:pStyle w:val="PreformattedText"/>
        <w:bidi w:val="0"/>
        <w:jc w:val="left"/>
        <w:rPr/>
      </w:pPr>
      <w:r>
        <w:rPr/>
        <w:t>ADDITIONAL ITEMS MENU. . . . . . . . . . . 67</w:t>
      </w:r>
    </w:p>
    <w:p>
      <w:pPr>
        <w:pStyle w:val="PreformattedText"/>
        <w:bidi w:val="0"/>
        <w:jc w:val="left"/>
        <w:rPr/>
      </w:pPr>
      <w:r>
        <w:rPr/>
        <w:t>ADDITIONAL ITEMS MENU - VALID. . . . . . . 68</w:t>
      </w:r>
    </w:p>
    <w:p>
      <w:pPr>
        <w:pStyle w:val="PreformattedText"/>
        <w:bidi w:val="0"/>
        <w:jc w:val="left"/>
        <w:rPr/>
      </w:pPr>
      <w:r>
        <w:rPr/>
        <w:t>ADDITIONAL ITEMS MENU - VALID - Pick List Validate . . . . . .70</w:t>
      </w:r>
    </w:p>
    <w:p>
      <w:pPr>
        <w:pStyle w:val="PreformattedText"/>
        <w:bidi w:val="0"/>
        <w:jc w:val="left"/>
        <w:rPr/>
      </w:pPr>
      <w:r>
        <w:rPr/>
        <w:t>ADDITIONAL ITEMS MENU - VALID - Check Character(s) . . . . . .72</w:t>
      </w:r>
    </w:p>
    <w:p>
      <w:pPr>
        <w:pStyle w:val="PreformattedText"/>
        <w:bidi w:val="0"/>
        <w:jc w:val="left"/>
        <w:rPr/>
      </w:pPr>
      <w:r>
        <w:rPr/>
        <w:t>ADDITIONAL ITEMS MENU - VALID - Field Required 74</w:t>
      </w:r>
    </w:p>
    <w:p>
      <w:pPr>
        <w:pStyle w:val="PreformattedText"/>
        <w:bidi w:val="0"/>
        <w:jc w:val="left"/>
        <w:rPr/>
      </w:pPr>
      <w:r>
        <w:rPr/>
        <w:t>ADDITIONAL ITEMS MENU - VALID - Duplicate Check 75</w:t>
      </w:r>
    </w:p>
    <w:p>
      <w:pPr>
        <w:pStyle w:val="PreformattedText"/>
        <w:bidi w:val="0"/>
        <w:jc w:val="left"/>
        <w:rPr/>
      </w:pPr>
      <w:r>
        <w:rPr/>
        <w:t>ADDITIONAL ITEMS MENU - VALID - In a File Validate . . . . . . 77</w:t>
      </w:r>
    </w:p>
    <w:p>
      <w:pPr>
        <w:pStyle w:val="PreformattedText"/>
        <w:bidi w:val="0"/>
        <w:jc w:val="left"/>
        <w:rPr/>
      </w:pPr>
      <w:r>
        <w:rPr/>
        <w:t>ADDITIONAL ITEMS MENU - VALID - Generic Valid.  79</w:t>
      </w:r>
    </w:p>
    <w:p>
      <w:pPr>
        <w:pStyle w:val="PreformattedText"/>
        <w:bidi w:val="0"/>
        <w:jc w:val="left"/>
        <w:rPr/>
      </w:pPr>
      <w:r>
        <w:rPr/>
        <w:t>ADDITIONAL ITEMS MENU - VALID - Right Justify Field. . . . . . 80</w:t>
      </w:r>
    </w:p>
    <w:p>
      <w:pPr>
        <w:pStyle w:val="PreformattedText"/>
        <w:bidi w:val="0"/>
        <w:jc w:val="left"/>
        <w:rPr/>
      </w:pPr>
      <w:r>
        <w:rPr/>
        <w:t>ADDITIONAL ITEMS MENU - VALID - Comment Only .  81</w:t>
      </w:r>
    </w:p>
    <w:p>
      <w:pPr>
        <w:pStyle w:val="PreformattedText"/>
        <w:bidi w:val="0"/>
        <w:jc w:val="left"/>
        <w:rPr/>
      </w:pPr>
      <w:r>
        <w:rPr/>
        <w:t>ADDITIONAL ITEMS MENU - IMPORT . . . . . . 82</w:t>
      </w:r>
    </w:p>
    <w:p>
      <w:pPr>
        <w:pStyle w:val="PreformattedText"/>
        <w:bidi w:val="0"/>
        <w:jc w:val="left"/>
        <w:rPr/>
      </w:pPr>
      <w:r>
        <w:rPr/>
        <w:t>ADDITIONAL ITEMS MENU - EDIT HELP. . . . . 84</w:t>
      </w:r>
    </w:p>
    <w:p>
      <w:pPr>
        <w:pStyle w:val="PreformattedText"/>
        <w:bidi w:val="0"/>
        <w:jc w:val="left"/>
        <w:rPr/>
      </w:pPr>
      <w:r>
        <w:rPr/>
        <w:t>ADDITIONAL ITEMS MENU - DELETE . . . . . . 85</w:t>
      </w:r>
    </w:p>
    <w:p>
      <w:pPr>
        <w:pStyle w:val="PreformattedText"/>
        <w:bidi w:val="0"/>
        <w:jc w:val="left"/>
        <w:rPr/>
      </w:pPr>
      <w:r>
        <w:rPr/>
        <w:t>CROSSHAIRS . . . . . . . . . . . . . . . . 86</w:t>
      </w:r>
    </w:p>
    <w:p>
      <w:pPr>
        <w:pStyle w:val="PreformattedText"/>
        <w:bidi w:val="0"/>
        <w:jc w:val="left"/>
        <w:rPr/>
      </w:pPr>
      <w:r>
        <w:rPr/>
        <w:t>F1 HELP SYSTEM . . . . . . . . . . . . . . 87</w:t>
      </w:r>
    </w:p>
    <w:p>
      <w:pPr>
        <w:pStyle w:val="PreformattedText"/>
        <w:bidi w:val="0"/>
        <w:jc w:val="left"/>
        <w:rPr/>
      </w:pPr>
      <w:r>
        <w:rPr/>
        <w:t>F3 HELP SYSTEM . . . . . . . . . . . . . . 91</w:t>
      </w:r>
    </w:p>
    <w:p>
      <w:pPr>
        <w:pStyle w:val="PreformattedText"/>
        <w:bidi w:val="0"/>
        <w:jc w:val="left"/>
        <w:rPr/>
      </w:pPr>
      <w:r>
        <w:rPr/>
        <w:t>DEFAULT OPTIONS AND HELP.. . . . . . . . . 92</w:t>
      </w:r>
    </w:p>
    <w:p>
      <w:pPr>
        <w:pStyle w:val="PreformattedText"/>
        <w:bidi w:val="0"/>
        <w:jc w:val="left"/>
        <w:rPr/>
      </w:pPr>
      <w:r>
        <w:rPr/>
        <w:t>CONVERTING FROM BUILDER 1.0 OR 2.0 . . . . 94</w:t>
      </w:r>
    </w:p>
    <w:p>
      <w:pPr>
        <w:pStyle w:val="PreformattedText"/>
        <w:bidi w:val="0"/>
        <w:jc w:val="left"/>
        <w:rPr/>
      </w:pPr>
      <w:r>
        <w:rPr/>
        <w:t>SUGGESTIONS. . . . . . . . . . . . . . . . 95</w:t>
      </w:r>
    </w:p>
    <w:p>
      <w:pPr>
        <w:pStyle w:val="PreformattedText"/>
        <w:bidi w:val="0"/>
        <w:jc w:val="left"/>
        <w:rPr/>
      </w:pPr>
      <w:r>
        <w:rPr/>
        <w:t>APPENDIX A - How to Operate Generic File Maintenance Windows.    98</w:t>
      </w:r>
    </w:p>
    <w:p>
      <w:pPr>
        <w:pStyle w:val="PreformattedText"/>
        <w:bidi w:val="0"/>
        <w:jc w:val="left"/>
        <w:rPr/>
      </w:pPr>
      <w:r>
        <w:rPr/>
        <w:t>APPENDIX B - The Generated Source Code . .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Files Created by BUILDER. . .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 is a guide for users of the Aeolus BUILD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eolus Function Library.  The BUILDER is an eas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ve program prototyper and Clipper 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.  The Function Library is a set of Clipp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functions and procedures that automate much of the r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of Clipper programing.  It has been my experien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nowledgeable user of these tools can easily cut the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d in a project by at least of 8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is designed for the experienced Cli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.  BUILDER creates incomplete sourc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completion.  It is designed only to gene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-consuming rote programming tasks almost every pro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in abundance.  The user of this product must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etent at using the MS-DOS/PC-DO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er programmers of all experience levels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, BREPORT and the BUILDER Function Library. 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d programmers will find many useful examp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ar coding technique in the source gene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. Experienced programmers will like these 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y free you from the time-consuming task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 large part of a your time and allow more concen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on the shorter but more involved areas of a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eolus BUILDER, BREPORT and the BUILDE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  The BUILDER is an interactive program prototy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lipper source code generator which allows you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arly complete text based windowing applicatio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a drop down menu system plus Dialog, Pick-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intenance, TBrowse, and Relation Maintenanc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 There is also the ability to place your own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in BUILDER programs using Hand Code section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placed on the screen in a logical casc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hion but may be sized or moved anywhere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.  All the display and input fields insid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moved or changed.  The BUILDER inclu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create  .DBF database structures and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olors for your application.  When the prototyp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, selecting the Generate Source Code menu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reate Clipper source code that uses the Aeo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ibrary which provides useful examp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PORT is an easy to use Clipper source code generato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Clipper report source code.  The Function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set of high level Clipper functions which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ed over a period of several years by a consul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the needs of real applications in the real wor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Function Library Reference Guide for det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how to use all the tools provid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eolus BUILDER, BREPORT and Function Library used by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d user should easily cut a project by 75% to 8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instances.  Using the prototyper a programmer,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 of minutes, can show an end user the general loo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 of the application she/he is creating.  This 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a user what a program is like to operate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line of code is written is valuable in mapping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before any significant effort is expended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otherwise make changes difficult.  When the desig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80% to 99% of the source code is gene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, the programmer simply completes the system.  O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ying up loose ends.  Since the BUILDER creates m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code there will be fewer bugs, since the us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"played" with the prototype they will want f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.  Everybody Wins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the Aeolus BUILDER on your computer you will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BM compatible computer operating under MS-DOS or PC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need a Clipper compiler, either Summer '87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ILDER will require that your PC has 512K of RAM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only recommended you use BUILDER on computer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nd uncompress the files on the distribution disk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mpty subdirectory.  (C:\BUILDER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BUILDER to be used with Cli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2,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TLC52 &lt;directory-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BUILDER to be used with Cli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5.01 through 5.1,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TLC50 &lt;directory-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stalling BUILDER for use with any 5.x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er, include the name of the subdirectory where the B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, LIB, INCLUDE, SOURCE, and PLL Clipper sub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ated.  Your command line for installing BUILD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Clipper version 5.2 would look something lik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TL52 \CLIP5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trailing backslash I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still using the Summer '87 version of Clipp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TLS87 &lt;directory-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stalling Builder for Use With Clipper Summer '87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include the name of the subdirectory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LIPPER.EXE is located.  Put a trailing backslash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directory name also!  Your install command would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TL87 \CLIPS87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Note for Summer '87 Users: &gt;&gt;&gt; On th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linker or in you .LNK file, be certa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.LIB is referenced BEFORE EXTEND.LIB.  If this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the linker will report 'Undefined Symbols Exist'.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PLINK86 as an example the following will wor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B=\CLIPPER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NK86 FI MYPROG LIB CLIPPER,BUILDER,BLDRASM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rks because BUILDER comes before EXTEN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will produc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B=\CLIPPER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NK86 FI MYPROG LIB CLIPPER,EXTEND,BUILDER,BLDR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TO ALL BUILDER USERS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UNDER ANY CIRCUMSTANCES PUT BLDRASM.LIB FUNC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VERLAY!!!  YOUR SYSTEM WILL CRASH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ll times while operating the BUILDER program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n the screen will contain the allowable keystrok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function.  Remember to look at the bottom 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henever you don't know what to do n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initially executing the BUILDER program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with this screen which sets the startup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application you will create.  All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here is also available from the BUILDER main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no need to panic about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Page 1 of 4ͻ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Enter Information About New Application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Author  ����������������������������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Company Name:  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�����������������������������������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Network (Y/N)  N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Screen Heading (Y/N)  Y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Application Name: (if Screen Heading is YES)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�����������������������������������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Exploding Windows? (Y/N)  N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Program Filename  ��������������������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-Prv/Nxt Field � PgUp/PgDn-Prv/Nxt Page � Enter Changes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is the OPTIONS screen.  All values entered he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changes on the "Options" main menu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our screen pages with many options. 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rom these scree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- Enter your name, the name will be used in th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am source code com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- Enter the company whose name should appea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right notice in the source code comments an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(Y/N) - If you are creating a multi-user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run on a local area network enter Y at the "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/N)" field otherwise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screen - page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Heading (Y/N) - If you want a screen head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company name and the application name ente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  Enter N to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Name - Enter the application name t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 the screen heading and in the source code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ding Windows? (Y/N) - Enter Y for all window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to start small and grow until their correct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N for window to pop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ilename - Enter the filename of the applic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.  You may enter a filename extension if you like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RG will not be accepted.  The default extension is .PR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pecify an different drive/path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screen -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 Help System - Enter a Y here if you wan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to have an F1 HELP system incorporated.  Press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.  Note that even though you specify NO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a help system, you will still be able to key in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  See the section entitled "F1 Help System"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Help Text Lines -  Enter a number in the range 0-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ximum lines of text allowed to be entered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help screen.  A value of 0 (zero) will allow ent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64KB, or an out of memory error occ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ort -  This field has two uses.  One, to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ort for the application you create and, two,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BUILDER does will be sent to this port also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ant to remember this if you are having tr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in BUILDER 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Clipper ver 5.x source? (Y/N) - Enter Y and BUI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nerate source code compatible with Clipper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1 through 5.2.  Enter N for Summer '87 sourc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5.x source, use mouse routines? (Y/N) - If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Clipper 5.x source for your applications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your application to be navigated using a mouse,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.  Enter N and mouse input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5.x source, Dialog Scoping? (L/P) - When you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Dialog boxes, often you will also need to us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.  Enter L to create LOCAL and P to create 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lg memory variables.  LOCAL variables are prefer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PRIVATEs are easier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Size for Source Code Indentation? - Enter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zero and nine here.  This will be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dented for each control structur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source code.  A value of zero will be trea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*.BK? Builder Back Up Files? (Y/N) - When BUILD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ed and this option is set to Y, all the BUILDER *.BL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ll be copied to *.BK? for back up.  Enter N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ll not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Setting? (Y=ON/N=OFF) - Enter a Y and the Cli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NFIR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laced in your source code.  Enter N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enter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NFIR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screen -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Format? (A,N,B,F,G,I,J,U) - Enter a valu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able to set the date format in your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will enter a SET DATE TO ... command accor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Entry     Dat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BRIT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FRE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GER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ITAL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   JA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URY Setting? (Y=ON/N=OFF) - Enter a Y for BUIL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ENTUR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application initialization.  Enter 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ENTURY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OCH Setting (Year)? - The default value will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year minus 30 years.  This should work for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pplications.  The Clipper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EPOCH  TO &lt;ye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entered with &lt;year&gt; set to the valu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System? [C]clipper or [B]uilder - Enter C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Clipper error message followed by a trace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B and the BUILDER error system will be us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error system can be set to send output to a 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.  The error message box that appear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using the mouse, the Clipper box cannot. 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has no effect on Summer '87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the Builder Errorsys, Output to: [S]creen or [F]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S and the error system will function simil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er error system, with a message follow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eback.  Enter F and the error message box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nother message box that reads th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was placed in the file BLDRERR.DBF.  BLDRERR.DB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will be populated with the error date and tim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image, and the traceba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nker Name? - BUILDER uses this information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ke (.rmk) file.  Make files are only created whe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exist - BUILDER will not overwrite a ma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screen -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Style for Non-Menu Windows (==, --, =-, -=, 3+, 3-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lank) - Enter the window style you prefer for your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applicatoin windows.  Enter == for a double border,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ingle, =- for double horizontal and single vertical, -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ingle horizontal and double vertical, 3+ for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outtie', 3- for 3D 'innie'.  Enter any other charac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character will be the horizontal border charac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the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Style for Menu Windows (==, --, =-, -=, 3+, 3-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) - Enter the window style for menu windows her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s available are the same as for non-menu windows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ceeding paragraph for allow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tyle? (B, P, or W) - Enter B for a bar drop dow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here the root menu items are located on a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with sub-menus that drop down.  Enter P for a pop-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ystem where all system menus are vertical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 menu is placed in the center of the screen.  Enter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window drop down menu system where the root menu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menu contained in a window the width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th sub-menus that drop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Shadows on Menu Windows? (Y/N) - Enter Y fo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to be displayed with shadows.  Enter N fo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s to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Screens Color - Enter a valid Clipper color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for the color setting of the Builder menus a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initial startup options are entered BUILD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you in a window in which to create the root menu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pplication.  Although you may move around the BUI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and do other tasks at this time, BUILDER will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add a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�</w:t>
      </w:r>
      <w:r>
        <w:rPr/>
        <w:t>Menu������</w:t>
      </w:r>
      <w:r>
        <w:rPr>
          <w:rtl w:val="true"/>
        </w:rPr>
        <w:t>ۺ</w:t>
      </w:r>
      <w:r>
        <w:rPr/>
        <w:t>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Dialog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File �������������������������������������������ͻ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Copy �   Comment: ������������������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Edi�� ADD/CHG MENU ������͵Record: 1 of 0����ͻ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ͺ MENU LABEL: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�����������������������������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ew Information � PgDn-Save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 enter a menu label.  Press the PgDn key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abel, when finished press the ESC key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menu (bar menu on the top line of the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s.  You will then see the prototype of your new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o the curiou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ntering menu labels you may notice that the ADD/CH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window top border reads Record 1 of 0, and co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is is confusing and illogical.  In all the BUI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intenance routines when the first number i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t the second that means you are in ADD mo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working on a record that currently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ntering your root menu labels and ESCap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 your screen should look something lik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ost Initialization] screen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Tes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enance�       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rows-Move Pointer � ENTER-Next or Add Window � F1-Builder Menu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it to DOS and re-enter the BUILDER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with the root menu of your application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 bypassing the startup options you hav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ree things at this point.  One, you are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a prototype of the application being crea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s function very similar to the actual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, you can get back to the BUILDER menu by pressing the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(see the bottom line of the screen).  Three,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submenu or sub-window press ENTER on a menu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 want a window added, the BUILDER Add Window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utomatically presented, if you are in Prototype mod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ox will be displayed indicating the desired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say that you now want to add a submenu or sub-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'Maintenance' menu option on the example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NTER with the menu bar position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aintenance' label will bring up the BUILDER Add sub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NTER on any of your menu options or window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up the next window of your logic chain.  If you ar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 the end of the logic chain, the BUILDER "Add Window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s presented.  This is how you build your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, by simply pressing ENTER on one of you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or a prototype window with nothing follow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new windows to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the basics of prototype operation.  Each BUI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will now be explored in det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changes to your application prototype, acc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main menu by pressing the F1 key.  A menu ba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ced on the top of the screen overlapping the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See the following screen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Files  Options  Colors  Mode  About  Exi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Tes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enance�       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 � ENTER-Select � ESC-Exit to Prototyp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using the left and right arrow ke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to select an option or press ESC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main menu to return to your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from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 - move/size windows, move/change tex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Window - put a new Menu/Dialog/Picklist/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window, or Hand Code on the BUILDER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    - modify the database list for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database structures, data dictionary, or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        - modify screen heading/network/progra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         - modify the screen colors for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     - select between "Development" and "Prototyp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operating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     - A display only window show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version number, author and company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- 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Change Window main menu option will bring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bmenu of four choices.  As in the following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Files  Options  Colors  Mode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            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ove Window��</w:t>
      </w:r>
      <w:r>
        <w:rPr>
          <w:rtl w:val="true"/>
        </w:rPr>
        <w:t>ۺ</w:t>
      </w:r>
      <w:r>
        <w:rPr/>
        <w:t xml:space="preserve">         </w:t>
      </w:r>
      <w:r>
        <w:rPr/>
        <w:t>Tes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ze Window  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Elements �ance�       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 Elements 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ͼ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will be made to the topmost or curren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in the application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Move Window" menu option will 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menus to disappear and display only the proto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row keys will be enabled and pressing any of the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directions will move selected window 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.  When the window is positioned where you wan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or ENTER and the Change Window submen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use Home and End to move the window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most and rightmost screen positions.  TAB and Shift+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he window right or left 4 character position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Window option will cause the BUILDER menu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 also, however, now the arrow keys will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selected prototype window. Again press ESC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o return to the Change Window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use TAB and Shift+TAB to size the right bor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character positions at a time.  Pressing Ctrl+right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he right border to its rightmost screen posi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PgDn will move the bottom border to the bottom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ove Elements" option will cause the BUILDER menu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 and highlight a window element.  On menu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 menu label, on dialog windows or file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it will begin with a display element, TBrow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list and Hand Code windows have no movable eleme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an error message.  Press the arrow keys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lement to the desired location within the wind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will prohibit you from moving it outsid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.    Press the PgUp and PgDn key to highligh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and next window element.  If you are mov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element of a dialog or file maintenance wind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TAB key will highlight the 'GET' e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that display element and allow you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pressing TAB again selects the display element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/End keys will move the currently selected e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eftmost/rightmost screen positions.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PgDn key combination will move all window element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location and below to be moved down one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PgUp will move the elements at or below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up one line.  Moving a GET field so that it 'ha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' the right window border will create scrolling field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ted source, a PICTURE "@Snn ... will be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ssage will be displayed on the bottom edge of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the row and column position of display e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row, column, and size of GET element.  The r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coordinates will be relative to the top and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borders, therefore the display reads WROW-nnn WCO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Elements option allows you to add, chang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window elements.  When selected an ed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like the one used to Add the window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which will allow you to change or delet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window element or add new elements.  Deleting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lements in a window will delet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lete a window that has sub-window(s) attach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you will create a 'hole' in your application chain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dd another window to fill this hole. 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an entire string of windows, either star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window and work up, or delete in 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t has been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you delete an entire menu window, you ma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'branches' following the 'hole' in your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.  These 'orphaned' windows will still be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source code is gene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ways to add new windows, a window can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ppended (normal) or inserted.  BUILDER will ask you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insert when an insert 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ccessed the BUILDER main menu by pressing the F1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elected the Add Window option on a window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root menu you will be presented with a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ing if you want to insert a window.  If you answer Y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 the Add Window submenu will be presented.  Ad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ndow will insert it between the last selected wind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previous to it (Behind the current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ssage is displayed when the "Add Window"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is made manually from the BUIL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</w:t>
      </w:r>
      <w:r>
        <w:rPr/>
        <w:t>ͻolus Software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�</w:t>
      </w:r>
      <w:r>
        <w:rPr/>
        <w:t>der 2.2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ͺ  Cannot Append Window  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Insert Window? (Y/N)  �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ͺ                        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 � ENTER-Select � ESC-Exit to Prototyp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WINDOW -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"Menu" options from the "Add Window" sub-men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a new menu to your application prototype.  A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�</w:t>
      </w:r>
      <w:r>
        <w:rPr/>
        <w:t>Menu������</w:t>
      </w:r>
      <w:r>
        <w:rPr>
          <w:rtl w:val="true"/>
        </w:rPr>
        <w:t>ۺ</w:t>
      </w:r>
      <w:r>
        <w:rPr/>
        <w:t>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 Dialog     �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TBrow�������������������������������������������ͻ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File �   Comment: ������������������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l M� Edit Help: N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Hand �������������������������������������������ͼ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Copy Wndw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rocedure Commen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 Enter a comment in this field.  The comment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scriptive of the menus function.  Although option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comments will prove extremely useful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Help - This field should be left alone when add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this is used during "Change Window" and will a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on of a help screen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following screen is presented, enter each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.  Press the PgDn key after each menu label i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.  Press PgUp/PgDn to view the previous/nex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for the current menu.  Press ESC when finish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menu will be created and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�</w:t>
      </w:r>
      <w:r>
        <w:rPr/>
        <w:t>Menu������</w:t>
      </w:r>
      <w:r>
        <w:rPr>
          <w:rtl w:val="true"/>
        </w:rPr>
        <w:t>ۺ</w:t>
      </w:r>
      <w:r>
        <w:rPr/>
        <w:t>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 Dialog     �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TBrow�������������������������������������������ͻ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File �   Comment: ������������������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l M� Edi�� ADD/CHG MENU ������͵Record: 1 of 0����ͻ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Hand ����ͺ MENU LABEL: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Copy Wndw � �����������������������������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ͺ   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ew Information � PgDn-Save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a horizontal bar across the window border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f the menu pads are aligned vertically.  To add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eparators change the window size and move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so that there is a blank line between tw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Builder will detect this and automatically ad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or bar to your menu when the menu is re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WINDOW -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dialog box as the next window to ad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the dialog initialization window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mple show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�Dialog����</w:t>
      </w:r>
      <w:r>
        <w:rPr>
          <w:rtl w:val="true"/>
        </w:rPr>
        <w:t>ۺ</w:t>
      </w:r>
      <w:r>
        <w:rPr/>
        <w:t xml:space="preserve">         </w:t>
      </w:r>
      <w:r>
        <w:rPr/>
        <w:t>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TB����������������������������������������������ͻ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Fi�      Comment: ������������������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� Message Line: ������������������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Ha�    Edit Help: N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Co����������������������������������������������ͼ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rocedure Commen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 Be sure to enter a window comment on all BUI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these will make it easier for when you need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Line - Enter the text you want your users to se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screen line when this window is on the scre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. BUILDER will prefix your entry with "_"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x it with "_ ESC-Exit _" when the source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Help - Every BUILDERed application has a HELP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Y in the "Edit Help" field allows editing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  Note, however, you cannot "Edit Help" from the "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" BUILDER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initialization window is filled out, the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window is prese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�Dialog����</w:t>
      </w:r>
      <w:r>
        <w:rPr>
          <w:rtl w:val="true"/>
        </w:rPr>
        <w:t>ۺ</w:t>
      </w:r>
      <w:r>
        <w:rPr/>
        <w:t xml:space="preserve">         </w:t>
      </w:r>
      <w:r>
        <w:rPr/>
        <w:t>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TB����������������������������������������������ͻ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Fi�      Comment: ������������������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� Mes�� DIALOG ������������͵Record: 1 of 0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Ha�    � Display Text: 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Co����ͺ ������������������������������������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ͺ Enhanced Color?: N (Y/N)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GET var: ����������  Length: ��0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Picture:      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itialize?: N (Y/N)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itialize to: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͵F10-Addtional Items��������������������ͼ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ew Information � PgDn-Save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of the entries in this window are required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either "Display Text" or "GET var"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ext - This field is optional, however, if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will caus the "GET var" field to be required. 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o be displayed in the dialog box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Color? (Y/N) - If Y will display the "Display Tex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in the "Window Message" color instead of "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" - see the section on "Colors" for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se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ar -  Enter a variable name for GET typ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.  This field is requried unless the "Display Tex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is non-blank.  Note that the only reliable way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ield variables is to use the "Import" optio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Additional Items" menu!  Simply entering a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will not work.  If you enter a value in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hand, a memory variab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- Enter the byte length of the GET variab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in the "Length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- If you want a PICTURE clause added to your G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valid Clipper PICTURE (either with or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) in the "Pictur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@MEMO" here if the "GET var" is a memo data type (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 all c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'@MENU:{"prompt1","prompt2",...,"promptn"}'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Menu' GET (leaving out the two single quotes).  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 will be positioned across the screen (horizontal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will be computed and the field present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screen with the correct size.  The "GET var"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enu' GET must be a character or numeric data type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code will read the data type and return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based on the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'@DROPDOWN:{"Entry1","Entry2",...,"Entryn"}' he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dropdown list box GET (leaving out the two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).  The length of the display will be determin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ngth of the longest array element.  The GE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a numeric data type!  The value placed in the "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:" will be the array element number selected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down listbox has GET focus the up/down arrow key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ove to the previous/next get but instead will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array selections.  Use the TAB/Shift+TAB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fields.  Also the Alt+DownArrow key or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row button will display the drop down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 Summer '87 Users WILL NOT be able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@MENU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? - If you want the GET variable initi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READ is executed enter a 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 to - Enter the value with which to initia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ar.  In this  field you may enter a literal value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, like "MIKE JENSEN" or SPACE(25)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ection entitled 'Dialog Box/File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tems' for information about entering Vali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Help Text, Importing screen items from a datab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leting an entir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WINDOW -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dd File Maintenance window will first pres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maintenance initialization window which asks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ile is to be maintained and other perti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It is usually best to create your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creating File Maintenance windows. (see th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Files/Creating-Modifying Data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 Dialog     �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���������������������������������������������ͻ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>
          <w:rtl w:val="true"/>
        </w:rPr>
        <w:t>ۺ</w:t>
      </w:r>
      <w:r>
        <w:rPr/>
        <w:t xml:space="preserve">  </w:t>
      </w:r>
      <w:r>
        <w:rPr/>
        <w:t>Select File: ��������� Index Order: �0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� </w:t>
      </w:r>
      <w:r>
        <w:rPr/>
        <w:t>Menu Options: ACDF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�      </w:t>
      </w:r>
      <w:r>
        <w:rPr/>
        <w:t>Comment: ������������������������������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Alias to Select for File Maintenance and the Proc Commen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File - Enter a database alias here.  Press ent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empty to be presented a picklist of .DBF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Order - If the "Select File" can be loc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list for your application, the message "F10 -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" will be displayed on the bottom window border. 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x order number to be used when the file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ecuted.  Press F10 to select an index order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list if the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s - Enter "ACDF" to include all file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s.  These stand for "A" - Add, "C" - Change, "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, "F" - Find.  Remove any to customize user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ata.  Leaving this field blank will place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nd" menu option on the file maintenance.  Note th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are made in the generated source code onl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visible on the BUILDER prototyp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 Always be sure to enter the window Comment a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ke your source code much more read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elements for a file maintenanc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 Dialog     �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��������������������������������������������ͻ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Select File: TEST����   Index Order:  1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� �� </w:t>
      </w:r>
      <w:r>
        <w:rPr/>
        <w:t>FILE MAINT ���������͵Record: 1 of 0����ͻ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� � </w:t>
      </w:r>
      <w:r>
        <w:rPr/>
        <w:t>Display Text:           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 � ������������������������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ͺ Picture:                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�����������������������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 </w:t>
      </w:r>
      <w:r>
        <w:rPr/>
        <w:t>Key Field:  N   (Y/N)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</w:t>
      </w:r>
      <w:r>
        <w:rPr/>
        <w:t>Field Name:  ��������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</w:t>
      </w:r>
      <w:r>
        <w:rPr/>
        <w:t>Field Type:  �   (C,N,D,M)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</w:t>
      </w:r>
      <w:r>
        <w:rPr/>
        <w:t>Field Length:  ��0 (1-255)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Field Decimal:  ��0     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</w:t>
      </w:r>
      <w:r>
        <w:rPr/>
        <w:t>Format Code:  � [M]emo [P]hn [S]sn [Z]ip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͵F10-Additional Items��������������������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ew Information � PgDn-Save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border of the window has a message that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10-Additional Items". If you press F10 and select "Impor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enu displayed, you will be able to add Display/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o your window directly from either a .DBF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one reason why it is better to create your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) or the Builder data dictionary.  See the "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" chapter in this manual for detailed informa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Additional Item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ext - Enter any display text associa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in the Display Text field; you can use any text u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ower case.  You may leave the display text blank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, but either "Display Text" or a GET fiel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- If the field requires a PICTURE enter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er PICTURE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"Field Type" is Memo, either enter "@MEMO" here (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) OR enter and "M" in the "Format Code"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'Menu' type GET,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ENU:{"prompt1","prompt2",...,"promptn"}' (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ing single quotes).  The "Field Type" must be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r numeric to use the "@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create a drop down listbox GET by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DROPDOWN:{"Entry1","Entry2",...,"Entryn"}' (with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quotes).  The "Field Type" MUST be numeric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!  The value placed into the field will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 element number of the item selected.  When the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cus is on a Builder drop down listbox, the up/down arr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move the GET focus, use TAB and Shift+TAB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he Alt+DownArrow key or clicking on the down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how drop dow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@MENU and @DROPDOWN are NOT available to Summer '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Field - All fields identified with the "Key Field"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to "Y" will be positioned as the first fiel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intenance window and no duplicates (assum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match by the index) will be allowed.  If there ar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ey Field" entries equal to "Y", the "File Maintenanc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source code will be generated to allow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 Name, Type, Length and Decimal ar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the name of the GET field variable, the valid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Format Codes used, and the size the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be.  (That is why it is best to get these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from a database - see F10 key explanation 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ntries should exactly match those on th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Code - You can automatically format a field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intenance window using one of the four Forma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Code &gt; &gt; must have &gt; &gt; &gt;     Field Type    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Cre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- Memo   M    10   a Y/N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f Y po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 mem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- Phone  C    10   Formats th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p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imited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999) 9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- Social Security Number     C    9    Formats th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pt a so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imited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9-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- Zip Code    C    9    Formats th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pt a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elim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9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ppendix A-How to operate a generic file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for information on how the generated file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function from a user persp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WINDOW -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"Pick List" from the "Add Window" sub menu w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the picklist entry window.  As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�Pick List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 Di� PICK LIST �����������������������������������ͻ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TB�  Select Alias: ���������� Index Order: �0     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Fi�       Comment: ��������������������������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�     Edit Help: N   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Ha�                    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Co� Window Height: �0 Width: �0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ͺ Display Expression (evaluated as a macro)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����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</w:t>
      </w:r>
      <w:r>
        <w:rPr/>
        <w:t>QWERTY Scroll? N (Y/N)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QWERTY Key Size: �0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Bounded By: ���������� (fieldname)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ick List Information � Ctrl+PgDn-Delet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ndow type has only one windowful of inform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but each entry is critical to the outcome of the "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" window so be very careful with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wo fields require the database alias nam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order to use for the picklist, the alias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  The index order can be in the range 0 to 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elds are NOT checked against entries made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dit Databases USEd"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lias: - This field is required but entry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ed.  If you try to bypass this field a list of .DBF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irectory will be presented for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alias name of the database in which to ver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Order: - This field is also required.  Enter th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number to use when the "Pick List" is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ce with entry is available if there ar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for the alias entered in the previous fiel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"F10-Index List" will be displayed on the botto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when a lis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 Always enter the BUILDER window comment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a blank is accepted.  You will, sooner or later,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easier if this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Help - The "Edit Help" field during and "Add Window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left alone.  If a Y is keyed it will display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.  It is left on the screen for consist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"Change Window"/"Edit Elements"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Height / Width - This is the only window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enter the window dimensions, this is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unlike other window types, there is no rel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to compute the size.  That means you w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out the size you like and enter the number of r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will occupy and the number of colum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wo fields; "Window Height" and "Wid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Expression - Entry here can get complex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entry field will scroll side to side to a maxim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 characters.  Enter anything that can be evaluat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and returns a character type string.  You can b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of related databases also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assume:  primary database INVOICE related to C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OC( FDate ) + " " + Cust_Nbr + " " + CNam-&gt;Cus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does a number of things you will want to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Pick List function operation.  The first field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field FDATE converted to a string in the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, followed by CUST_NBR of the same databa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field is a field in another database, presum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, INVOICE by the CUST_NBR field and display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CUST_NAME from the database CNAM This way ever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verted to character for display.  All thre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are separated by a single space to make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readable.  BUILDER generated source code does no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relations, this is left to the programm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losophy being that database relations should only b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bsolutely necessary for performan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assume:  primary database EMPLYEES key EMPL_N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_Nbr + " " + TRIM( FName ) + " " + 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impler and more common example.  Three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single database are displayed each separ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space character. The first and last fiel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s is from the database.  The FNAME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()ed, however, thus shortening the length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text, not to worry, as the Pick List func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n/shorten any display to fit into the Widt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ERTY Scroll? (Y/N) - is asking if you want to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through the Pick List using the alpha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WERTY) keyboard as well as the cursor control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Y" your Pick List will have a field on the top b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imited by square brackets ([]) into which the us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enter any text they like, anything enter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WERTY portion of the keyboard will cause the pick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repositioned using the QWERTY data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ckets as the key expression.  For example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list window displayed and the key field is a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enter a "J" character the first record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with a last name beginning with the letter "J"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played followed by other names in alphabetical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 type the letter "O", this will display th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"JO" as their last name and so on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what you're looking for. This option is very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crolling through large databases. The backspac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ove the last character entered into the QWERTY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position the database accordingly.  If the index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assed as 0 (zero), the QWERTY option will be autom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y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 Using the QWERTY scroll options Absolu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the index expression to return a character valu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ERTY Key Size - is an optional field used to overr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length which is determined as the length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key.  Sometimes the index key is very long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ant to restrict the area available for entry,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that is smaller than the size of the index ke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otherwise leave it as zero to use the default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a value larger than the key or larg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width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ed by - will only be allowed if the "QWERTY Scroll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/N)" field is set to "N".  Enter the name of a field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likely part of the controlling index - a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source code you will have to position th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 like before the PLIST() function is call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List function will only scroll record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fieldname is equal to the value when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initiated.  These records must be contiguou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, as soon as the entered fieldname chan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will not be allowed.  This option restrict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to a subset of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you need to use the QWERTY Scroll featu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ed By, this can be accomplished by edit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manually.  See the Function Reference Gui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ST() fun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unded by"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 database that contains information o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ies.  You have three factories, called Plant-A, Plan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and Plant-C. You want to scroll through the Plant-B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but not encounter any Plant-A or Plant-C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n index on the PLANT_ID field (contains "A","B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C" to identify the factory).  Enter 'PLANT_ID'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ed by Pick List field.  Then after you have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code, ad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BSEEK("B")' just before executing the PLIST()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position the database to the first Plant-B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croll ONLY those PLANT_ID records.  Therefore no Plan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or C records will be seen.  Be aware that i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responsibility to position the record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to the call to PLIST()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WINDOW - COP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n EXACT duplicate of an existing BUILDER wind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"Copy Wndw" option of the "Add Window" sub-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icklist will be displayed showing all th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o be copied (Everything except the root menu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list displays the procedure name (sort order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comment on each line of the list. 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/Down arrows, Page Up/Page Down keys to move the hig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to the window you would like to duplicate.  Press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the highlighted window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 Window pick lis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 Dialog     �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TBrowse   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File Main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l���������������������������������������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Han��DLOG023�cust/vend aging dlog���������</w:t>
      </w:r>
      <w:r>
        <w:rPr>
          <w:rtl w:val="true"/>
        </w:rPr>
        <w:t>ۺ</w:t>
      </w: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Cop� DLOG025 Order Entry Detail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ͺ DLOG027 entry of items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LOG029 Add Ship 2 in Order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LOG030 Order Number and Ord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LOG038 Look at order detail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LOG040 ship label qty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, PgUp/PgDn to Move Pointer � ENTER to Select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mpt will then be presented that asks you to confi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ould like to copy the selected window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creen sample shows th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 Dialog     �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TBrowse   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File Main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l���������������������������������������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Han��DLOG023�cust/vend aging dlog���������</w:t>
      </w:r>
      <w:r>
        <w:rPr>
          <w:rtl w:val="true"/>
        </w:rPr>
        <w:t>ۺ</w:t>
      </w: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Cop� DLOG025 Order Entry Detail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ͺ DLOG027 entry of items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LOG029 Add Ship 2 in Order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LOG030 Order Number and Ord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LOG038 Look ���������������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LOG040 ship �    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ͺ  Create Copy of this Window?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  </w:t>
      </w:r>
      <w:r>
        <w:rPr/>
        <w:t>Press Y-Yes or N-No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, PgUp/PgDn to Move Pointer � ENTER to Select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ing Y to the above dialog will create a duplic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WINDOW - HAN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Hand Code" Option from this menu will 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ndow for entry of the window comment.  Once entered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 is placed on the screen for entry of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is simply a call to the Clipper MEMOEDI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All the editing functions available in MEMOEDI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vailable in the "Hand Code"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diting "Hand Code", Pressing the Ctrl+PgD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will present the prompt "O.K. to Delete? (Y/N)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ing Y-Yes will permanently delete the current "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" and remove the hand code psuedo-window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prototype.  Answering N-No will resume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Hand 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-key Alt+P will be enabled, this will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statements to take and react to a yes/no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only be worth using when immediately follow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the text "@NXTWNDW" (no quotes, in upp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).  When the source code is created all occuranc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@NXTWNDW" will be replaced with the name of the func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for the window which follows the hand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.  This allows you to conditionally control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that follows a hand coded section.  Also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to the next window, like "@NXTWNDW( cParm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arm2 )" will create these parameters in th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action in the follo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"@NXTWNDW" is entered in a particular hand 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, two additional lines of code will be added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is generated.  They consist of a call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window (if there is one), and a RETUR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"@NXTWNDW" is entered but there is no window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nd coded section, a comment is entered explain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nditio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"@NXTWNDW" command to pass parameter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and code section, you can also use another comm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@FUNC" or "@FUNCTION" to pass parameters into a hand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.  If used, the "@FUNC" command must b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comment line of a hand code section it must also dec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nd code section as a FUNCTION or PROCEDUR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entering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@FUNC( cParm1, dParm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declare the hand code section as a function (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OCEDURE), thus requiring a value to be returned. 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arameters are placed in the declaraction,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nd code section from the previous window will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Parm1" and "dParm2" as parameters.  Using hand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to pass parameters facilitates the use of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PRIVATE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WINDOW - T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"TBrowse" from the "Add Window" menu will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the TBrowse initialization screen. 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creen sampe for an example of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</w:t>
      </w:r>
      <w:r>
        <w:rPr/>
        <w:t>ͻ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   Comment: ������������������������������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  Edit Help: N                              �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                                           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</w:t>
      </w:r>
      <w:r>
        <w:rPr/>
        <w:t>Database: ��������  Index Order: �0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Bounded by: ����������   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c # Column when Initialized?    N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Allow Toggle of Rec # Column      N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Allow Append of New Records?      N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Allow Search by Index?            N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Allow Index Order Changes?        N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Allow Column Width Changing?      Y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Allow Column Freezing/UnFreezing? N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Allow Column Delete/Restore?      Y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Full Width Highlight Bar?         N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Allow Records to be Deleted?      N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swer TBrowse Questions � PgDn-Edit Columns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ing questions on this screen will allow you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Builder TBrowses.  Builder TBrowses can b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view whole databases, portions of databases, o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 relations of other TBrowses.  You can easily act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TBrowses at the same time with a small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coding.  There are also a few TBrowse modif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only be made by hand in the generated source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brary Reference on the DictPut() function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rowse initialization screen fiel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  The comment entered here will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source code in a Proc Map at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in a small comment section preceeding th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here the source for this specific window is 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entry is not required you should ALWAYS enter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Help -     Each TBrowse has a maximum of two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, the generic help screen created by Builder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you can edit here.  This help screen should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why the TBrowse is in the syste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and other navigation information is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ilder created generic help screen.  Not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edit a help screen except when this item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from the "Change Window"/"Edit Elements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- Builder TBrowses will only browse datab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into this field is required.  If you attempt to by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, a picklist of .DBF database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s presented.  Be sure that the database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you enter here will be opened in your program. 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s" menu "Edit Databases USEd" for more informa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lication databas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Order -   Enter a number between 0 and 15 he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the index order number for the databas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eding field.  If the database was loc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database list and there are indexes listed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the bottom border of the window will display "F10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List" when your cursor is positioned in this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F10 key when this is displayed to pick an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rom the present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ed by -    Entry in this field is optional.  If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ords accessible will be restricted to the sub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field name entered here is exactly equal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t had when the browse was activated.  A brow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active when the browse pointe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 # Column when initialized? -    You may add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to the TBrowse that contains the databas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Answer Y here to place this column in th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browse is first displayed.  Enter N and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oggle of Rec # Column - The Alt+N key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activated to alternately remove and add a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column to the active browse.  Enter Y here to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N to dis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Append of New Records? - Cursoring past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in a browse can, by entering Y here, allow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o be added to the database.  Enter N and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records can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Search  by Index? - The Alt+S key combinati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ctivated to allow database index searches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rom a browse, a prompt will be display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index key value which can be modified. 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value to move to that area of the database neare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was keyed.  Enter Y here to allow this, or 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Index Order Changes? -   The Alt+O key combinati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ctivated to allow the index order of the activ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changed.  When pressed the user will be present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 available index orders to select from.  Enter Y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ow this or N to disallow.  Note that through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ing in the TBrowse source you can exclude index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list.  See the DictPut() function in th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about the ORDEXCP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Column Width Changing? - The Alt+W key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activated to allow the width of TBrowse column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.  When selected from a browse the column in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highlighted and a prompt containing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will be presented.  Changing the number in the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difiy the column width.  Enter Y here to allow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 to dis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Column Freezing/UnFreezing? - The Alt+F and Alt+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ombinations can be activated to allow column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zen at the left of the browse window.  When selected f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 browse the column for freezing will be highligh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will ask if that is the column to be froz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ing Yes will then freeze the column.   Unfreez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s immediately.  Columns are unfrozen in the rev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hey were frozen.  Enter Y here to allow this or 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Column Delete/Restore? - The Alt+E and Alt+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 can be activated to allow columns to be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stored from a browse.  Deleted columns are plac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nd the list is displayed to restore them.  Befo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 is deleted it is highlighted and a prompt i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sks if the column should be delected, answering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he column to the Restore list.  Enter Y to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r N to dis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Width Highlight Bar? -    A browse can be creat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hat is the full width of the window. 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here to allow this or N to disallow.  Note that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 alternate column color or a conditional colo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will cause the column colors to work in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hould be set off when alternate colors 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in brows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Records to be Deleted? - The Alt+D key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activated to allow browse records to be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n order to get use of the Alt+D key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places the Clipper ALTD( 0 ) func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the generated source.  If you need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ipper debugger, you will need to comment this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you selected a Bounded by and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records to be added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fields after this screen.  The list will conta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in the database to be browsed.  Tag all fiel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ed the Bounded by field in the index key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ed by field.  This will create items t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 key fields when new record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also that if you selected your browse with a Boun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ND you want to allow index searches you must ent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into the browse procedure by hand.  Be sure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NDPFX DictPut() element or your index searches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  See the DictPut() function in the Library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 You will want to be careful to select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that are not mutually exclusive.  F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index order changes on a Bounded by browse wi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viously, 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TBrowse initialization screen has been comple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 entry screen is presented.  Enter as many colu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like for your browse, but be aware that the mo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ctive the slower the performance.  It is, lik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windows, much easier to add columns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mport" menu item from the "Additional Item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example of the TBrowse column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</w:t>
      </w:r>
      <w:r>
        <w:rPr/>
        <w:t>ͻ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   Comment: ������������������������������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  Edit He�� TBROWSE �������͵Record: 1 of 0����ͻ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        � Column Heading:                      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</w:t>
      </w:r>
      <w:r>
        <w:rPr/>
        <w:t>Databa� ������������������������������������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Bounded � Picture: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     � ������������������������������������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c # Co� 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Allow To�      Editable: � (Y/N)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Allow Ap� Default Color: � (1, 2, or &lt;space&gt;)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Allow Se� Initial Width: ��0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Allow In� 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Allow Co� Highlight Condition:  (operate on x)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Allow Co� ������������������������������������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Allow Co� Highlight Color: � (1, 2, or &lt;space&gt;)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Full Wid� 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Allow Re� Field Name: ����������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    � </w:t>
      </w:r>
      <w:r>
        <w:rPr/>
        <w:t>Field Type: �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ͺ Field Length: �0 Decimal �0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͵F10-Addtional Items����������������ͼ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ew Information � PgDn-Save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Browse columns like other Builder elements, f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and press PgDn to save.  Press PgUp/PgDn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/next column data.  Enter TBrowse colum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Heading -     Enter the text of the column h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, use a semicolon (;) in the heading as a '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' to create multi-row headings.  A column head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for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-  Enter either a valid Clipper picture st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or one of two special picture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 by Builder when the code is genera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ictures are @MEMO and @EXEC: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olumn is a memo data type enter @MEMO in the pi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  Whenever any alphabetic or numeric key or EN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when the browse pointer is in this column a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with the memo contents inside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is set as editable, the cursor will be turned 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o will be editable otherwise the memo is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@EXEC:&lt;function&gt; is entered in the picture fiel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data will not be displayed from a database bu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he literal text of whatever is in the Field Nam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is screen.  Whenever any alphabetic or numeric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s pressed when the browse pointer is in this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unction&gt; will be executed.  Be sure to put paranthesi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arameters you wish to include in the function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to display a message using the Builder MsgBox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you wou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XEC:MsgBox( {"Just a Little Message",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 Show How the",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EXEC for TBrowses Works" 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when keying this into Builder you would place i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one line and wouldn't use th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able - Enter Y here to allow the database fiel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lumn to be modified.  Whenever any alphabetic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key or the ENTER key is pressed the cur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ed in the pointer area of the current column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can be edited.  If the Editable option is turned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phabetic and numeric key or ENTER sounds a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Color - Leave this field blank and th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in the same color as the main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Enter a 1 (one) to display the colum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highlight 1 color or two to display it in hig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ee the Colors section in this manual for informa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ing and changing the TBrow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Width - Leave this field as zero and th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ized automatically by the Clipper TBrowse mechani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nter the non-default width to set this column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Condition (operate on x) -     Leave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and all the records in the column wil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lumn color.  By entering a value he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color of selected records of a TBrowse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x will be passed into a codeblock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the database field data of this column. 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nter here will be the code placed in that code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de MUST return a logical data type.  If .T.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the record is displayed in a different col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 of the column.  For example you want to displa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that contains a date data type in a different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lumn field contains a value that is 30 days o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odays date, ent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() - x &gt;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the DATE() minus the field data in a record (x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29 then that field in the colum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a different color.  See the next field o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or choosing which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Color -    Enter a 1, 2, or blank here to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 to display when a highlight condition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1 or 2 to select highlight 1 or highlight 2 or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lank to select the browse main color.  Note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ly used in conjuction with the preceeding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 color change will not be noticable if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here is the same as the Default Color field o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-    Must be a valid field name in th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in the TBrowse initialization screen unl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XEC picture value is used, in that case the field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Type -    database field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Length -  database field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Decimal - database field decimal posi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can use a little trick to to place rarely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 in the Restore column list before the brow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some simple hand coding.  See the DelColPu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n the Library Reference for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t up more than one TBrowse and hav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visible at the same time, see the document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Reference on the BrowseDb() function.  Als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Library Reference on the DictPut() and DictGe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for documentation on how to use your ow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, remove index orders from the index list, and ad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K prefix for bounded by TBrow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WINDOW - REL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Rel Maint" option from the "Add Window"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esent the Rel Maint initialization scree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s like the following screen sama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 Dialog     �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TBrowse   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Select File: ��������   Index Order: �0   Menu Opts: ACD    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</w:t>
      </w:r>
      <w:r>
        <w:rPr/>
        <w:t>Bounded by: ���������� Parent File: �������� Field: 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</w:t>
      </w:r>
      <w:r>
        <w:rPr/>
        <w:t>Comment: ������������������������������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rocedure Commen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Builder Rel Maint's to set up basic file maintenanc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 database relations.  You needn't hav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RELATION()'s set up, as this would cause a gr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loss, simply enter these field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may want to preceed Rel Maint window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Hand Code Section that will position the databa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c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 a Rel Mai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File -   Enter the database alias name of th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to be maintained in this Rel Maint window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to enter an alias that has already been enter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ilder database list.  This field is required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ed a list of .DBF databas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esented. See "Files"/"Edit Databases USEd"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Order -   Enter a number between 0 and 15 he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the index order number to use to mai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onal integrity.  If the alias name enter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eld is found in the Builder database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border of this window will display "F10 - Index Lis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ursor is positioned here.  If allowed, press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an index order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s -     Normally a Rel Maint has three menu o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"Add", "Change", and "Delete". 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ed by the letters "A", "C",  and "D" in this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any of these letters will cause it's menu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moved from the maintenance window in the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field is blank or none of the letters "A", "C"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" is present the Rel Maint will be constructed withou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s and be a view onl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ed by -    Enter the field name that is in the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atabase whose value must remain exactly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Rel Maint is started.  If the Bounded by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changes that marks either the top or the botto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 Maint records.  Entry he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 File -   Enter the database alias name of the 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or the Rel Maint here.  This should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into the Builder database list.  Entry in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is required if bypassed a list of .DBF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-    Enter the name of the field in the parent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ust exactly equal the field in the child databa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the relationship.  Although there may be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included in a relation condition there will alway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eld that is the lowest level sort order and will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the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  The comment entered here will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source code in a Proc Map at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in a small comment section preceeding th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here the source for this specific window is 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entry is not required you should ALWAYS enter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Rel Maint initialization screen is properly fi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elements screen is presented.  On this scre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isplay and keyboard entry items each screenfu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se is call a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ments screen will look like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 Dialog     �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TBrowse   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Select File: TEST����   Index Order: �1   Menu Opts: ACD    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</w:t>
      </w:r>
      <w:r>
        <w:rPr/>
        <w:t>Bo�� REL MAINT ���������͵Record: 1 of 0����ͻield: TEST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� </w:t>
      </w:r>
      <w:r>
        <w:rPr/>
        <w:t>Display Text:                            �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� ���������������������������������������� �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ͺ Enhanced Color?: N (Y/N)                 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GET var: ����������  Length: ��0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Picture:               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����������������������������������������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͵F10-Addtional Items��������������������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ew Information � PgDn-Save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easiest to initially add all the Rel Maint element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Import" option on the "Additional Items"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ection in this document entitled "Addition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" for more inform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want to be careful not to put any key field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l Maint screen.  Allowing entry into a key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cause the database pointer to possibly be 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the boundries you in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fields on the element screen as follows.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gDn key to save and element.  Press PgUp and PgD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o the previous and n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ext -  The text entered here will becom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Rel Maint window.  If the GET var fiel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is left blank then entry he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Color? -    Enter a Y here to have the Display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n the "Window Message" screen color.  Enter 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indow Normal" as the color.  You can view/chang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from the "Main Colors" Builder screen. 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section in this document for more informa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ar -  Enter the name of the database field for a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o be placed in the Rel Maint window here.  Normall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need to enter this value because the "Import"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should place the correct data her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-        Enter the length of the GET var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  Normally you will not need to enter this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"Import" menu option should place the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her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- If you want a PICTURE clause added to your G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valid Clipper PICTURE (either with or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) in the "Pictur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@MEMO" here if the "GET var" is a memo data type (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 all c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'@MENU:{"prompt1","prompt2",...,"promptn"}'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Menu' GET (leaving out the two single quotes).  All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 will be positioned across the screen (horizontal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will be computed and the field present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screen with the correct size.  The "GET var"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enu' GET must be a character or numeric data type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code will read the data type and return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based on the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'@DROPDOWN:{"Entry1","Entry2",...,"Entryn"}' he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dropdown list box GET (leaving out the two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).  The length of the display will be determin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ngth of the longest array element.  The GE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a numeric data type!  The value placed in the "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:" will be the array element number selected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down listbox has GET focus the up/down arrow key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ove to the previous/next get but instead will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array selections.  Use the TAB/Shift+TAB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fields.  Also the Alt+DownArrow key or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row button will display the drop down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@MENU is NOT available to Summer '87 Users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Options" from the BUILDER main menu to mod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you entered at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ection in this document titled "GETTING START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detailed list of all the "Options" and their allow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"Files" from the BUILDER main menu will 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iles" submenu which contains four selections that d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iles for the application you are building.  It loo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following scree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are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��</w:t>
      </w:r>
      <w:r>
        <w:rPr/>
        <w:t>Edit Databases USEd����</w:t>
      </w:r>
      <w:r>
        <w:rPr>
          <w:rtl w:val="true"/>
        </w:rPr>
        <w:t>ۺ</w:t>
      </w:r>
      <w:r>
        <w:rPr/>
        <w:t>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Modify/Create Structure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ena� Data Dictionary         �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Generate Source Code 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menu has four 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Databases USEd - Provides BUILDER with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 and indexes your application will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/Create Structure - Create or change .DBF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Dictionary - Edit, Update, or Report the Build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Source Code - Creates a BUILDER source file (.PR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eader file (.ch) for the application and, if none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, a make (.rmk) file for the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- EDIT DATABAS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Edit Databases USEd" option of the "Fil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 will present the database/index list window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low you to create and maintain a list of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 and indexes your system will require.  A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creen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are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��</w:t>
      </w:r>
      <w:r>
        <w:rPr/>
        <w:t>Edit Databases USEd����</w:t>
      </w:r>
      <w:r>
        <w:rPr>
          <w:rtl w:val="true"/>
        </w:rPr>
        <w:t>ۺ</w:t>
      </w:r>
      <w:r>
        <w:rPr/>
        <w:t>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Mo�� DATABASES �������������������͵Record: 1 of 0����ͻ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ena� Da� Database: �������� MemVar Prefix: �                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Ge�    Alias: ��������      RDD Name: ��������         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Indexes   Key Expression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ew Information � PgDn-Save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- Enter the filename of a database your syste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opened in th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Var Prefix - Optionally enter the "Memory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" character.  You may enter any alphabetic charac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"Q" is the default.  When the database is ope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mory variable will be created for every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.  The memory variable will be identical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variable except it will be prefixed by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nter in this field.  See the DBPUBL and DBSTO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in the BUILDER Library Reference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Only consider entering this field if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ing Summer '87 style code.  For Clipper 5.x user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o leave this blank, BUILDER will enter is autom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y when the source is generated - see the header (.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your application for the prefixe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b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for Summper '87 users::The "Memory variable prefi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DESTROY your data if used improperly!  For exampl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wo database fields:  ZREAL_DATA1 and ZREAL_DATA2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s are both at the Clipper maximum of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  When converted to memory variables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mory variable prefix" character, they will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suming a prefix character of "Q") QZREAL_DATA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ZREAL_DATA!  Identical and the second field's data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.  The moral to the story is NEVER EXCEED 9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as - If the database name in the "database" field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ias you want to use in your program,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alias in this field.  Note that som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haracters cannot be used in the alias - I hav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n this anomaly documented in any Clipper manual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s. (watch out for hyph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DD Name - Enter the name of any available RDD in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database plus the associated indexes will be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at RDD.  The first three characters of the RDD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sumed to be the database filename extension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UILDER uses a 'fake' RDD called "DBFIDX" for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Pro ".IDX" files, using "DBFCDX" allows access to Fox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CDX" databases.  This is neccesary because both ".IDX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CDX" indexes are supported with the Clipper "DBFCDX" R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es / Key Expression - There is room to open twelve (1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es for any database, if you need more continu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record and adjust the source code, enter the index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heading "Indexes" and the key ex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it under the "Key Expression" he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- MODIFY/CREAT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dify the structure of an existing "DBFNTX" .DB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or create a .DBF database select the "Modify/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" option of the "Files" submenu.  You should se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imilar to the following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Edit Databases USEd     �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�Modify/Create Structure</w:t>
      </w:r>
      <w:r>
        <w:rPr>
          <w:rtl w:val="true"/>
        </w:rPr>
        <w:t>ۺ</w:t>
      </w:r>
      <w:r>
        <w:rPr/>
        <w:t>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ena� Da���������������������������������ͻ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Ge� Database: ��������������������� 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               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Database Nam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option will present a dialog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you to enter the name of a database whose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modify/create.  If you press ENTE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atabase" entry field blank and there are .DBF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DOS directory, a pick list will be presented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from these files.  If you press the F10 key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list is displayed, you will be able to print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listed in the picklist window at once . 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something from the picklist or enter something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alog to get to the structure modification/cre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ucture modification window contains four column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enter your database structure.  Se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screen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Edit Databases USEd     �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�Modify/Create Structure</w:t>
      </w:r>
      <w:r>
        <w:rPr>
          <w:rtl w:val="true"/>
        </w:rPr>
        <w:t>ۺ</w:t>
      </w:r>
      <w:r>
        <w:rPr/>
        <w:t>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ena� Da���������������������������������ͻ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Ge� Database:  TEST���������������� 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   ��������������������������������������ͻ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ͺ  Structure:  TEST.DBF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��</w:t>
      </w:r>
      <w:r>
        <w:rPr/>
        <w:t>Name�������Type������Len�Decͻ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� ���������� ��������� ��</w:t>
      </w:r>
      <w:r>
        <w:rPr/>
        <w:t>0 ��0 �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�                             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�                             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�                             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�                             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�                             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�                             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�                             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�                             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������������������������������</w:t>
      </w:r>
      <w:r>
        <w:rPr/>
        <w:t>ͼ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͵F10-Print Structure����������������ͼ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-Prev/Next Field � 1st Char is A-Z, Rest Are 0-9, A-Z or _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field name in the first column,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must be "A" through "Z", the rest of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may contain any alphabetic or numeric characters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erscore.  A field name can be from one to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column, "Type", refers to the field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ive possible field data types, you only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first character of the field type you wa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ve field data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 Character.  Alphanumeric text type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- Numeric.    Containing a value that can be opera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athematical calcul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- Date.  Will only be allowed to have a valid date.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mathematical calculations to get a resultant date al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- Memo.  System will generate a .DBT file to store "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" like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- Logical.    Can be set to true (.t.) or false (.f.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column is the length for the field of the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lready entered.  If you entered Date, Memo, or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ield type; the length will be automatically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.  The maximum length for a Character field is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, for Numeric 20.  Date, Memo, and Logical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s are static fixed sizes and entered by BUI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urth column is only used if the field type is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and the allowable size varies.  The allowabl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 with the other three columns) will be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up/down arrows and page up/page down keys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previously defined fields.  Press the F10 ke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structure will be printed at the printer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in the "Printer Port" field of the "Op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Ctrl+N to insert a field and Ctrl+Y to delete a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he only key combinations not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o you will need to remember them.  They ar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 dBASE III+ so it shouldn't b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made any changes a dialog window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asking if you would like to make the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permanent.  Answer Yes or No to the questio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nswer YES the old structure will be saved to a .B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the new structure will be appended with the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data records if there were any.  If you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, nothing will be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- DATA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ilder dictionary menu consists of four menu ite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s lik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Edit Databases USEd     �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Modify/Create Structure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Maintenan��Data Dictionary��������</w:t>
      </w:r>
      <w:r>
        <w:rPr>
          <w:rtl w:val="true"/>
        </w:rPr>
        <w:t>ۺ</w:t>
      </w:r>
      <w:r>
        <w:rPr/>
        <w:t xml:space="preserve">                 </w:t>
      </w:r>
      <w:r>
        <w:rPr/>
        <w:t>Setup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Generat��������������������������������ͻ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ͺ�Edit Data Dictionary����������</w:t>
      </w:r>
      <w:r>
        <w:rPr>
          <w:rtl w:val="true"/>
        </w:rPr>
        <w:t>ۺ</w:t>
      </w: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Update from Another Dictionary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Update from "Databases USEd"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Data Dictionary Reports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, Left/Right-Move Pointer � ENTER-Select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ilder Data Dictionary allows you to create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database and memory variable elements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or your application.  For each database fiel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variable in your system you can maintain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.  The defaults entered into the Data Dictionar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 to Builder windows when an "Import from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" is performed.  This is especially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systems where many programs will be created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et of databases. Or when database fields are go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in many windows of a system.  This removes the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-enter the display text, picture, valid infor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elp text every time a database field or memory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Dictionary elements can easily be shared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applications, eliminating the need to re-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 a new application by utilizing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 items from  previous Build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simple reports are included to help in document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creating a "quick and dirty" system with Buil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dvisable to NOT use the Data Dictionary. 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system, using the Data Dictionary can actually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crease in the amount of time needed to create a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each of the menu options for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Data Dictionary - Use this to change or dele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 item.  You can add memory variable items,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items (Use 'Update from "Databases USEd"'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ields).  You can also delete an entir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ictionary using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from Another Dictionary - Use this option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to the current dictionary from another Build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from "Databases USEd - Use this option to initial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pdate your data dictionary from the field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 that have been entered into the "Databases US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or your Build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Dictionary Reports - You can print the data dictio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using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ata dictionary menu option to accomplish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require, or press ESC to exit thi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- DATA DICTIONARY - Edit Data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lected, you wi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 (plus "*MEMVAR*") whose fields are availabl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.  Similar to the following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Edit Databases USEd     �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Modify/Create Structure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Maintenan��Data�Dictionary��������</w:t>
      </w:r>
      <w:r>
        <w:rPr>
          <w:rtl w:val="true"/>
        </w:rPr>
        <w:t>ۺ</w:t>
      </w:r>
      <w:r>
        <w:rPr/>
        <w:t xml:space="preserve">                 </w:t>
      </w:r>
      <w:r>
        <w:rPr/>
        <w:t>Setup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Generat��������������������������������ͻ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ͺ�Edit�Data�Dictionary����������</w:t>
      </w:r>
      <w:r>
        <w:rPr>
          <w:rtl w:val="true"/>
        </w:rPr>
        <w:t>ۺ</w:t>
      </w: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onary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*MEMVAR*�System�Memory�Variables����������������</w:t>
      </w:r>
      <w:r>
        <w:rPr>
          <w:rtl w:val="true"/>
        </w:rPr>
        <w:t>ۺ</w:t>
      </w:r>
      <w:r>
        <w:rPr/>
        <w:t>Ed"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GEVAL                                            �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ASSWORD                                         ������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VAL                           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LIST                        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#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, PgUp/PgDn to Move Pointer � ENTER to Select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only edit the fields for one database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*MEMVAR*" to edit the memory variables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, these are treated very much like a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in the Builder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cannot add fields to a data dictio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ield list, you can only add to the "*MEMVAR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emory variable) list.  In order to make databas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the data dictionary, one of the automatic up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data dictionary items can be edited, you must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ialize the list using one of the two "Update"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select a database (or "*MEMVAR*") the main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 edit window appears and looks lik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Edit Databases USEd     �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Modify/Create Structure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Mainte�� D-DICT FIELDS �����͵Record: 1 of 0����ͻ   Setup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Field Name  Field Type  Length  Decimal  �ͻ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      �      ���</w:t>
      </w:r>
      <w:r>
        <w:rPr/>
        <w:t>0        �0   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                                        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*MEMVAR* Sy� FIELD DEFAULT VALUES:                   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GEVAL      � Display Text ���������������������������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ASSWORD   �      Picture ��������������������������� �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VAL      �                      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LIST   � Report Column Heading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            � 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� 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���������������������������������������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Description          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͵F10-Additional Items�������������������ͼ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ew Information � PgDn-Save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have four defaults available to enter for each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 item.  Four additional fields must be enter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variables in order to describe the variable's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, an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four defaults that can be entered on thi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ext / Picture - These will be used as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when imported into a Builder File Maintenanc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Column Heading -  Will be utilized when you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exclusively as a BREPORT column entry.  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, you enter ALIAS-&gt;FIELD_NAME as the BREPOR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, and the column heading will be entered automa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is only applies to "COLUMN" type report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BRE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- This is used on the data dictionary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useful documentation tool only and is not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ur fields on the top of this screen window can o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when adding or editing "*MEMVAR*"s.  If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changes to a database field's data type or length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Update from "Databases USEd"" Data Dictionary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hree of these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-  is a one to ten digit memory variab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lipper variable naming requirements when entering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Type - can be "C"-Character, "N"-Numeric, "D"-D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"-Memo, or "L"-Logical only.  The same variable typ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the Clipper programming language.  (no sur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- is the length of the variable, the allowabl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or the different data types.  Character variable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p to 999 characters in length.  Numerics can b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and 3.  Date, Memo, and Logicals are fixed and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 (8, 10, and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- can only be used when the data type is Numeri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number of decimal places for the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Page-Down key to save each screen entered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-Up and Page-Down to scroll to the previous and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in the data dictionary.  Pressing the F10 k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a menu of "Additional Items" for further con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your data dictionary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- DATA DICTIONARY - Edit Data Dictionary - Addition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Additional Items" menu has five options and look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creen samp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Edit Databases USEd     �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Modify/Create Structure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Mainte�� D-DICT FIELDS �����͵Record: 1 of 0����ͻ   Setup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Field Name  Field Type  Length  Decimal  �ͻ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       �       ��</w:t>
      </w:r>
      <w:r>
        <w:rPr/>
        <w:t>0       �0   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                                        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*MEMVAR*�Sy� FIELD DEFAULT VALUES:                   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GEVAL      � Display Text ���������������������������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ASSWORD   �      Picture ��������������������������� �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VAL      �                      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LIST   � Report Column Heading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            � 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� 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���������������������������������������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Description          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Valid�Edit-Help File-Desc Copy-In Delete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-Move Pointer � PgUp/PgDn-Prev/Next � ENTER-Select � ESC-E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od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- This allows you to attach a default VALID to the currently displayed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s attached here will be copied to Builder Dialog and File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if this field is selected during an import from the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-Help - This option will allow you to attach a default detail help scre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displayed field.  Help screens attached here will be copied to Bui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and File Maintenance windows if this field is selected during an im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esc - This simply allows you to edit the long description for the databa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currently displayed field resides.  Entering all the long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documenting and pick list selections easier to understand.  Ent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In - You can use this selection to update a single data dictionary ite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uilder window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- This menu option will delete ALL the data dictionary item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database.  There is a confirmation prompt before the dele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NOTE:  The "Valid" and "Edit-Help" menu options in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 function exactly the same as their counterparts when editing Bui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elements.  See the documentation on these items under the t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heading "Dialog/File Maintenance 'Additional Items' Menu" f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etails the Remaining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"Copy-In" will present a picklist of all the dialog and file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GETs.  You will be able to scroll the picklist to any field. 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will select the highlighted field, or press ESC to abort the "Copy-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Copy-In" option will behave differently when used in the "*MEMVAR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han fields for your system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field is selected to be copied and you are editing the "*MEMVAR*" fiel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ory variables will be searched and if an exact field name match is f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tching field will be updated.  If a match is not found, a new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data dictionary entry will be added.  Only blank and non-existent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pdated, no overwrites will be done when using "Copy-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ere editing a system database when you select a "Copy-In" field,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or non-existent data dictionary fields on the current item will be upd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In will attempt to update the "Display Text" (if blank), "Picture" (if blank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alids" (non-existents will be added), and "Help-Text" (if non-existe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- DATA DICTIONARY - Update from Another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initialize or update your data dictionary from another Build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 located on another disk or in another subdirectory by using thi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of update is a DESTRUCTIVE update, in other words, it will over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xisting data dictionary fields.  Doing this here has an advantag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systems share common data.  If one system's data dictionary is chang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ollowing system can update from the source system.  This is also dangero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perform the update, you first must enter the drive an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where another Builder data dictionary resides.  Enter this into the fiel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displayed when the "Update from Andother Dictionary" menu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lected.  This look like the following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Edit Databases USEd     �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Modify/Create Structure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Maintenan��Data Dictionary��������</w:t>
      </w:r>
      <w:r>
        <w:rPr>
          <w:rtl w:val="true"/>
        </w:rPr>
        <w:t>ۺ</w:t>
      </w:r>
      <w:r>
        <w:rPr/>
        <w:t xml:space="preserve">                 </w:t>
      </w:r>
      <w:r>
        <w:rPr/>
        <w:t>Setup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Generat��������������������������������ͻ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ͺ Edit Data Dictionary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Update�from�Another�Dictionary</w:t>
      </w:r>
      <w:r>
        <w:rPr>
          <w:rtl w:val="true"/>
        </w:rPr>
        <w:t>ۺ</w:t>
      </w: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the drive and pathname for the source data dictionary and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base/index list.  You will be presented with a list of files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 that dictionary.  Tag all the files whose dictionary data you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ant copied into this system.         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name \CLIPPER\BUILDER2����������������������������������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ath of Source Directory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is is done successfully, you will be presented with a pickli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 and database long descriptions that are in the source dictionary.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" to tag each database whose fields you would like copied/changed in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 for the current system, pressing "T" a second time will un-tag a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.  Use Up/Down/PgUp/PgDn to move the pointer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.  You may also press "A" to tag the whole list, or "U" to un-ta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le list.  Press ESC when you are ready to start the update.  This screen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like the following s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Edit Databases USEd     �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Modify/Create Structure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Maintenan��Data�Dictionary��������</w:t>
      </w:r>
      <w:r>
        <w:rPr>
          <w:rtl w:val="true"/>
        </w:rPr>
        <w:t>ۺ</w:t>
      </w:r>
      <w:r>
        <w:rPr/>
        <w:t xml:space="preserve">                 </w:t>
      </w:r>
      <w:r>
        <w:rPr/>
        <w:t>Setup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Generat��������������������������������ͻ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ͺ Edit Data Dictionary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Update�from�Another�Dictionary</w:t>
      </w:r>
      <w:r>
        <w:rPr>
          <w:rtl w:val="true"/>
        </w:rPr>
        <w:t>ۺ</w:t>
      </w: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the drive and pathname for the source data dictionary and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base/index list.  You will be presented with a list of files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 that dictionary.  Tag all the files whose dictionary data you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ant copied into this system.         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���������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MEMVAR*-System�Memory�Variables�����������������</w:t>
      </w:r>
      <w:r>
        <w:rPr>
          <w:rtl w:val="true"/>
        </w:rPr>
        <w:t>ۺ</w:t>
      </w: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PMAST-Shop or Store Master File                ��������������ͼ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TMAST -Lot or Package Control File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PNMAST -Master Coupon Inventory File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TCHMAST-Batch Control Master File 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DMAST -Coupon Order Master File  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DMMAST -Redeemed Coupons Master File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TRNMAST-Master File of Unsold Booklets Returned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# PgUp/PgDn-Scroll � T-Tag Toggle � A/U-Tag/Untag All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elected update items, you will be given a "Ready to Star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ation prompt.  Pressing "Y" will begin the update process.  This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ake a long time,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is complete, the data dictionary in the current system will conta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 copy of the every item for the databas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be WARNED, this is a DESTRUCTIVE copy much like a DOS cop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py the dictionary items from another dictionary on top of the current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ustomizations you wish to retain WILL BE L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- DATA DICTIONARY - Update from "Databases U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'Update from "Databases USEd" from the Data Dictionary men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a screen similar to the follo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Edit Databases USEd     �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Modify/Create Structure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Maintenan��Data�Dictionary��������</w:t>
      </w:r>
      <w:r>
        <w:rPr>
          <w:rtl w:val="true"/>
        </w:rPr>
        <w:t>ۺ</w:t>
      </w:r>
      <w:r>
        <w:rPr/>
        <w:t xml:space="preserve">                 </w:t>
      </w:r>
      <w:r>
        <w:rPr/>
        <w:t>Setup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Generat��������������������������������ͻ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ͺ Edit Data Dictionary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Update from Another Dictionary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Update�from�"Databases USEd"��</w:t>
      </w:r>
      <w:r>
        <w:rPr>
          <w:rtl w:val="true"/>
        </w:rPr>
        <w:t>ۺ</w:t>
      </w: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g databases in this list to update the data dictionary.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ucture differences between tagged databases and the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dictionary will be corrected.      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ͻ                              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EVAL�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VAL 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IRON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DCTFLD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LIST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SSWORD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# PgUp/PgDn-Scroll � T-Tag Toggle � A/U-Tag/Untag All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pdate option allows you to initialize your dictionary from the fiel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 you will be using in your application.  This can also be used to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ctionary if you have modified any databas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selected, you will be presented with a list of database names loc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atabases USEd" list (See the table of contents heading "File/Index List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pointer through the list using the Up/Down/PgUp/PgDn keys. 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by pressing "T" to tag it, pressing "T" on a tagged name will un-tag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"A" to tag the whole list, or "U" to un-tag the who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when finished tagging and a "Ready to Start" confirmation promp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.  Press "Y" at the confirmation to begin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file name selected is not already in the data dictionary, it will be added. 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not in the dictionary for a database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 name, data type, field length, and decimal length will be changed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, to reflect the current databas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field or fields have been deleted from a database structure, those field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EFT IN THE DATA DICTIONARY.  You will need to delete an un-wa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from the data dictionary by han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- DATA DICTIONARY - Data Dictiona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option from the Data Dictionary menu will present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Edit Databases USEd     �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Modify/Create Structure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Maintenan��Data�Dictionary��������</w:t>
      </w:r>
      <w:r>
        <w:rPr>
          <w:rtl w:val="true"/>
        </w:rPr>
        <w:t>ۺ</w:t>
      </w:r>
      <w:r>
        <w:rPr/>
        <w:t xml:space="preserve">                 </w:t>
      </w:r>
      <w:r>
        <w:rPr/>
        <w:t>Setup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Generat��������������������������������ͻ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ͺ Edit Data Dictionary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Update from Another Dictionary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Update from "Databases USEd"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Data�Dictionary�Reports�������</w:t>
      </w:r>
      <w:r>
        <w:rPr>
          <w:rtl w:val="true"/>
        </w:rPr>
        <w:t>ۺ</w:t>
      </w: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Alpha�by�Database/Field</w:t>
      </w:r>
      <w:r>
        <w:rPr>
          <w:rtl w:val="true"/>
        </w:rPr>
        <w:t>ۺ</w:t>
      </w: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 </w:t>
      </w:r>
      <w:r>
        <w:rPr/>
        <w:t>Alpha by Field Name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, Left/Right-Move Pointer � ENTER-Select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data dictionary report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lpha by Database/Fiel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lpha by Field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reports have exactly identical opening pages and columns (except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has an additional "Database" column) .  The difference is that the repor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atabase/Field" prints one page per database, with the database fields s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ly on the page. The "Alpha by Field Name" report prints a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database fields sor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ning page contains help in understanding the rightmost report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lumn contains codes that indicate what information is attached to a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 colum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- The name of the database field as it appears in th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.  Or as entered if it is a memor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Type-Len.Dec - A one character code indicating the data type of the fiel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 dash, the field length, a period (if numeric) and the decimal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s can be "C"-Character, "N"-Numeric, "D"-Date, "M"-Memo, or "L"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Description"- The first 40 characters of the field long description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- This column is printed on the "by Field Name" report onl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name of the database where the fiel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Attached - A 10 position column that indicates which VALIDs (if any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to the database field.  If a help screen is attached, and if a repor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data dictionary report menu option is selected, another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where you may enter the output device or filename to send the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- GENERAT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Clipper source code select the "Generate Source Code" optio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s"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ompted "Ready to Generate Source? (Y/N)" press Y for y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N for no (ESC for No will also work).  If the file to be created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, you will be prompted "File Exists, Overwrite? (Y/N)" - answer y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source.  Answer no to abandon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is product is very easy to use, the source created is less what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written and more what I would have written.  If you can deal with mod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code you will like and enjoy the speed with which you can create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BUILDER.  On the other hand, if you are a more free spirit and just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your own logic and algorithms you may not like the results. That, how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view it, is the trade-off of making this a very easy to use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re are so many colors to choose from, you will first be present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when the "Colors" Builder main menu option is selected.  Choos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in Colors" and "TBrowse Colors".  The main colors allow modification to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application colors and TBrowse colors allow changing all the colo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ain to a TBrow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present one of the color selection windows.  The left side of 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window will be a menu from which you can select each color vari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.  Use the up and down arrows and press ENTER to select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ENTER on a color option a small display window will be 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olor menu.  See the sample screen on the next page. 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will show the current SET COLOR TO scheme and whether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changing the foreground or background color.  Press the up an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to increment and decrement the color.  Press the left or right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to toggle between  changing the foreground and background color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hanging the foreground color press the TAB key to toggle between a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w intensity color.  The colors you are changing will display in the right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lor modification window, which is a small mock up of th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s the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to exit the "Colors" menu option.  If any changes were made a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in the area under the color menu asking if you want to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.  Press Y to save the Changes or N to abort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ave color changes, exit to DOS an re-enter the BUILDER program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w color selections incorporated into your prototype.  These colors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in your applicatio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"Mode" main menu option to set the applica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wo modes, "Development" or "Prototype". 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s "Development", when set and you press ENTER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"File Maintenance" window in the application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ILDER "Add Window " menu will be presented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t the mode to "Prototype" pressing ENTER on a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Maintenance" window will display a window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 of the screen which reads "This Option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".  The "Prototype" mode is useful when sh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osed application to a user, in which case you would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e BUILDER menu popping up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the mode, select "Mode" from the main BUILDER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right or left arrow keys to toggl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velopment" and "Prototype", press ENTER to set th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SC to abort this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TEM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Adding or Editing detail items for a "Dialog Box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Maintenance" window the bottom border of the BUI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has the message "F10 - Additional Item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0 key will present the Additional Items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has four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, Append, Edit Help,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will appear at the bottom edge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from which it is selected and looks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amp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�Dialog����</w:t>
      </w:r>
      <w:r>
        <w:rPr>
          <w:rtl w:val="true"/>
        </w:rPr>
        <w:t>ۺ</w:t>
      </w:r>
      <w:r>
        <w:rPr/>
        <w:t xml:space="preserve">         </w:t>
      </w:r>
      <w:r>
        <w:rPr/>
        <w:t>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TB����������������������������������������������ͻ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Fi�      Comment: ������������������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� Mes�� DIALOG ������������͵Record: 1 of 0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Ha�    � Display Text: 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Co����ͺ ������������������������������������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ͺ Enhanced Color?: N (Y/N)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GET var: ����������  Length: ��0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Picture:      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itialize?: N (Y/N)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itialize to: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   �</w:t>
      </w:r>
      <w:r>
        <w:rPr/>
        <w:t>Valid� Append  Edit Help  Delete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-Move Pointer � PgUp/PgDn-Prev/Next � ENTER-Select � ESC-E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using the arrow keys to move the menu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ge Up and Page Down keys will skip backwa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one scree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- allows you to attach a VALID to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GET variable.  See your Clipper documenta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@...GET command for information on the VALID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- allows you to import the fields from a .DBF 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dictionary to create file maintenance or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Help - make changes to the Help System scree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- Delete ALL elements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TEMS MENU -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"Valid" option is selected from the "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" menu another menu is presented containing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able VALIDS for the GET currently being edi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ariable name will be displayed on the top bord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and the PgUp/PgDn keys will allow scroll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and next window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looks like the following screen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�Dialog����</w:t>
      </w:r>
      <w:r>
        <w:rPr>
          <w:rtl w:val="true"/>
        </w:rPr>
        <w:t>ۺ</w:t>
      </w:r>
      <w:r>
        <w:rPr/>
        <w:t xml:space="preserve">         </w:t>
      </w:r>
      <w:r>
        <w:rPr/>
        <w:t>Process            ��������͵TEST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TB�������������������������������������ͺ�Pick List Validate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Fi�      Comment: 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Check Character(s)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� Mes�� DIALOG ������������͵Record: 1� Field Required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Ha�    � Display Text:                  � Duplicate Check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Co����ͺ 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In a File Validat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ͺ Enhanced Color?: N (Y/N)       � Generic Valid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                               � </w:t>
      </w:r>
      <w:r>
        <w:rPr/>
        <w:t>Right Justify Field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GET var: TEST������  Length: �</w:t>
      </w:r>
      <w:r>
        <w:rPr>
          <w:rtl w:val="true"/>
        </w:rPr>
        <w:t>ۺ</w:t>
      </w:r>
      <w:r>
        <w:rPr/>
        <w:t xml:space="preserve"> </w:t>
      </w:r>
      <w:r>
        <w:rPr/>
        <w:t>Comment Only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Picture:                     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itialize?: N (Y/N)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itialize to: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   �</w:t>
      </w:r>
      <w:r>
        <w:rPr/>
        <w:t>Valid� Append  Edit Help  Delete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type of valid you would like to attac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displayed GET variable u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 Press ENTER on that selection to display th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GET already has a valid attached, the GET variab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urrounded by small arrow indicators.  If th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s displayed the selected valid(s) will hav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ors displayed on either side of the menu promp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highlight bar will be positioned at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may attach more than one valid to a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if needed.  However, in doing so it is very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beyond the character limit for a single line of cod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s generated.  This may require some experim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and/or adjustments to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some valids do not work well together.  As a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, do not attach more than one valid to a GE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or change a valid for the currently displayed G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select it from the menu.  A screen is presented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preexisting valid is not found, or filled in if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s found.  Cursoring past the last field in th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nd answering Y (Yes) to the "Save This? (Y/N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will save the valid.  Press the ESC key to aband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nges.  Pressing the Ctrl+PgDn key combination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a previously saved valid will present a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ing your confirmation to delete that 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TEMS MENU - VALID - Pick List 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Pick List Validate" valid for a GE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esent a dialog window with a short descri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is valid does and a number of entry fields nee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 valid.  Following is a samp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ick List Validate" valid will create the 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to make an indexed look up on a databa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entry into the GET field.  If the value key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T field does not generate a FOUND() equal to .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rue), then a pick list is given to the user of the nea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in the database to what they entered.  The use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/PgDn/Up Arrow/Down Arrow to the desired record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key is pressed the field data from the pick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is entered into the GET field.  If the ESC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the pick list disappears and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creen shows the "Pick List Validate"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Files  Options  Colors  Mode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            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Window   �         Tes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ze Window  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Elements �ance�                Process   ��������͵TEST�������ͻ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dit Ele�������������������������������������ͺ Pick List Validate  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ͺ      Comme�������������������������������������������ͻ)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es�� DIAL� If the data entered into the GET does not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� </w:t>
      </w:r>
      <w:r>
        <w:rPr/>
        <w:t>Displ� exactly match a SEEK into another file,   �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���</w:t>
      </w:r>
      <w:r>
        <w:rPr>
          <w:rtl w:val="true"/>
        </w:rPr>
        <w:t>ۺ</w:t>
      </w:r>
      <w:r>
        <w:rPr/>
        <w:t xml:space="preserve"> </w:t>
      </w:r>
      <w:r>
        <w:rPr/>
        <w:t>have user select from a Pick List.        �e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Enhan�                                          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 �    </w:t>
      </w:r>
      <w:r>
        <w:rPr/>
        <w:t>File Alias: ��������                   �ld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GET v�  Field Number: ��0                       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Pictu�   Index Order: �0                         ���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</w:t>
      </w:r>
      <w:r>
        <w:rPr>
          <w:rtl w:val="true"/>
        </w:rPr>
        <w:t>ۺ</w:t>
      </w:r>
      <w:r>
        <w:rPr/>
        <w:t xml:space="preserve"> </w:t>
      </w:r>
      <w:r>
        <w:rPr/>
        <w:t>QWERTY Scroll? � (Y/N)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� Display Expression (evaluated as a macro)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� �����������������������������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</w:t>
      </w:r>
      <w:r>
        <w:rPr>
          <w:rtl w:val="true"/>
        </w:rPr>
        <w:t>ۺ</w:t>
      </w:r>
      <w:r>
        <w:rPr/>
        <w:t xml:space="preserve">    </w:t>
      </w:r>
      <w:r>
        <w:rPr/>
        <w:t>Bounded By: ���������� (fieldname)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     Required? � (Y/N)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�</w:t>
      </w:r>
      <w:r>
        <w:rPr/>
        <w:t>V�       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VALID Information � Ctrl+PgDn-Delet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before the "Pick List Validate" can be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 the database will need to be created and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ll the index files.  You may also want to create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outine for the look-up database.  See the "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 USEd" and "Modify Create Structure"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s" main menu option for more information on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pen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n fields to be filled in for BUILDER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to create the "Pick List Validate"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lias: - This field is required but entry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ed.  If you try to bypass this field a list of .DBF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irectory will be presented for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alias name of the database with which to 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umber: - Enter the ordinal field posi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-up database for the data to be placed in the GET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required to be greater than zero.  You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e field types and sizes in the look-up databa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GET field match.  See the Clipper documenta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OUNT(), FIELD() and FIELDNAME() functions for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ordinal field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Order: - This field is also required.  Enter th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number to use to do an indexed search for the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.  Assistance with entry into this field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index entries for the database enter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Alias:" field.  The text "F10-Index List"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bottom of the window when a lis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ERTY Scroll: - Enter either Y-Yes or N-No.  If set to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field' will display on top of the pick list all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to enter alphabetic data as search criteria.  QWER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is useful when traversing very large amount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Expression: - Enter a display expression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from the look-up database and any database(s)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t.  The expression entered here, when evaluat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, MUST evaluate to a character expression. 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 maximum size of 150 characters, the field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more room than is availa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ed By: - If you would like to restrict acces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t of the database data, enter the look-up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here.  This field  must be a part of th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preceding the field matching the GET field. 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see the part of the look-up database wher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remains exactly the same as when the pick lis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ly presented.  If used you will need to mak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Key Prefix Parameter for the call to the PCKVLD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n the generated source code.  See the Fu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/Procedure Guide documentation on the PCKVLD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: - This field will accept either Y-Yes or N-N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Yes if the GET field cannot be left blank.  Enter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blank is acceptable in this 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TEMS MENU - VALID - Check Characte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Check Character(s)" valid for a GE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esent a dialog window with a short descri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is valid does and the two entry fields nee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 valid.  This screen looks lik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Files  Options  Colors  Mode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            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Window   �         Tes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ze Window  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Elements �ance�                Process   ��������͵TEST�������ͻ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dit Ele�������������������������������������ͺ Pick List Validate  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ͺ      Comment: ���������������������</w:t>
      </w:r>
      <w:r>
        <w:rPr>
          <w:rtl w:val="true"/>
        </w:rPr>
        <w:t>ۺ</w:t>
      </w:r>
      <w:r>
        <w:rPr/>
        <w:t>�</w:t>
      </w:r>
      <w:r>
        <w:rPr/>
        <w:t>Check Character(s)�</w:t>
      </w:r>
      <w:r>
        <w:rPr>
          <w:rtl w:val="true"/>
        </w:rPr>
        <w:t>ۺ</w:t>
      </w: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es�� DIAL�������������������������������������������ͻ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� </w:t>
      </w:r>
      <w:r>
        <w:rPr/>
        <w:t>Displ� The GET Value Must be Contained in the    �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���</w:t>
      </w:r>
      <w:r>
        <w:rPr>
          <w:rtl w:val="true"/>
        </w:rPr>
        <w:t>ۺ</w:t>
      </w:r>
      <w:r>
        <w:rPr/>
        <w:t xml:space="preserve"> </w:t>
      </w:r>
      <w:r>
        <w:rPr/>
        <w:t>Search String You Enter, or the Error     �e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Enhan� Message Will be displayed.                �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  �                                           �</w:t>
      </w:r>
      <w:r>
        <w:rPr/>
        <w:t>ld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GET v� Search String: ��������������������������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Pictu� Error Message: �������������������������� ���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</w:t>
      </w:r>
      <w:r>
        <w:rPr>
          <w:rtl w:val="true"/>
        </w:rPr>
        <w:t>ۺ</w:t>
      </w:r>
      <w:r>
        <w:rPr/>
        <w:t xml:space="preserve">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�������������������������������������������ͼ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alize to:       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�</w:t>
      </w:r>
      <w:r>
        <w:rPr/>
        <w:t>Valid� Append  Edit Help  Delete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VALID Information � Ctrl+PgDn-Delet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Check Character(s)" valid function will verif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keyed into a GET variable is embedded in th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you supply.  If the keyed value is not foun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 is displayed and the cursor will not pro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if the GET variable is one byte long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contain a "Y" or "N" to indicate Yes or No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 should be entered as "YN" (with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).  If a blank space is acceptable the search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entered as " YN".  If the GET variable is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byte in length a suitable delimiter should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the search string "A1~B2~C4" would allow "A1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2", or "C4" to be entered into a two byte fiel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imiter is needed to try to prevent the accepta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neous input.  For example if the previous exampl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were entered as "A1B2C4" then the erroneous inp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B" and "2C" would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data type for the GET variabl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to use this vali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: - Enter a value such that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rue when the GET field is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Variable $ Search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GetVariable is the data entered into the GE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archString is the data you enter into th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: - Message to be displayed on the lin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window border for the current window when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i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TEMS MENU - VALID - Field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ield Required" valid function can be attached to a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of any data type.  If the GET variable is EMPTY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 message is displayed on the line above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border and the cursor will not proceed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ield.  This screen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Files  Options  Colors  Mode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            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Window   �         Tes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ze Window  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Elements �ance�                Process   ��������͵TEST�������ͻ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dit Ele�������������������������������������ͺ Pick List Validate  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ͺ      Comment: 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Check Character(s)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es�� DIALOG ������������͵Record: 1��Field Required�����</w:t>
      </w:r>
      <w:r>
        <w:rPr>
          <w:rtl w:val="true"/>
        </w:rPr>
        <w:t>ۺ</w:t>
      </w: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� </w:t>
      </w:r>
      <w:r>
        <w:rPr/>
        <w:t>Displ�������������������������������������������ͻ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���</w:t>
      </w:r>
      <w:r>
        <w:rPr>
          <w:rtl w:val="true"/>
        </w:rPr>
        <w:t>ۺ</w:t>
      </w:r>
      <w:r>
        <w:rPr/>
        <w:t xml:space="preserve"> </w:t>
      </w:r>
      <w:r>
        <w:rPr/>
        <w:t>The GET is Not Allowed to be EMPTY(), if  �e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Enhan� it is then the Error Message You Enter   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 � </w:t>
      </w:r>
      <w:r>
        <w:rPr/>
        <w:t>Here Will be Displayed.                   �ld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GET v�                                          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Pictu� Error Message: �������������������������� ���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</w:t>
      </w:r>
      <w:r>
        <w:rPr>
          <w:rtl w:val="true"/>
        </w:rPr>
        <w:t>ۺ</w:t>
      </w:r>
      <w:r>
        <w:rPr/>
        <w:t xml:space="preserve">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�������������������������������������������ͼ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alize to:       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�</w:t>
      </w:r>
      <w:r>
        <w:rPr/>
        <w:t>Valid� Append  Edit Help  Delete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VALID Information � Ctrl+PgDn-Delet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lid simply forces the GET field to be non-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field needs to be filled in to set up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: - Enter the error message to display wh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is made to cursor past the GET field while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TEMS MENU - VALID - Duplicat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uplicate Check" valid function attempts an inde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up in a database to determine if the value enter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T will create a duplicate key value.  If ADDing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the value of the GET must not currently exi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.  If CHANGing a record the value of the GET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xist in the database _except_ for the current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.  Enter the following to have BUILDER cre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needed for a duplicate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before the "Duplicate Check" can be used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e database will need to be created and open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 index files. You may also want to create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outine for the checked database.  See the "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 USEd" and "Modify Create Structure"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s" main menu option for more information on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pen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ix fields to be filled in for BUILDER to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 create the "Duplicate Check" valid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like the following screen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SCREEN BLDR031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/Chg Var: - The name of a character variable t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the value "A" when ADDing a record or "C"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a record.  Leave blank for GEN_MAI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_MAINTs and BUILDER will enter the variable need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lias: - This field is required but entry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ed.  If you try to bypass this field a list of .DBF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irectory will be presented for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alias name of the database in which to verif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ntry.  Almost always you will enter the alia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GET data orig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Order: - This field is also required.  Enter th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number to use to do an indexed search for the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.  Assistance with entry is available if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entries for the database entered in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  The text "F10-Index List" will be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the window when a lis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Expression to SEEK for Duplicate Check: - Ent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Clipper expression to do the indexed search.  The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should be used somewhere in this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: - The error message displayed if an atte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ade to enter a duplicate key value into the 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? (Y/N) - Enter "Y" if the GET cannot be blank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 if blank value is acceptable.  If the GET is blan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checking is not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TEMS MENU - VALID - In a File 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lid function does essentially the same thing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ick List Validate", it only allows input into a GET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keyed is located in a look-up database.  The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"In a File Validate" is instead of helping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list on erroneous input, it simply presents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before the "In a File Validate" can be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 the database will need to be created and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ll the index files.  You may also want to create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outine for the checked database.  See the "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 USEd" and "Modify Create Structure"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s" main menu option for more information on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pen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our fields to be filled in for BUILDER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to create the "In a File Validate"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lik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Files  Options  Colors  Mode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            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Window   �         Tes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ze Window  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Elements �ance�                Process   ��������͵TEST�������ͻ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dit Ele�������������������������������������ͺ Pick List Validate  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ͺ      Comment: 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Check Character(s)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es�� DIALOG ������������͵Record: 1� Field Required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� </w:t>
      </w:r>
      <w:r>
        <w:rPr/>
        <w:t>Display Text:                  � Duplicate Check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�����������������������������</w:t>
      </w:r>
      <w:r>
        <w:rPr>
          <w:rtl w:val="true"/>
        </w:rPr>
        <w:t>ۺ</w:t>
      </w:r>
      <w:r>
        <w:rPr/>
        <w:t>�</w:t>
      </w:r>
      <w:r>
        <w:rPr/>
        <w:t>In a File Validate�</w:t>
      </w:r>
      <w:r>
        <w:rPr>
          <w:rtl w:val="true"/>
        </w:rPr>
        <w:t>ۺ</w:t>
      </w: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Enhan�������������������������������������������ͻ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 � </w:t>
      </w:r>
      <w:r>
        <w:rPr/>
        <w:t>If GET Entry is Not FOUND() in a File then�ld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GET v� Do Not Allow the Entry and Present the   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Pictu� Error Message.                            ���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</w:t>
      </w:r>
      <w:r>
        <w:rPr>
          <w:rtl w:val="true"/>
        </w:rPr>
        <w:t>ۺ</w:t>
      </w:r>
      <w:r>
        <w:rPr/>
        <w:t xml:space="preserve">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�    File Alias: ��������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�   Index Order: �0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</w:t>
      </w:r>
      <w:r>
        <w:rPr>
          <w:rtl w:val="true"/>
        </w:rPr>
        <w:t>ۺ</w:t>
      </w:r>
      <w:r>
        <w:rPr/>
        <w:t xml:space="preserve"> </w:t>
      </w:r>
      <w:r>
        <w:rPr/>
        <w:t>Error Message: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�����������������������������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�</w:t>
      </w:r>
      <w:r>
        <w:rPr/>
        <w:t>V�      Required? �   (Y/N)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      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VALID Information � Ctrl+PgDn-Delet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lias: - This field is required but entry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ed.  If you try to bypass this field a list of .DBF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irectory will be presented for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alias name of the database in which to ver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Order: - This field is also required.  Enter th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number to use to do an indexed search for the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.  Assistance with entry is available if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entries for the database entered in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  The text "F10-Index List" will be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the window when a lis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: - If the data keyed into the GET is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ook-up database the message entered into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on the bottom line of your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? - If this GET can be blank then enter "N"-No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quired.  Enter "Y" if it cannot be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TEMS MENU - VALID - Generic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Generic Valid" validates the GET input based a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 you enter.  You may use any legitimate Cli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 that returns a logical value, you may use .AND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R., .NOT., and call functions (including your own UDFs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fields to be filled in for BUILDER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needed to create the "Generic Valid"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like this screen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Files  Options  Colors  Mode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            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Window   �         Tes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ze Window  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Elements �ance�                Process   ��������͵TEST�������ͻ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dit Ele�������������������������������������ͺ Pick List Validate  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ͺ      Comment: 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Check Character(s)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es�� DIALOG ������������͵Record: 1� Field Required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� </w:t>
      </w:r>
      <w:r>
        <w:rPr/>
        <w:t>Display Text:                  � Duplicate Check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In a File Validate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Enhanced Color?: N (Y/N)       ��Generic Valid������</w:t>
      </w:r>
      <w:r>
        <w:rPr>
          <w:rtl w:val="true"/>
        </w:rPr>
        <w:t>ۺ</w:t>
      </w: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      ������������������������������������������������</w:t>
      </w:r>
      <w:r>
        <w:rPr/>
        <w:t>ͻ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GET v� The GET is Allowed if the Logical Expr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Pictu� Evaluates to .T., Otherwise the Error       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</w:t>
      </w:r>
      <w:r>
        <w:rPr>
          <w:rtl w:val="true"/>
        </w:rPr>
        <w:t>ۺ</w:t>
      </w:r>
      <w:r>
        <w:rPr/>
        <w:t xml:space="preserve"> </w:t>
      </w:r>
      <w:r>
        <w:rPr/>
        <w:t>Message Will be displayed.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�                 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� Logical Expression: ���������������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</w:t>
      </w:r>
      <w:r>
        <w:rPr>
          <w:rtl w:val="true"/>
        </w:rPr>
        <w:t>ۺ</w:t>
      </w:r>
      <w:r>
        <w:rPr/>
        <w:t xml:space="preserve">      </w:t>
      </w:r>
      <w:r>
        <w:rPr/>
        <w:t>Error Message: ���������������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    Required Field: N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�</w:t>
      </w:r>
      <w:r>
        <w:rPr/>
        <w:t>V�                 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VALID Information � Ctrl+PgDn-Delet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Expression: - As stated above, this is any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er expression that returns a logical value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of this expression is false (.F.) the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and the cursor will not be able to pro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GET.  If the expression returns true (.T.)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will proceed to the following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: - The message to display if th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 returns a value of false (.F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Field: - If this GET can be blank then enter "N"-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required.  Enter "Y" if it cannot be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TEMS MENU - VALID - Right Justif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Right Justify Field" Valid function doesn'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validate' the GET var, it simply right justifies the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.  The GET variable must be a character data typ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function.  The entry window appears simil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�Dialog����</w:t>
      </w:r>
      <w:r>
        <w:rPr>
          <w:rtl w:val="true"/>
        </w:rPr>
        <w:t>ۺ</w:t>
      </w:r>
      <w:r>
        <w:rPr/>
        <w:t xml:space="preserve">         </w:t>
      </w:r>
      <w:r>
        <w:rPr/>
        <w:t>Process            ��������͵TEST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Fi�������������������������������������ͺ Pick List Validate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Co�      Comment: 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Check Character(s)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ͺ Mes�� DIALOG ������������͵Record: 1� Field Required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� </w:t>
      </w:r>
      <w:r>
        <w:rPr/>
        <w:t>Display Text:                  � Duplicate Check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ͺ 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In a File Validate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nhanced Color?: N (Y/N)       � Generic Valid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                               ��</w:t>
      </w:r>
      <w:r>
        <w:rPr/>
        <w:t>Right Justify Field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GET v������������������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Pictu� The GET Value Will Be Right Justified and 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���</w:t>
      </w:r>
      <w:r>
        <w:rPr>
          <w:rtl w:val="true"/>
        </w:rPr>
        <w:t>ۺ</w:t>
      </w:r>
      <w:r>
        <w:rPr/>
        <w:t xml:space="preserve"> </w:t>
      </w:r>
      <w:r>
        <w:rPr/>
        <w:t>Filled With the Fill Character Entered.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iti� May be Used Only With Character Fields!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iti�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���</w:t>
      </w:r>
      <w:r>
        <w:rPr>
          <w:rtl w:val="true"/>
        </w:rPr>
        <w:t>ۺ</w:t>
      </w:r>
      <w:r>
        <w:rPr/>
        <w:t xml:space="preserve"> </w:t>
      </w:r>
      <w:r>
        <w:rPr/>
        <w:t>Fill Character: �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ͺ Use this VALID? � (Y/N)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   �</w:t>
      </w:r>
      <w:r>
        <w:rPr/>
        <w:t>V�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VALID Information � Ctrl+PgDn-Delet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Character: - Enter the fill character when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ifying the variable.  Usually space or zero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f the fill character is space and the GE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look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2    ", using the "Right Justify Field" Vali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cause it to look like "    12".  Using a zero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character would change the GET variable from "12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000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VALID? - Enter Y to use this Valid function or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TEMS MENU - VALID - Commen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Comment Only" option is useful when you will be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ustom valid function and want to leave yourself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ource code.  Or just need to leave a unique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is particular GET variable.  There is only on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ntry window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Comment: - Enter comment text.  Your commen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in the generated source code following the @..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TEMS MENU -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"Import" option for the "Additional Items"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elements to a dialog or file-maintenance window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s of a .DBF database or the BUILD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"Import" will first present a menu to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a data dictionary for .DBF import.  Then a list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vailable .DBF databases for the selection is give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databases exist in the default directory an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ented.  The "Create/Modify Structure" BUILD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will allow you to create .DBF database structure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database from the list box using the up an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and the page up and page down keys to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pointer to the desired database.  Once select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box is presented with a list of all the fiel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database.  Tag each of the fields you would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into the dialog or file-maintenance window to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up and down and the page up and page down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highlight pointer.  Press "T" to toggle a fiel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/untagged. Press "A" to tag all the fields or "U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 all the fields.  A field is tagged when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ed on either side by 'baby double parenthesi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field tag screen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Files  Options  Colors  Mode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            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Window   �         Test Builder 2.2 Applica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ze Window  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Elements �ance�       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dit Ele����������������������������������������������ͻ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ͺ      Comment: ������������������������������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es�� DIALOG �����������������������������ͻ�ͻ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� </w:t>
      </w:r>
      <w:r>
        <w:rPr/>
        <w:t>Display Text:   ��PRDCT_NBR��C��10��0</w:t>
      </w:r>
      <w:r>
        <w:rPr>
          <w:rtl w:val="true"/>
        </w:rPr>
        <w:t>ۺ</w:t>
      </w: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SERL_NBR   C  12  0 �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Enhanced Color?:� CSTMR_NBR  C   5  0 �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            � </w:t>
      </w:r>
      <w:r>
        <w:rPr/>
        <w:t>SYSTEM_ID  C   5  0 �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GET var: ������</w:t>
      </w:r>
      <w:r>
        <w:rPr>
          <w:rtl w:val="true"/>
        </w:rPr>
        <w:t>ۺ</w:t>
      </w:r>
      <w:r>
        <w:rPr/>
        <w:t xml:space="preserve"> </w:t>
      </w:r>
      <w:r>
        <w:rPr/>
        <w:t>QUANTITY   N   3  0 �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Picture:        � CATEGORY   C   4  0 ���ͻ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COST       N  10  2 �DBF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alize?: N (� ASSET_NBR  N   4  0 �BF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alize to:  � ASSET_IDNO N   4  0 �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��������������������������</w:t>
      </w:r>
      <w:r>
        <w:rPr/>
        <w:t>ͼ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ͺ from Data�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</w:t>
      </w:r>
      <w:r>
        <w:rPr/>
        <w:t>Valid �Append</w:t>
      </w:r>
      <w:r>
        <w:rPr>
          <w:rtl w:val="true"/>
        </w:rPr>
        <w:t>ۺ</w:t>
      </w:r>
      <w:r>
        <w:rPr/>
        <w:t xml:space="preserve"> </w:t>
      </w:r>
      <w:r>
        <w:rPr/>
        <w:t>from .DBF�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# PgUp/PgDn-Scroll � T-Tag Toggle � A/U-Tag/Untag All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when all the desired fields to be added have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.  They will then be added as window element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will entered in both the "Display Text"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T var" fields.  The field size and type will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where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TEMS MENU - EDI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Edit Help" menu option, when selec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dditional Items" menu, creates a detail help scre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GET variable in the current prototyp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GET variable may have its own help screen. This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be accessible by the user of your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urrent window is in use and their cur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in the GE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ext into the help screen window as you would lik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ppear for the users of your application.  Use th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to navigate inside the window.  The text will word 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right border.  Page Up/Down will scroll one screen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ext backward and forward.  You will be limited to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lines of text as the "Options" maximum help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llows.  This limitation can be changed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under the "Options" mai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Ctrl+W to save a help screen or ESC to aband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many help screens in a system will be identical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nearly identical.  Press the F10 key to presen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list of all the help screens.  Use the Up/Down and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/Page Down keys to move the highlight pointer.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o copy the highlighted help screen in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, the copied help data will always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ed to the end of text in the current help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to abandon the help screen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TEMS MENU -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lected a confirmation window will be prese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Y to delete all the elements in the current wind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effectively delete the window from th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.  Press N or ESC and no delete will occu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will be returned to the "Additional Items"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H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rosshairs are simply a red vertical line and a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line displayed on the screen.  The crosshai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visible during active crosshair operation, th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displayed when not in use.  They are used to mark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t on the screen you want to remember.  For examp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construct many windows in the exact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.  You could set the crosshairs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and they would retain that position until you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ILDER program or move them.  Then when you finish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any windows, press the crosshair key to se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lines up to your crosshair location.  Use the BUI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ve Window" feature to move the window until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s with the crossh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hair operation is simple and straightforward,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re available during crosshai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R - will activate the crosshair anytime during BUI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/Down Arrows - will move the horizontal crosshair up/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screen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+ PgUp/PgDn - will move the horizontal crosshai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-most/bottommost screen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/Left Arrows - will move the vertical crossh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/left one scre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/Back TAB - will move the vertical crosshair right/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 scr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+ Right/Left Arrows - will move the vertical crossh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ightmost/leftmost scre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- will exit the crosshair routine and retur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function before the crosshair was activ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, yes two, help systems with resp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.  One is the F1 help system used by your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other is the F3 help system that allows you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sensitive help when executing the BUILDER or B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als with the former, th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d into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reate a BUILDER application prototype,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questions you must answer is if you would like a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ncorporated into your application.  If you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, then the F1 key will activate a context sensitiv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n your application.  If you answer no, then th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source code will not be created and the F1 key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whether you say yes or no to a help syste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pplication, the file HELP.DBF/.DBT is crea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ded with general help screens.  You will also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help additional screens in BUILDER if you answered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for this is twofold. One, you might chang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 and at a later time include a help system. Two,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mportant) when a help system is not being incor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d, the BUILDER help screens make an excellent plac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notes.  Using the help screens for program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is especially useful when several people particip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eveloping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ILDER generated help system recognizes seven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points.  Each access point can have two help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 one being "General" help, and help scree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tail" help.  Six of the seven access point "General"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are very generic, and are automatically cre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.  All other help screens are uniqu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and must be created by the programm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us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ven help system access poi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General help automat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Detail help custom 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Dialog Box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General help custom per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Detail help custom per 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Pickl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General help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Detail help custom 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File Maintenance Windows (while using it's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General help automat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Detail help custom 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File Maintenance Windows (while editing the GE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General help automat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Detail help custom per 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REL_MAINT() execution (while using menu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General help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Detail help custom 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REL_MAINT() execution (while editing GE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General help automat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Detail help custom per 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Brow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General help automat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Detail help custom 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"General" help screen is a 'how to' scree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what each available keyboard key will do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tail" help screen is a 'why is it here' screen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a "Detail" help screen for a system men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what each menu prompt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list, each help screen that is "custom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" should answer the question 'What is this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?'.  Each help screen that is "custom per GET fiel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answer the questions "What are the allowabl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field?" and "What does this field do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Quesions on the Help Syste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 Where in BUILDER do I edit which type of help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If you see the question "Edit Help?" and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for the cursor, answering Y-Yes will edit a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or a 'fun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"Edit Help" from a menu you will be edi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 for a 'GET fiel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 O.K., but there isn't a REL_MAINT() window in BUILDE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o I edit it's help 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A REL_MAINT() is a converted dialog box.  The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ery simple, but is done by hand.  A dialog box "Genera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 will be used as a REL_MAINT() menu detai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(6-b in the above list).  Dialog box GET fiel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be used as REL_MAINT() GET field detail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(7-b in the above list).  The other two typ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_MAINT() help screens are automatically cre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.  See the BUILDER Library Reference Guide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the REL_MAINT() function.  (Doing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easier than it so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 Can I add/edit help screens in the application program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 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Yes.  There is a field in OPTIONS.DBF (created for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application) called HELP_EDIT.  It is a one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field and when it contains the value "Y"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help screens to be edited/added during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HELP_EDIT field is NOT equal to "Y" th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allow any editing or adding of help screens. 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1 key is pressed and there is no "General"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tail" help, a message box is displayed indicating no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vailable.  If the F1 key is pressed and there i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eral" or only "Detail" help available, then tha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played.  If the F1 key is pressed and both "Genera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Detail" help are available, the "Detail" help scre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nd the message "F1-General/Detail Toggle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bottom border of the help screen.  If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s are available, pressing the F1 key will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"General" and "Detail"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HELP_EDIT field is equal to "Y" the help syste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editing and adding of help screens.  Whenever the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is pressed the current help screen is display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positioned at the end of the help text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 is available, the cursor is set in a blank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Pressing the F1 key while editing a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ways toggle between the "General" and "Detail"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  If any new help screens are add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, the title will have to be entered into HELP.DB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nother means (dBASE for example).  Use the arrow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gUp/PgDn to position the cursor.  Enter help tex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like it to appear.  Press Ctrl+W to save a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 ESC to abandon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 Pressing ESC will erase all changes to a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 What if I don't like one or more of the 'automatic'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Each of the 'automatic' help screens can be overrid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ection in this document titled "Default OP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" for details on how to substitute your own help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lace of the BUILDER 'automatic'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 What if I have many very similar or identical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Whenever you are editing a help screen in the BUI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the message "F10-Copy" will be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help screen border. Simply press the F10 ke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a pick list of all the help screens already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Up/Down arrows and Page Up/Page Down keys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light pointer.  Press ENTER to copy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 into the current help screen.  Press ESC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andon the help screen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opy a help screen, it will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help system that provides you with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field entry and system operation within the BUI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RE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help during BUILDER or BREPORT execu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F3 key.  There is a help screen available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where in the BUILDER and BRE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PgUp/PgDn to view mo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to exit BUILDER/BREPORT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PTIONS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a personal set of BUILDER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et your own default values for each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ptions" screen of the BUILDER main menu.  That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you create a new BUILDER application, your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entered in the "Name" field etc.  Also any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you may want to add to OPTIONS.DBF, f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 string fields, can b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d into each new BUILDER application.  Al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do is put the file OPTIONS.DBF that contain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s and any additional fields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where BUILDER.EXE is located .  That's it!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time you start a new BUILDER application,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DBF will be used instead of BUILDER creating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custom automatic help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ustomize any one or all of the automatic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  See the section in this manual entitled 'F1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' for more information on what constitut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help screen.  Of the seven help access points, s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utomatic "General" help screens.  When BUILD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for the first time in a new subdirectory,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s created is HELP.DBF/.DBT.  This file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help screens that will be used in your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automatically seeds this file with six help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ach record is added, (one for each of the autom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s), the override file is searched f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OS directory.  If the override file is found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s used as the help text for that automatic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If the override file was not located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directory, then BUILDER searches the subdirectory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.EXE is located, and if the override file is f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ext is used as the help text for that automatic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If the override file is not found in eith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laces, then the default automatic help tex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ride files MUST have the correct filen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to 'see' it.  Also the file mus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ubdirectory as per the previous paragraph. 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 files are simple CR/LF delimited text fil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st record in the text file should not exceed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(the width of the help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x possible override filenam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GEN.HLP - Menu function "General"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STGEN.HLP - Picklist function "General help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MNTMNU.HLP - File maintenance menu "General"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MNTGEN.HLP - File maintenance GETs "General"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_MNU.HLP - Related file maintenance menu "General"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_GEN.HLP - Related file maintenance GETs "General"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se files are not part of the BUILDER fi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created by BUILDER.  They are strictly cre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users who want different help screens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NG FROM BUILDER 1.0 O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ILDER version 1.0 or 2.0 users who want to conve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2.  Simply execute BUILDER (version 2.2)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ubdirectory where BUILDER 1.0 or 2.0 creat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.  BUILDER 2.2 will automatically detect the  o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files and displa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 OLD BUILDER VERSION FILES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in this subdirectory are from a previou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UILDER.  You may convert them now or  exit to DO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oose to convert, they will NOT work with the o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C-Convert the files or E-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s message is on the screen, press the C key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to convert the files.  If you're not sur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the switch, press the E key and no chang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30 BYTE COMMENT FIELD ON EVERY WINDOW YOU CRE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 MAP  AT THE BEGINNING OF EACH GENERATED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MUCH (LET ME REPEAT THAT) *MUCH* MORE READ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 When you begin an application, setup the roo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as soon as possible after that creat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.  Next add all the needed databases and index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atabases USEd" list for the application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naming variables and creating File Maintenan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windows easier because you can import directl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structures.  It is highly advisable to ente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variables into the data dictionary - this is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Builder can know that it is a memory variable.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memory variables into the data dictionar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the generated source code to contain unscop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, decide if you will be using the BUILD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.  If you are going to use it, then initia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dictionary from either your database list or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data dictionary.  And enter all the dictionary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emory variable defaults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don't use a .PRG extension on your generated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you will overwrite something you worked on by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er or later. BUILDER attempts to keep you from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but it is possible to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from .PR1 files and paste into .PRG files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previously generated program source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simple by the way BUILDER creates source cod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newly updated .PR1 file with code that need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 into your .PRG.  Use the Proc Map to locat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and update the window function.  This is very e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no matter how many changes you make to any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, what you will be updating are the SAYs and GE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will almost always be grouped together.  Also,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windows are appended to the end of each sourc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, search keys are provided for easily loc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es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dding new window functions, the task is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.  First update the Proc Map at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application's source file.  Next locate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type to which you will be adding new functions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end markers for this, search for  ENDMENU, ENDH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DLOG, ENDPLST,  ENDFMNT, ENDRMNT, or ENDBRWS to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function for each window type.  Then simply cop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unctions after the last function and before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ill still be work that you must do by han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is not designed to produce completed appli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time-consuming (boring?) repeti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attach a window or string of windows to a SE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... ? You simply create a menu option somewher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UMMY" and create the window chain you will call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KEY TO... command.  When the code is gener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e "DUMMY" menu option.  Now connect the two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ntering the SET KEY TO... command by hand, and do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ing in the call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 BUILDER prototype as complete as possibl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code.  Show your users the prototyp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DEMO.EXE program (registered users only) and don't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until the design is finalized. 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ier, they will be happier, and the projec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sooner.  Big design changes after you'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on the code by hand for a week can set a pro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a long way.  On the other hand, adding new window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ly easy. Try to make screen changes in BUILD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making anything but small screen changes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on the source by hand, step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one.  Modify any connections first, reroute proc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hem to go, BUILDER can't connect things perf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pplication may have multiple routes to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this is an example of rerouting a window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by hand.  This rerouting is often no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a call to the window function in the 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two.  Add any needed code to dialog boxes.  I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a "Hand Code Section" following a dialog box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tasks and enter only comments when large amou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 are needed.  I like to enter the larger logic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file and not in a "Hand Code S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three.  The final step in a BUILDER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is to add your own logic, this is typic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ts of the program.  This requires you to develop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from scratch and in a typical BUILDER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ises about 10% of the program.  This programm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 to the application and is typically internal lo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oesn't require much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four.  Test, test, and test. 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unctions and procedures should be added in a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RG file.  This keeps the proc map clean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s/funcs are easier to find during debugging.  I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ccess to database fields, remember to pa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STATIC arrays to any external functions,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o # include the header (.ch) that conta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ield definitions for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- How to Operate Generic File Maintenanc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reate a file maintenance window using BUIL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will be generated that calls the Generic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outine in the BUILD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itially presented, a file maintenance wind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fields at the CURRENT RECORD LOCATION.  A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ed on the top border line of the window will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.  Select "Add", "Change", "Delete", or "Find"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by moving the highlight bar over that selec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NTER, press PgUp or PgDn to display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ext records, or press ESC to exit the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Add" is selected the Key fields will be present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window, enter the complete key data for an "Ad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which the cursor will be positioned in the rest of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, enter the data.  When finished, the prompt "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? (Y/N)" will be presented.  Answer Y-Yes or N-N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Find" is selected the Key field will be present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window also, however, enter the minimum needed to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red record for a "Find" and the record neare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enter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file maintenance doesn't have any "Key" fields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Duplicate Keys" file maintenance routine will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function the same as the "Keyed" file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e Key Fields sub-window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Change" is selected the cursor is positioned to the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fields, after field entry the confirmation prompt "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? (Y/N)" is given and the changes will only be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press the "Y"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elete is selected the confirmation prompt "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? (Y/N)" is presented.  The record will o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if the user presses the "Y"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sults of confirmation prompts are displayed after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- The Generate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ORGAN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code generated will contain up to eleven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Initi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  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   Hand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    Dialo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Relation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    TBrows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I   Pick List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III File Maintenance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X    Index Che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 Database and Index File Op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    Help System (Summer '87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ization section of the program is locat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the generated program and it contains twe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program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rogram and author identification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oc map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#includes and PRIVATE/STATIC memory variable decl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Database field array initialization 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Some SET ...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Open the OPTIONS.DBF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Set colors and other defaults from the data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DB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Display desktop and screen hea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Execute the check index pr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Execute the Open databases and indexes pr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Execute root menu lo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Ex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ization should be easy to decipher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should be readily identifiable, each is comme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have no difficulty if you want to add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code to wha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you can add fields to OPTIONS.DBF and includ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default values in section 6 of Initialization, s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one automatically by Builder.  User added fiel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DBf are declared and initialized b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initialization code, the root and other menus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, each menu will be in a separate proc called MENU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nn is equal to the window number assigned by BUIL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root menu will not have a number and the p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imply be call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enu proc is prefixed by a comment box which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proc called the menu and also inclu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entered from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 is set, the window is displayed and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is initialized before the loop is star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Builder command is called to display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ssage line is displayed.  All menus called direct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t menu will contain calls to TTLKEYON and TTLKEYOF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cs enable left and right scrolling for drop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ummer '87 style c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prompts are displayed and the MENU TO ...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ecuted.  A CASE statement follows which reacts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 that has a window attached to it.  The ESC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rapped in the CASE to exi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lipper 5.x style c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prompts are displayed using the Builder WIN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th a code block parameter to indicate wha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for each  menu option.  The BUILDER Menu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n called to execut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included an F1-Help system in your BUILD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there will be a VARPUSH() and a VARPOP() on p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and exit points. This tells the Help System what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menu the window and the screen area u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s cleared and the proc is co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menu program c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CALLED BY: Selection &lt;&lt; File Maintenance &gt;&gt; in Pro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002           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Comment: File Maintenanc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Menu004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MenuArray :=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nO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(Var(MENU_CLR_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10,20,13,34 WINDOW STYLE "--" NOSHA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Push("MENU00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t2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MsgLin("_ Up/Down, Left/Right-Move Pointer _ EN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_ ESC-Exit _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(Var(MENU_CLR_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1,01 WINPROMPT " Description " TO aMenuArray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025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2,01 WINPROMPT " Sample      " TO aMenuArray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10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t2 := Menu(aMenuArray,nOp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P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  Han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Code functions are included in the source code onl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ast one Hand Code Section is defined in the BUI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he menus, will be all the functions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nd Code you have entered.  Each will consist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indicating what function called the Hand Cod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ent for the current function.  There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declaration followed by the Hand Code enter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procedures are included in the source code only if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one dialog box is defined in the BUILDER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log box procs follow the hand code.  Dialog box lo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ake one of three forms, depending on whether any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ntered for that dialog.  If GETs are availab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 a READ command is executed, otherwise a WAITKEY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ut in the DO WHILE loop.  The WAITKEY() and DO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are omitted, however, if the dialog box has no GE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ollowed by a "Hand Coded S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dialog box begins with a comment box that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proc called the dialog and also inclu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entered from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he Builder WINDOW command places an empty window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 is set and the SAYs for the dialog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SAYs the dialog variables, if any, are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zed.  Notice that the initialization data from BUILD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hecked and it is possible to create un-comp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the DO WHILE loop the dialog GETs, if any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Also inside the DO WHILE is a SetMsgLin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he message line information you ente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Ts will call any of the BUILDER Library VALID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when you created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 key is trapped to exit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included an F1-Help system in your BUILD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there will be a VARPUSH() and a VARPOP()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and exit points. This tells the Help System what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proc examp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CALLED BY: Selection &lt;&lt; Bounded by Option &gt;&gt; in Pro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003          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Comment: Bounded by Picklist (By Sta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log028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x,GetList := {},m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Push("DLOG028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(Var(WNDW_CLR_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13,24,19,67 WINDOW STYLE "3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(Var(WMSG_CLR_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1,02 WINSAY "The Following Picklist Will Only Displa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2,02 WINSAY "Records From the State You Selec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(Var(WNDW_CLR_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4,02 WINSAY "State Cod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ate := Space(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sgLin("_ Enter State Code _ ESC-Exit _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04,14 WINGET mState PICTURE "!!" VALIDBLOCK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||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Vld(In_Usa(GETACTIVE():varGet()),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nter a Valid U.S. State Code",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Bott()-1,WinLeft()+2,WinRight()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,.T.,Var(WERR_CLR_)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ets(@Get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ASTKEY() == K_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You may want to do some validations here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before executing the next proc.         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056(mSt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P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 Relation Mainten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bad thing about Builder Rel_Maint()'s is each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with between one and five PRIVATE variable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Push() is entered in source where a Help system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.  This is followed by creation of the wind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WINSAY command displays data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to be edited is then selected as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ared and the index order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the relation data for adding new records is se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is positioned, and finally the Rel_Maint(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alled.  The Rel_Maint() function makes call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of WINGETs that follows each RMNT procedure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GET function, the database relation fields ar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WINGETs are performed.  If  Rel_Maint() is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T function for and Add or Change condition, a 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in the RMNT procedure, after the Rel_Maint() call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Pop() sets the Help array to point to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the window is removed from the screen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CALLED BY: Pick List Window:  PLST061   Rel_Main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             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Comment: Rel_Maint() Sample (Mai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Rmnt062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xB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cRelKe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Push("RMNT06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(Var(WNDW_CLR_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5,00,12,29 WINDOW STYLE "3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2,02 WINSAY "Fir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3,03 WINSAY "La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5,02 WINSAY "Ph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SELECTAREA("Friends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-&gt;(DBSETORDER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Relation Key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lKey1 := Cities-&gt;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-&gt;(DBSEEK(Cities-&gt;City,.F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Bounds := Cities-&gt;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_Maint(WinTop(),WinLeft(),WinBott(),WinRight(),"062",{||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s==Friends-&gt;City},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IENDS",aFriends,2,"AC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P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Get062(cG_Fun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x,GetList :=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Relation Key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ITY := cRelKe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2,08 WINGET BFNAME PICTURE "!xxxxxxxxxxxxx" VALID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||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("First Name Required",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Bott()-1,WinLeft()+2,WinRight()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,Var(WERR_CLR_))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3,08 WINGET BLNAME PICTURE "!xxxxxxxxxxxxxxxxxx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5,08 WINGET BPHONE PICTURE "@R (999) 999-99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G_Func$"A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ets(@Get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.  T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ilder TBrowse procedures initialize a Clipper T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, adding a two dimensional 'dictionary' arr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tems to the :cargo instance variable.  Like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lumn object is initialized with a similar 'dic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y' added to its :cargo instance variable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ictionary' arrays allow add functionality to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.  The controls are all entered by Builder (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BNDKEYS" and "ORDEXCPT" values) and are u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BrowseDb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ource code, first a number of local variab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d to hold the window dimensions, sundry i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, dictionary arrays, and saved syste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Help system has been incorporated into your system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Push() is executed to tell Help wha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coordinate variables ar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to be browsed is selectec as the default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and the index order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wse object dictionary array is initialized,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itializing a TBrows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lumn in the TBrowse is initialized by first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dictionary array and then initializing th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.  The column object is then added to th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.  This is repeated for every column on the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browse object is initialized, a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 DO WHILE loop is executed in which a message lin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the browse ojbect's mouse controls are set 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rowse is performed.  If the browse function 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gical FALSE (ESC key pressed) the loop is exit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terminated.  If the browse function retur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TRUE (Ctrl+ENTER key pressed), the browse objec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ontrols are turned off and the next window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CALLED BY: Hand Code:  HAND149   Position T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             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Comment: TBrowse Dem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Brws146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nBr1,nBc1,nBr2,nB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x,xBound,nDisplay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oBrwObj,oCol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BrwCtrls := {},aColCtrls :=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OldColor := SETCOLOR(Var(BRWS_CLR_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Db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Push("BRWS14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r1 := 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c1 :=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r2 := nBr1+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c2 := nBc1+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SELECTAREA("Cities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es-&gt;(DBSETORDER(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Add Browse Controls to a Control Dic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BrwCtrls,"FREEZE",.T.)      // Freez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BrwCtrls,"DELETE",.T.)      // Delete/Re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BrwCtrls,"AWIDTH",.T.)      // Adjus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BrwCtrls,"CHGORD",.T.)      // Chang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BrwCtrls,"IDXSRC",.T.)      // Index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BrwCtrls,"APPEND",.F.)      // Append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BrwCtrls,"APPVAL",.F.)      // Appen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BrwCtrls,"RECNBR",.T.)      // Recor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@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BrwCtrls,"RECTGL",.T.)      // Recor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Toggl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BrwCtrls,"DELREC",.F.)      // Delet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BrwCtrls,"BOUNDS",NIL)      // Bounded by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BrwCtrls,"HGLTBAR",NIL)     // Highlight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BrwCtrls,"BNDPFX",NIL)      // Bounded by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BrwCtrls,"BNDKEYS",NIL)     // Bounded by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BrwCtrls,"ORDEXCPT",{})     // Idx Orders to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Initialize the TBrows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rwObj := TBrowseDb(nBr1+1,nBc1+1,nBr2-2,nBc2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rwObj:cargo := aBrwCtr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rwObj:goBottomBlock := {||AbGoBottom(oBrwObj)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rwObj:goTopBlock := {||AbGoTop(oBrwObj)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rwObj:skipBlock := {|x| AbTBSkip(x,oBrwObj)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rwObj:colorSpec :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(BRWS_CLR_)+","+Var(BRWS_HL1_)+","+Var(BRWS_HL2_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rwObj:headSep := "--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rwObj:colSep  := " |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rwObj:footSep := "-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Add Column Objects to the TBrows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lCtrls :=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ColCtrls,"EDITABLE",.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ColCtrls,"PICTURE",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ColCtrls,"COLNBR",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ColCtrls,"VALID",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ColCtrls,"EXECBLK",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ColCtrls,"GETBLK",FIELDBLOCK("CITY"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olObj := TBColumnNew("City",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||Cities-&gt;City}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olObj:cargo := aColCtr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rwObj:addColumn(oCol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lCtrls :=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ColCtrls,"EDITABLE",.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ColCtrls,"PICTURE",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ColCtrls,"COLNBR",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ColCtrls,"VALID",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ColCtrls,"EXECBLK",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Put(aColCtrls,"GETBLK",FIELDBLOCK("STATE"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olObj := TBColumnNew("State",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||Cities-&gt;State}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olObj:cargo := aColCtr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rwObj:addColumn(oCol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Put a Window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nBr1,nBc1,nBr2,nBc2 WINDOW STYLE "3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Add Some Other Display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isplayRow := oBrwObj:nBottom - oBrwObj:rowCount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ecute the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sgLin("_ Arrows/PgUp/PgDn-Move _ ENTER-Edit 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M-Menu _ Ctrl+ENTER-Next _ ESC-Exit _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wMouse(nBr1,nBc1,nBr2,nBc2,oBrwObj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!BrowseDb(oBrwObj,,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bStatus := DbStat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wMouse()                                 //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d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nt145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tate( cDbStatus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wMouse()                                 // Mouse P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(cOld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REMOVE   // Remove Window from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P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I.  Pick 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BUILDER picklist procedure looks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CALLED BY: Hand Code:  HAND102   Picklist No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             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Comment: No Options Pick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Plst027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nPr1,nPc1,nPr2,nPc2,c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r1 :=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c1 :=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r2 := nPr1+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c2 := nPc1+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Push("PLST027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(Var(WNDW_CLR_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isp := 'Transform(Zip,"@R 99999 99999")+" "+State+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+Cit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st(nPr1,nPc1,nPr2,nPc2,"CITIES",1,cDisp,.F.,"","",{||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2()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SNAPCODE HAND03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P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ne creates a window at row 11 column 22 to row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66. It scrolls the 'CITIES database disp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ZIP, STATE, and CITY.  The fields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d according to index order one (1).  The QWER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is disabled.  QWERTY field blank.  Uses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color.  The function 'HAND032' is called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key is 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lists seem to be the area of BUILDER most peopl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y understanding.  Picklists are difficult to lear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once mastered, very quick to setup.  The BOUNDED B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ERTY SCROLL features seem to cause the most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your time and study how each parameter works, the c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icklist function may be only one line of code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is very ex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SNAPCODE HAND039 is to tell SNAP! how to proce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ing the program flow.  If you do not know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AP! program GET A COPY.  It is a Shareware program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n ASP member and will produce more system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than any MIS manager would ever dare ask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II.  File Maintenanc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intenance procedures are included in the 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f at least one file maintenance box is defin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 prototype.  These are arranged to call the gen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intenance procedure, see the documenta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_MAINT() func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X.  Index Chec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Ntx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dure CHK_NTXS is created to verify the exist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ndexes (entered in Files/Edit Databases USEd), i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exists nothing happens, if it does not it is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liminates the need to put 'Index' or 'Reindex'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on application menus.  I have found the Clipper .NT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so solid that periodic reindexing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.  Database and Index File 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n the source code is the procedure OpenFiles()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s all application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. 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incorporated a help system into your applica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HELP will be the last in the source cod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handles all F1-Help logic.  See the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Help System for more information.  This is ad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er '87 style source code only, Clipper 5.x styl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ble to use a library function for the help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1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- Files Created by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DB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.DBF   HELP.DBT, HELP1.NT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LD  FILES1.BLX,    FILES2.BL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BLD     WINDOWS1.BLX,  WINDOWS2.BLX,  WINDOWS3.BL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4.BL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.BLD    ELEMENT1.BLX,  ELEMENT2.BLX,  ELEMENT3.BL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LIST.BLD    PICKLIST.BL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S.BLD VALIDS1.BL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CODE.BLD    HANDCODE.BLT,  HANDCOD1.BL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DCTFIL.BLD     BDCTFIL1.BL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DCTFLD.BLD     BDCTFLD.BLT,   BDCTFLD1.BLX,  BDCTFLD2.BL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CTFLD3.BL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DCTVLD.BLD     BDCTVLD1.B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BLD files are created by BUILDER.EXE in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er .DBF format that you could USE in any xBAS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BLT files are Clipper compatible .DBT files.  The .BL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standard Clipper .NTX format files that you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n Clipper.  The .BL? extension files are intend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ly by BUILDER and have no use to the fin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uplicate of each .BLD file will be created by BUILD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entry into the BUILDER program.  They will be cop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filenames but with the extension .BKD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f a power failure or a similar computer tragedy,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BUILDER session is backed up.  Note that OPTIONS.DB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.DBF, and HELP.DBT are not backed up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DBF     - This file is a one record databa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ll the defaults needed by the application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created you can add fields of your own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dditional default values for your applic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be sure you don't delete any fields as thi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der your application or BUILDER ino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.DBF/.DBT   - Help file, created for *all* BUI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, even if a Help System is NOT to be incor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d.  See the section on the Help System for more det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LD  - contains the list of databases and indexe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BLD     - each record defines by boundarie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nd where in the application the window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.BLD    - each record contains a display/GET e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: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LIST.BLD    - each record contains the detail nee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S.BLD - each record in this file contains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to create a VALID clause specified for a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CODE.BLD    - each record contains one hand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's sourc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DCTFIL.BLD     - each record contains a database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used in the BUILDER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DCTFLD.BLD     - each record contains a databas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that is used in the BUILDER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DCTVLD.BLD     - each record contains a valid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used in  the BUILDER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.BLD, .BLT, and .BLX are used for the BUI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s to make it easier to copy the generated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is finished. You need only copy the .DBF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XE(s) to give the application to you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