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01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01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8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100%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. This means that if you want to hook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routine or the DOS break or critical error interrup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al mode handler for them, possibly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vailable in the public domain. Except for the memory 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, PMODE v3.06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program is distributed as fre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There is no restriction on what kind of resell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 (shareware houses, CD-ROMs, etc...),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ublic domain with no financial obligation to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ask in this case is that you credit us in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extender. It would also be nice, but not necessary, if you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te 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 A singl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consist of more than one actual program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pplication must be available only as part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separately for their own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daredevi@dorsai.dorsai.org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 (703)506-85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847-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 xml:space="preserve">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n this section, it is assumed you are familiar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