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Updates to PMODE/W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rst release of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ow even smaller in size (less than 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OS critical error handler is now included in the clean 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32bit far pointer fixups are now supported (though we doubt they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WSETUP updated to reflect the fact that the number of real mod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cannot exceed 0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EXE will no longer crash the system if run by itself (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doing that anyway because its point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that, we found a small bug in our INT 31h DOS memory blo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less to say, it i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21h function 49h zeroes the ES selector when that block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21h function 48h now returns error cod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all this, we were bored, so we hunted down and compensa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/4GW and EMM386 bug. EMM386 trashed the high bits of ESP which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ssuming to be cleared. This only means that now you can run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after a PMODE/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