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9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 J A M E S   H U C K A B E Y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  shareware  author  of  sorts I  did  not 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Dbase, Foxbase, Rbase or FilePro 16+ which I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 to handle my shareware registrations. I  did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 up millions of bytes of disk  space for registration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ar and  wide. Even  the first  registration was  a long 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. So I decided to write my own in basic and then compi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 write door programs for BBS  systems as well as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compatible  I needed  a  flexible format.  I  needed to  hav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s within  one program and so the birth  of m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(formally just Regist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ried  to make  the program as  flexible as  possibl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can be expanded (data  fields at end)  without affec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 might already  be entered  in the  database. So if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have  more entries they  can be  safely added in 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nversion program to  load in existing files and ad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elds  to the  end and  writing them  back out  to disk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hanged from 4 to 20 for the  BBS format and 6 to 12 an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my hopes that  some will find this program useful  si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idea how anyone else is handling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.........................................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Program Does.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The Program.............................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rogram.........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..................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 Get A PC Database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&gt; PC Menu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&gt; Enter A User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2&gt; View A Database...........................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3&gt; Change Database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4&gt; Return to Main Menu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5&gt; Exit Program................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 Get A BBS Database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 BBS Menu.......................................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1&gt; Enter A User..............................page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2&gt; View A Database...........................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3&gt; Change Database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4&gt; Return To Main Menu.......................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5&gt; Exit Program................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 Turn Sound OFF/ON..............................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&gt; Print Current Database.........................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&gt; Print Labels Current Database..................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 Exit Program...................................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n Running the Program.................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...........................................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...........................................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also known as Shareware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 in  microcomputer  software  distribution  bas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value or worth of a program is best judg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the creation and distribution of microcomputer softwar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at the copying and sharing of software can and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request a copy of a user-supported program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, formatted disk to  the author of the program.  An 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-paid return  mailer must  accompany the disk  (no exce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). A copy of the program,  with documentation on the disk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by return mail. The program will carry a  notice sugg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 to  the  program's  author. Making  a  contrib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 of software and voluntary payment for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costs  for advertising and copy  protection schemes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quality software at reduced cost.  They can try it ou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, and do so at their own  pace and in the comfort of thei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 office. The best programs will survive based purely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join  the experiment.  If you  share 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your contribution  is requested to  help make thi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whether you make a contribution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 and  other  non-profit  organiza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 the authors  to freely copy  this progra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price is charged for the software or documentation. Howev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, copying cost or charge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long as it is not more than $6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members be informed of the user-supported idea and encour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(s) or documentation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$10 (U.S.) contribution, name, address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diskette siz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important that  your current  version 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 The  program  may  be freely  copied  and  pas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altered programs or  archive). They may  be combined with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grams but  all segments  must be  included in 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te License is  available for commercial use where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is running at one time; cost is $35 and there is no lim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in use at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would also enjoy just  hearing your likes  and dislik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my programs. I am open to suggestions on how my progra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roved, all suggestion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having  program problems,  you  may be  runn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 send me a 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version number and  the problem you  are experiencing.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, printouts,  screen dumps, etc.  You can make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n printouts showing problems or suggestions.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 addressed stamped envelope if you expect a reply;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 event will the Author  be liable to you  for any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any lost  profits, lost  savings, or 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 the use of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unfamiliarity of the user with DOS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, or for any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XT/AT  or  compatible, minimum  of  512K RAM,  80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DOS, optional  80  column printer.  IBM  PC is  a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International Business Machin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HE PROGRAM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menu  driven and most instructions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 the form  of prompts.  The program allows  you to 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tailed reports of program registrations as well as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s. There are provisions  for BBS and regular PC 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BBS related and should be useful in home o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ING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ith any program  that is not copy  protected, never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copy. Make a backup using the DISKCOPY comman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 WARNING, ANY INFORMATION ON THE TARGET DISKETTE IS ERAS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COPY OPERATION (use a new diskette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rive: With your disk in drive A:, type `DISKCOPY A: A: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put the source disk (source being REGISTER 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RIVE A:  and to  press &lt;ANY  KEY&gt;. Pressing  any key 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process. You are then prompted to insert the targe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 not have to  be formatted, and  to press &lt;ANY  KEY&gt;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repeated until the copy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drives: If both or diskette drives are the same 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KCOPY A:  B:' by putting your Register diskette in drive A: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drives:  If drives are not  the same but you  st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from one  format to  the other:  Put the  Program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in either diskette. Presuming  the diskette is 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lank diskette in drive B: you would type in "COPY A:\ B:\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The  target  diskette  must  be  formatt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 Drives: Make sure you  are in the  prop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. Place  the source diskette in drive A: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OPY A:\REGISTER.EXE'  and  press &lt;ENTER&gt;.  This  is the  only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The other files  are there for your instruction and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using the same syntax but  are not required for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 called INSTALL.BAT is included 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Syntax is  INSTALL drive:\directory. This 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on  a  drive  and directory  drive:\directory\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reates its own directory called \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lso a file called REGISTER.BAT that can be us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file must be made to fit you particula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installed in a directory other than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 the  process,  you  should have  REGISTER.EX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disk. Remember when  passing on copies of the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make sure you pass along all files (complete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chive/original  diskette  should  conta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EXE......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.................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_DIZ........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........ List of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........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find this program helpful and use it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for  it. It is you, the end user, that determin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 good and  useful.  Please do  not  remove any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rom   the  program   or  documentation.   Leav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  assures  that  the  next person  is  informed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 copying information  and  what files  are  includ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ckag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tart it  directly from  DOS  or start  up  level.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GISTER' and  press  &lt;ENTER&gt;, the  title  is displayed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data and you proce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Registration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 Get A PC Database     &lt;E&gt; Turn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&gt; PC Menu               &lt;F&gt; Print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 Get A BBS Database    &lt;G&gt; Print Labels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 BBS Menu              &lt;H&gt; Exit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Choice &lt;A&gt; -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-H&gt; takes  you to  the appropriate  option, upp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 may be used, pressing &lt;H&gt; takes you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routine and you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 NOTES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 buffer has been disabled on all menu's, this i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going to wrong options and having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 printer  error such  as the  printer out  of paper 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, the program  halts execution and waits for you  to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After correcting error,  a key press resumes the  program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 other errors  terminate the  program.  The only  erro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hould encounter,  besides user  faulted printer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ed floppies or not enough hard drive or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 the various pages in this documentation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are displayed.  Because  some functions  are repeated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ome  confusion with  several options listed  and you 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them  for still another menu.  I have tried to  label the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ere the various choices are from. Please bear with me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think of a better way to displa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just  about all options pressing the  &lt;ESC&gt; key backs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outine.  You cannot exit the program  u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option choices throughout the program checks are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lid file names and where needed valid records. If the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appropriate messages are displayed and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hoice/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A&gt; Get A PC Database  (Main Menu Op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3&gt; Change A Database  (PC Menu Option)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&lt;C&gt; Get A BBS Database (Main Menu Option)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3&gt; Change A Database  (BBS Menu Optio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&gt; or &lt;C&gt;  from the Main Menu, &lt;3&gt; from either  the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Menus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database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name can be  anything up to  eight character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 not include the extension which is suppli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anything in and press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input a name to open or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&lt;ANY KEY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 returns you to the  menu or option fro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se to get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entered a name  the program checks  for entri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are found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no records for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&lt;ANY KEY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just to inform you  that the database does 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ords. You  might have called up  the program from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ntain the  requested database or this might be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Regardless of entries  or not, the program advance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enu or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 database with entries is  found a counter is 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the database's name entries are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B&gt; P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ither &lt;B&gt; from the Main Menu,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Enter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2&gt; View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3&gt; Chan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5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Choice &lt;1&gt; - &lt;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1&gt; Enter A User (PC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puts have brackets `[         ]' show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input continues until you reach the right-hand brack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NTER&gt;. To correct an error use the &lt;BACK SPACE&gt; and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 up to the  and including  the error. At  this time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n a PC-AT puts letters  in the input area. To remo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&lt;SPACE BAR&gt;.  Pressing &lt;ESC&gt;  exits  the input  rou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Main Menu.  Data that  is acceptable 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ach individual input instruction following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 the first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 entry cannot be  blank. After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: [  -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upplies the dashes and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re acceptable. The date format  is the same as DOS'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going to use the current date just 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pplies today's  date.  After pressing  &lt;ENTER&gt;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 Name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This  input can  be  blank. After 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siness Phone: [   -   -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me Phone: [   - 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ntries are shown one at a time and are display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because inputs are exactly  the same. As with the 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pplies the  dashes. Only  the numbers `0'  through `9'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Both of these entries can  be left blank if need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 Address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input cannot be blank if you plan to  leave the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 blank. Either the  address of the  post office  box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 or both. 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bers `0' through `9' are acceptable. If the addres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illed then  this  entry must  also   be  filled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Box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This  entry cannot be blank  if the address fie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Either  the address of post office box field must be fil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numbers `0' through `9' are  acceptable. If the post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entry is  filled then  this entry  must also   be  fill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This  entry cannot be  blank. After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: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o characters.  Because of trying  to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nished program, all keyboard characters are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 time  but  please  use  only  post  office  accepted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This entry  cannot be  blank.  Upper  or lowerca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e program makes proper case. After pressing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: [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sion of the  PC database has six data  entri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are all  the same  and are  used in  the print  rout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ing. Any format can be used in this entries. M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 is "Community  Service 3.0"  and when  I  do a 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I use  "Community"  as my  key-word.  Input here  is 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All  keyboard characters are acceptable.  The fir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lled, the others ca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D&gt;elete, &lt;E&gt;dit, &lt;N&gt;ext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 on in the  instructions are  the same as  &lt;2&gt; View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Please see it  for further instructions. Pressing  &lt;N&gt;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input process and in  &lt;2&gt; View A Database the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2&gt; View A Database (PC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PC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Display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R&gt; displays  the database  using record  numbers (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yped in). Pressing &lt;S&gt; displays the database sorted b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sequence  all data  in the first  record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 of the screen is displayed the display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N&gt;ext, &lt;P&gt;revious, &lt;S&gt;earch, &lt;C&gt;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&gt;dit, &lt;D&gt;elete, &lt;R&gt;estart,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N&gt; displays the next record and press &lt;P&gt;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 in the current displ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you are prompted for the display sequence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or in sorted (BBS Nam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f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you are  prompted for the search criteri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s  much or as little as you want.  You can type in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starting  letter.  This option  is  not case  sensit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all data to upper case for comparison purpose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 or matches,  is found  the first record  is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no match if  found you are returned to the 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ntry. Pressing &lt;ESC&gt; exits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D&gt; from the display prompt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Y&gt; to confirm deletion, &lt;ANY OTHER KEY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press &lt;Y&gt; the  record is deleted,  any other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display prompt. If you delete a  record the nex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quence is displayed. Blank record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 from the display prompt the screen displa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 edit numbers  are displayed  by the  entri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ese are the  numbers requested by the program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has been replaced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umber of line to be edited &lt;1 - 24&gt; or &lt;Q&gt;uit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up to two characters. Only the numbers `0'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 and the  `Q' are acceptable.  Type in  the desired  nu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press &lt;ENTER&gt;.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ames Huckabe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press  &lt;ENTER&gt; without  typing  in  anything the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 and you are returned to the  display prom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change the data the line must be retyped and &lt;ENTER&gt;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are satisfied with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&gt; BB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ither &lt;D&gt; from the Main Menu,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Enter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2&gt; View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3&gt; Chan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5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Choice &lt;1&gt; - &lt;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1&gt; Enter A User (BBS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puts have brackets `[         ]' show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input continues until you reach the right-hand brack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NTER&gt;. To correct an error use the &lt;BACK SPACE&gt; and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 up to the  and including  the error. At  this time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n a PC-AT puts letters  in the input area. To remo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&lt;SPACE BAR&gt;.  Pressing &lt;ESC&gt;  exits  the input  rout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you to  the Main Menu.  Data that  is acceptable 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ach individual input instruction following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 the first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: 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sixty  characters. All  keyboard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 entry cannot be  blank. After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One: [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This entry  can  be blank.  After  pressing &lt;ENTER&gt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: [  -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upplies the dashes and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re acceptable. The date format  is the same as DOS'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going to use the  current date just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pplies today's  date.  After pressing  &lt;ENTER&gt;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Two: [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This  entry can  be  blank. After 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Voice: [   -   -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Data: [   -   -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our  entries are shown  one at a  time and ar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gether because  inputs are exactly the same. As with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lies the dashes. Only the numbers `0' through `9'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All of these  entries can be left blank if  need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 Address: 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 thirty characters.  All keyboard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This input cannot be blank if you plan to  leave the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field blank. Either the address of post office fiel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 or both. 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bers `0' through `9' are acceptable. If the addres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led then this entry must also be filled. After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Box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 This entry cannot be blank  if the address i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ddress or post office box fields must be filled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[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here is ten characters  to allow for  extended zip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numbers `0' through  `9' are acceptable. If the  post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entry  is filled  then this  entry  must also  be  filled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ty: [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enty-four characters.  All keyboar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  This entry cannot  be blank. After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: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 two characters.  Because of trying  to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nished program,  all keyboard characters are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 time  but  please  use  only  post  office  accepted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Upper  of lower case is acceptable.  The progra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ase. This entry  cannot be blank. After pressing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: [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version of the BBS database has ten data entri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are all  the same  and  are used  in the  print routin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ing. Any format can be used on this entries. M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try is  "Community Service  version, 3.03"  and when  I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printing  I use "Community  Service" as my  key-word.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sixty characters. All keyboard characters are accep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must be filled, the others ca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&lt;ENTER&gt;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D&gt;elete, &lt;E&gt;dit, &lt;N&gt;ext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here on  in the instructions  are the  same as  &lt;2&gt;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Please see it  for further instructions. Pressing &lt;N&gt;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 input process and in &lt;2&gt; View A Database the nex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2&gt; View A Database (BBS Menu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BBS Menu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Display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R&gt; displays  the database  using record  numbers (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yped in).  Pressing &lt;S&gt;  displays the database  sorted by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sequence  all data  in the first  record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art of the screen is displayed the display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N&gt;ext, &lt;P&gt;revious, &lt;S&gt;earch, &lt;C&gt;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&gt;dit, &lt;D&gt;elete, &lt;R&gt;estart, or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N&gt; displays the next record and pressing  &lt;P&gt;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record in the curr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you are prompted for the display sequence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s or in sorted (BBS Nam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fo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S&gt; you are  prompted for the search criteria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s much or as little as  you want. You can type in as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starting  letter.  This option  is  not case  sensit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verts all data to upper case for comparison purpose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 or matches,  is found  the first  record is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match if found you 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ntry. Pressing &lt;ESC&gt; exits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D&gt; from the display prompt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Y&gt; to confirm deletion, &lt;ANY OTHER KEY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 &lt;Y&gt; the record is  deleted, any other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the display prompt. If you delete a record the nex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quence is displayed. Blank record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&gt; from the display  prompt the screen displa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edit numbers  are displayed  by the  entri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ese are the  numbers requested by the program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has been replaced wi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umber of line to be edited &lt;1 - 24&gt; or &lt;Q&gt;uit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 is up to two characters. Only the numbers `0'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9' and  the `Q'  are acceptable.  Type in the  desired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press &lt;ENTER&gt;. The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original entry  is blank a line  of dashes `----'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 entry to  represent  the blank  entry as  well as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the length  of the entry. If you  press &lt;ENTER&gt;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anything the  entry remains unchanged and you 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display prompt. If you want to  change the data the li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typed  and &lt;ENTER&gt;  pressed with  you  are satisfied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E&gt; Turn Sound OFF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E&gt; from  the Main  Menu. If  Sound is  ON then  s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. If Sound  is OFF then sound is turned ON. This cover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generated with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&gt; Print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&gt; from the Main Menu.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Print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R&gt;  to print out  all records  in entry order.  Any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has  'BLANK RECORD' in  place of the  BBS Name. Press  &lt;S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all records in sorted order. Screen Dispa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data  is printed out you  are returned to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G&gt; Print Labels Current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G&gt; from the Main Menu,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Print Order by &lt;R&gt;ecord or &lt;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R&gt; to print out all records in entry order.  Press &lt;S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out all records  in sorted  order. This  option just 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pick out labels if need be. Screen Dispa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data  is printed out you  are returned to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H&gt; Exit Program (Main Menu Option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&lt;5) Exit Program (PC Menu Option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5&gt; Exit Program (BBS Menu Option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&lt;H) from the  Main Menu or  press &lt;5&gt; from the  PC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screen displ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Program Registra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</w:t>
      </w:r>
      <w:r>
        <w:rPr/>
        <w:t>Version 4.1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</w:t>
      </w:r>
      <w:r>
        <w:rPr/>
        <w:t>October 29, 1994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 -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 J A M E S 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erminates  and you  are returned  to th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ions on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compiled using  Borland's Turbo Pascal 7.0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uch  faster  in  execution  that  the  version  compiled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QuickBASIC.  Nearly all  my programs have  bee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ic, QuickBASIC, or Turbo Basic to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uggestion  is to make a batch file 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Make a  sub  directory called  REGISTER. I  also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d BATCH where I keep all my batch files  and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PATH.  If you do not have a directory  for your batch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 different  name than REGISTER or if you have pl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ub directory on your path which I do not recommend. M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covers my  most  active directories  like  BATCH, UTILITY,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\GRAPHICS  and TEMP in  that order and  all on my  drive C: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regular program directories on m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you  want  the  batch  file  located,  change 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type in the following commands. &lt;ENTER&gt; means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REGISTER.BAT (EDIT is a DOS 5+ text fil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&lt;ENTER&gt; turn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         &lt;ENTER&gt;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          &lt;ENTER&gt; this is the driv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REGISTER &lt;ENTER&gt; change into Register'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    &lt;ENTER&gt; sta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         &lt;ENTER&gt;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         &lt;ENTER&gt; change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F&gt; then press &lt;S&gt;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F&gt; then &lt;X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just created  your own batch file. This batch 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  with the program  and may  be altered to  suit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is included  and makes  the Register 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the  main  program to  the  specified  or  current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GISTER directory.  REGISTER.BAT is copied to root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urrent drive where you must relocate it to wherever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for  installation is  `A:INSTALL C:' for  instal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 drive or any drive. If no drive is  specifi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ormed  on the current drive.  You may also switch  to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ype in  `INSTALL  C:'. Using  any  combination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Program Registra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PUTS=In this program, in number inputs all numbers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9 are acceptable. In inputs contain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phanumeric) any keyboard symbol may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input limit is with the brackets `[  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(S)=Used in this documentation and program a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ing and are not required on an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Preset minimum or maximum set by the program to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s within the limits of the operation or to 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number formats used on screen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=Pressing of the &lt;ENTER&gt; or &lt;RETURN&gt; key. The word EN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is program and documentation and may b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n your system (big blue uses the return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ENTRIES=Typing in data followed by the p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=Means to press single key and does not require the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&lt;ENTER&gt; key. Keys to be pressed are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/greater than symbols &lt; &gt;. All &lt;PRESS&gt;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pper or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=Where this is displayed, it is required to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 to which 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TO EXIT=To exit an input routine back one step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 You can back out all the w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=Displays on the screen upon which appropriate act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=What is displayed on the computer scree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decoration, blank lines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breviations not used in the program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nual format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.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 98226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|                                 P.O. Number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|                Description                   |  each   | 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gram Registrations contribution (U.S.funds|  10.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.S. funds only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gram Registrations (current) on diskette  |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.S. and Canada (U.S. funds only)            |  15.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ther countries (U.S. funds only)            |  17.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includes other shareware as space permits)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ite License (allows multiple copies to be   |  35.00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un at same location for one fee)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|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 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&amp;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U.S.)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number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 diskette size below,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K [ ]   1.2 meg [ ]   720K [ ]   1.44 meg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