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XR Cross Reference Utility            v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-1993  JNGoo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XR.COM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XR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XRW.QB4    Starter file for Custom R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XRW.PDS    Microsoft PDS Custom R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.TXT      Brie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S.TXT    Description of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DOC    Registration form (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v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Prin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Forcing a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Creating a file of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Requirements/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 Shareware Concept/Ombudsm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ross reference a program written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d as an ASCII file.  It will create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abel/line number and variable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rved word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the unregisered version, a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 to register are displayed at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ered version functions identically, b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inder is removed and it is about  6K shorter.  You recei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ecute the program, simply enter BASICXR followed optio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"/ switches"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XR/M  will force the program to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XR/E  will send printer control codes for 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printers.  See # 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XR/D  will send printer control codes for Desk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printers.  See # 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/M" switch can be used in conjunction with eith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witches.  Order and case are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lect to print compressed pitch for either an Ep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compatible printer, start the progra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switch (/E or /D).  The program will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inter control codes to your printer (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, if you elect to output to a file for later print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D (DeskJet)            /E (Ep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          CHR$(27);"E"            CHR$(27);"@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     CHR$(27);"(s16.67H"     CHR$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idth      110 characters          1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/page      54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cases the program resets the printe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If you do not execute the program with one of the pri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itches, no control codes are sent.  Line width is 80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/pag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PRINT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"f" or "F" at the prompt you can direct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 for later printing.  The name of the file creat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same base name as your input source file with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.XRF".  It will be written to the same path as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2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FORCING A PAGE 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force a page eject in the program li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insert a line with two single quotes as the only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- '' - NOT a double quote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quote is shorthand for REM, so the two single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ffect your program, but will trigger a page ejec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X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CREATING A FILE OF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XR has a built in table of Microsoft QuickBasic 4.5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  For another dialect of Basic you can create your ow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that must be called "BASICXRW.TXT".  This is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of the reserved words.  Two starter files (BASICXRW.QB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BASICXRW.PDS) are supplied with this program which you ca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dit to create your own list.  It must be renam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SICXRW.TXT" for it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grams are written in Microsoft QuickBasic 4.5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ize of BASICXRW.TXT is 400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record length for each entry 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REQUIREMENT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 to run BasicX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(unless printing to a 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2.11 or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be cross-referenced must be saved in ASCII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"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ssumes Microsoft Basic dialects.  I do not guaran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versions of Basic, although it migh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work with either line numbers (as in GWBasic) o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(as in QuickBasic), but not both within the sam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QuickBasic allows for, but BasicXR does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Reserved Word file - Maximum 400 entries,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3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program it can handle is based on how much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you have (up to 640K) and how many references there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runs out of room for the reference table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s you, marks the listing where referencing will stop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the listing, if that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ution at this point would be to break the program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arts and then run each part thru BasicX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rror messages 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*.BA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options entered.  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an ASCII (text) file.  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d max of 400 Reserved Words .. ignoring ex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reference table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where "Ending" is stated, you ar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to quit or [ENTER]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owners will receive free support for three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gistration by contacting me thru US mail, Compu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e N. Good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826 Littlejohn Court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lotte,  NC  28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4)-537-0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PPN 71116,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4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available for $15.  You can fill out an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 within the program BASICXR.EXE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blank "REGISTER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tribute copies of this program, please as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and documentation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SHAREWARE CONCEPT/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mmercial or Shareware. 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head is low, prices are low also.  Sharewar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 money-back guarantee -- if you don't use the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pay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 Ombuds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P.O. Box 5786, Bellevue, WA 98006 or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userve message via easyplex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 End of BASICXR.DOC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5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