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XR  Registration Form           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Price guaranteed thru December 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BASICXR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