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AME: The Beta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MPRESSED DISK NAME: BETA301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360k DISKS IN PACKAGE: _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onitor (Col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ing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1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8086 processor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The Beta Test Program i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ssist software authors in developing a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Beta Test Program includes a report gener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isolation of troublesome bugs in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The Beta Test Program contain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information needed to develop a successful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in a shareware/software authors busines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totally inclusive. Rather it offers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nd examples of an effective beta test progra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Beta Test Program includes a beta test bu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that, when provided to beta testers, allows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of troublesome bugs in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self explanatory and EVERY author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package of this type to increase the qualit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mited distribution of bug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inimum editing of accompany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Fills the need not often mentioned in book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pecifically focused on the small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Many ideas on the improvement of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Complete Beta Test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et screens specific to application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Gather up to 20 developer specif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TSR option for developing reports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: Authors, Bugs, Development, Programming,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Software Development, Programmer Utility,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: Registration funds drawn on a U.S. bank only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ress BETARPT.EXE with PkLite, LZEXE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NFORMATION: My name is John Michael Sand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ustom business software and shareware. I began my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usiness originally called, Energy Software, in 1989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issolved that business and began MyLife Software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efforts I was putting forth in the business.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s and dreams of being another Bill Gates. Well I must ad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turned out that way, but I haven't given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my business by writing small utility programs.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pplication was a program that computed monetar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arious energy saving appliances and devices as a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roducts. It was a good program, no sa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 wrote it for folded shortly ther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focus on developing custom software tailored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selected businesses. In the shareware arena I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likes and attempted to enhance products present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new nic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Free technical support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SYSOP INFORMATION: At MyLife Software we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urpose of business is service, not profit. 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ndamental to our approach to product development,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fe Software has been producing top quality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John Sanders) at any ti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comments or suggestions.  I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 Ri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en, Texas  7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817) 634-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817) 628-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1303,36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