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tch is for programmers who must, on occasion,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minor differences while ignoring 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processor directives, space-character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s, and character ca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Match works with C/C++, Pascal, Basic, Assembly,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Invariant Software        Phone: 509-328-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206            Email: CIS 73501,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kane, WA  9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odeMatch (only $25)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imely responses to any problems you may en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and a free upgrade. 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equired to Run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Match 1.0 requires an IBM-compatible computer,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k RAM, and MS-DOS 3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odeMatch the most useful, copy the follow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that is pointed to by the PATH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.EXE     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.DOC     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.HLP      Text file for F1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will be created once CodeMatch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.DAT      File to save default form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[drive:][path][filename1] [drive:][path][filenam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[filenam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s '[]' designate optional arguments.  Filenam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represent the source code files to match, filename 3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s the output file (if desir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                  { Can provide files in Edit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f0.c f1.c         { Compares the files f0.c and f1.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n the current drive/directory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c:\source\f0.c f1.c mism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Compares the file f0.c and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f1.c in their directory.  Pla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results in mismtch.c in curr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directory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c:\data\c\f0.c b:\f1.c c:\temp\m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Compares the files f0.c and f1.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n the appropriate drive/dir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Place results in mis.c in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designated directory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tch f0.c c:\data\c\f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vailable to you at almost any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certain how to continue or just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press F1.  In addition, the HELP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 peruse an on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options to select your choice from a menu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arrow keys to move the cursor to the ch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then press ENTER.  Secondly, you can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ter of your choice.  It doesn't matter which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on, and there is no need to press ENTER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escription of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actually run the match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'File one' and 'File two' fields.  Bo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valid file names to execu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make changes to the ma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the file fields, and the criteria to resu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pace bar to select your desired match criteria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to navigate th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go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: go to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files for cod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two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e : [drive:][path]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wo : [drive:][path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 : [drive:][path][filenam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ckets '[]' denote optional input.  The first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lled with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the source langu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match.  If you have the wrong languag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could b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how you wish to handle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 match.  The choices are "display only"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 sections to the screen), "write to file only"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 file sections to a designated file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if CodeMatch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 comments while performing the match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licable for all languages listed in the 'Langu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if CodeMatch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 prerocessor directives while performing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only applicable for C/C++ and Clipp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languages this section willed be 'grayed'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haracters and non-printabl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ction to specify if CodeMatch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 space characters and all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ab, carriage-return, and line-feed etc.  Th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or this criteria may not be notice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ed.  For example, if a Tab in file 1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ace character in file 2, CodeMatch will find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; however, the display will NOT show the Tab.  Non-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ASCII characters are displayed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to resu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ismatch the program must find a point in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makes sense to resume matching.  'Match #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ection which must match from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match criteria (include/ignores commen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 #' represents the maximum number of characters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should search to find that section.  I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not found within the bounds of 'search #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is displayed and the matchi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match all characters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d files, you would input '0' in the 'match #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fter a every mismatch a matching section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found and the matching resumes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30 and 100 for 'match #' and 'search #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command to change the background and/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f the main screen.  The possible colors for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green, cyan, magenta, brown, black, red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elect the 'background' or 'foreground'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reen color will change in the 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is command for information to contact Invarian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by phone, email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is command for the on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is command to quit CleanClipp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oftware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relating to this product as to the merchantability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Invariant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 whether they be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consequential,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ERSON USING THIS SOFTWARE ASSUME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CodeMatch useful!  Greg Ma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