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CKIND is a usefull utility to check BTREIVE file index struc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.  The registered program can be easily run in a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o check files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trieve is a registered trademark of Novell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