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sion of FED you currently have is not crippled in any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eatures are fully functional.  However, when you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Edit you will get a little something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token of appreciation for registering FED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isk, in addition to the latest FED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FEDPUT - A FED customizer program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 your name, your company name or any cust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like (up to 55 characters) in the FED help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ext will replace th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request on the help screen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nient way show your associates that you own 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Also, I will throw in three fre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ed to be used with PKZip archive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totally FREE, not sharewar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TOUCH -  a utility to quickly set the tim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of files within a ZIP archiv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LATE -   a utility to set the timestamp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chive files to the latest tim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mber of the 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IPLIST - a utility to quickly/convenientl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ontents of ZIP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PKZip is a registered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e the next page for registration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Edit v1.61 License and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oft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illip Nick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7 19th 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mont, Co.  80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make checks payable to Phillip Nick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     __________________  State: _____ 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sche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license      $20.00 (US funds only.  See below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10            15.00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-99           10.00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up           5.00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master diskettes.  $3.0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write for quotations on Lan/Site/Corpora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ordered: _______  at $____________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isks: _______  at $____________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:                    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type:   5.25" ____  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or any quantity ordered you will receive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with files and on-disk documentation that you may co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urchase additional master diskettes.  The fil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are NOT copy protec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regret that I can only handle U.S. or Canadian check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ey orders.  Our banks charge large conversion fe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it virtually impossible to convert small amounts.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 the extra postage for all registration orders any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world, but you, in turn, must send the check or mon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in U.S. funds.  Thank you for understan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Shareware portion of F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distribute the unmodified group of files FED.EX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DSETUP.EXE, FED.DOC and LICENSE.DOC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OT distribute the FEDPUT.EXE customizer program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allow unregistered users to remove a 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from the FED help screen.  Please resp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s and help promote high quality low cost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cost to upgrade the license for FED to a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s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may upgrade for free from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of FED that may be found on many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may also order a single master up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for $5.00 ($7.00 outside of U.S. postal syste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cover media, postage and handl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