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3                  BTS-Equalizer 1.8                 0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formed on new uses of BTS-Equalizer and TRAINER.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se.**  Please li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 or Source     City/State           Date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   _ _ _    _ _ _ _ _    _ _  _ 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r)  Area Code     ZIP       Day  Mon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5 characters maximum to personal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see instructions below to personalize your cop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 Class/Titl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Group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_________________________ Phon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  1. One year full support plus updates . . 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(License to use one copy on one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Each site license is $5 x number (  ). .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icense to use additional cop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han one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Latest version only including S/H  . . . 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Missouri, please add 6% sales tax) .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(payable to Nine-Patch Software). . .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:  Nine-P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5 South Alc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yville, MO 64468-2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ents on the program and on your use of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.  Thank you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AINER scores both multiple-choice and multiple-gu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(reward) self-judgment and the sense of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blity needed to learn at higher levels of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all 816-582-8589 for program support or CIS 71222,3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quire an INVOICE, please see the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193                BTS-EQUALIZER VERSION 1.8                013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NE-PATCH SOFTWARE              ________________________________</w:t>
      </w:r>
    </w:p>
    <w:p>
      <w:pPr>
        <w:pStyle w:val="PreformattedText"/>
        <w:bidi w:val="0"/>
        <w:jc w:val="left"/>
        <w:rPr/>
      </w:pPr>
      <w:r>
        <w:rPr/>
        <w:t>315 South Alco Avenue</w:t>
      </w:r>
    </w:p>
    <w:p>
      <w:pPr>
        <w:pStyle w:val="PreformattedText"/>
        <w:bidi w:val="0"/>
        <w:jc w:val="left"/>
        <w:rPr/>
      </w:pPr>
      <w:r>
        <w:rPr/>
        <w:t>Maryville, MO 64468-2033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Individual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li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or Source       City/State           Date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umber:   _ _ _    _ _ _ _ _    _ _  _ _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our)  Area Code     ZIP       Day  Mon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5 characters maximum to peronalize your 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   1. One year full support plus updates  . . . . $  19.95</w:t>
      </w:r>
    </w:p>
    <w:p>
      <w:pPr>
        <w:pStyle w:val="PreformattedText"/>
        <w:bidi w:val="0"/>
        <w:jc w:val="left"/>
        <w:rPr/>
      </w:pPr>
      <w:r>
        <w:rPr/>
        <w:t>support      (License to use one copy on one computer.)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ach site license is $5 x number (   )* . . $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icense to use additional copi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one compu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Latest version only including S/H . . . . . $   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 Missouri, please add 6% sales tax . . . $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list tax number: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(payable to Nine-Patch Software) . . . .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  Educational refunds are granted to schools, study group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s (teacher, student-teacher, student-pare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-parent-teacher).  Please include a description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he program and how you are organized (subject, cla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ol, district, BBS, church, for example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816-582-8589 for program support or CIS 71222,356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alizing Your Program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nter EDIT EQCONFIG.DOC at the DOS prompt (A:\&gt;) or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rocessor that can produce a cle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will see a text with the first four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# 000000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la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hange lines 2 and 3 and exit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D# 000000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r 13 digit registration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r, up to 35 character, name or group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  (See instructions below to chang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nter EQ and check that your name has replac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uncement to edit the EQCONFIG.DOC file.  It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if your word processor did not add things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page breaks and form feeds at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mail in the registration form.  Please include comments</w:t>
      </w:r>
    </w:p>
    <w:p>
      <w:pPr>
        <w:pStyle w:val="PreformattedText"/>
        <w:bidi w:val="0"/>
        <w:jc w:val="left"/>
        <w:rPr/>
      </w:pPr>
      <w:r>
        <w:rPr/>
        <w:t>on your use of the program and Instructional Questio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S-Equalizer is four programs in one.  It comes as a full</w:t>
      </w:r>
    </w:p>
    <w:p>
      <w:pPr>
        <w:pStyle w:val="PreformattedText"/>
        <w:bidi w:val="0"/>
        <w:jc w:val="left"/>
        <w:rPr/>
      </w:pPr>
      <w:r>
        <w:rPr/>
        <w:t>featured tutor and study aid.  You can create, review and</w:t>
      </w:r>
    </w:p>
    <w:p>
      <w:pPr>
        <w:pStyle w:val="PreformattedText"/>
        <w:bidi w:val="0"/>
        <w:jc w:val="left"/>
        <w:rPr/>
      </w:pPr>
      <w:r>
        <w:rPr/>
        <w:t>test Instructional Question Files.  The program has three</w:t>
      </w:r>
    </w:p>
    <w:p>
      <w:pPr>
        <w:pStyle w:val="PreformattedText"/>
        <w:bidi w:val="0"/>
        <w:jc w:val="left"/>
        <w:rPr/>
      </w:pPr>
      <w:r>
        <w:rPr/>
        <w:t>other modes:  (Use EDIT to change line 4 of EQCONFIG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FULL       as shipped ready to write and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BBS        for BBS door program or compete o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 computer with friends and classm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question files cannot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contesta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FULLGAME   for all features plus game sc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BBSGAME    for a BBS door program with game sc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scoring discards all score records except those meeting</w:t>
      </w:r>
    </w:p>
    <w:p>
      <w:pPr>
        <w:pStyle w:val="PreformattedText"/>
        <w:bidi w:val="0"/>
        <w:jc w:val="left"/>
        <w:rPr/>
      </w:pPr>
      <w:r>
        <w:rPr/>
        <w:t xml:space="preserve">the selected quality standards in the TEST mode.  Records </w:t>
      </w:r>
    </w:p>
    <w:p>
      <w:pPr>
        <w:pStyle w:val="PreformattedText"/>
        <w:bidi w:val="0"/>
        <w:jc w:val="left"/>
        <w:rPr/>
      </w:pPr>
      <w:r>
        <w:rPr/>
        <w:t>from CRAM and PRACTICE are also discar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