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# 000000136                       1 13 characters           RD# 00000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                        2 Registration Number    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                            3 Name      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                              4 FULL, BBS, FULLGAME, or BBSG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Follow instructions to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 See REGISTER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