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PDAT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   FULL, BBS, FULLGAME and BBSGAME all in on program.    8 Nov 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 and GAMES switching in EQCONFIG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   MOVE function added to replace need for EDIT to       2 Oct 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orde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 door program switch added to disabl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interfere with BB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6   Edited in the five levels of thinking from INSIGHT.  23 Sep 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suitable for middle school through colle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record graphs quality and quantity of wor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ntifies, in sequence, each question answ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   Put into NPBT15.EXE self-extracting file.            20 Aug 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for distribution with TRAIN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ready-to-run disk for students and teac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   Added 4 IQFs on science literacy and chemistry       29 Jul 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fter memorizing First Semester Chemis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udents are failing Second Semester Chemist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ck of meaningful, functional backgroun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d an Educational Reform Glossary, NPGL10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ducational terminology is often decep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operation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   Edit error: could not select all items manually      14 Apr 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 paper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   Edited to match INSIGHT including the printing       24 Mar 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$0.05 and round to 3 significant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   Shortening and an editing error in v1.0              18 Mar 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aged in a self-extracting file NPBT11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  BTS-Equalizer, the game program, created from         1 Mar 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UALIZER, the education reform program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ce maximum emphasis on student particip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creating, sharing and trading high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ctional ques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