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jbogumil@pipeline.com Mon Jan 31 19:31 E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localhost (jbogumil@localhost) by pipeline.com (8.6.5/8.6.5) id TAA26503 for jbogumil@pipeline.com; Mon, 31 Jan 1994 19:31:14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31 Jan 1994 19:31:14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 Bogumil &lt;jbogumil@pipelin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02010031.TAA26503@pipelin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R20020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-To: jbogumil@pipe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Stat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Recipes Upgrade Instructions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lease of Numerical Recipes (Second Edi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in both C and FORTRAN.  Previous relea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(original release) and 2.01 (special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R200202.EXE is a self-extracting patch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version 2.00 or 2.01 files to version 2.02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are using Windows, make a DOS window with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o to the directory into which you installed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archive files, with names like NRF20REC.AR or NRC20REC.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Recipes help utility NRHELP.EXE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 the file NR200202.EX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t the DOS prompt, type NR200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self-extracting patch program will display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it works.  Existing files will be renamed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patch program is completely safe.  It will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ccidentally applied a second time.  It can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containing a mixture of old and new versions. 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about 380K of free memory to run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f not enoug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you wish, you may delete NR200202.EXE and the rename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rsions after the patch has be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