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is shareware. This means that you are free to use PEARL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PEARL costs 19.95 pounds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system, Registered users are also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EARL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AR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PEAR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PEAR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 xml:space="preserve">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