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showing how to use a stylse files.  File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APP  -  Example application using styles file and user definabl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BPP  -  Backup ap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DCT  -  Dictionary for colors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BCT  -  Backup d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PR   -  Project file for colors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YLE.INC  -  Include file for d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DAT  -  Samp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F.DAT -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DAT -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STY      -  Sample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STY  -  Default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YLES.APP  -  Example For Creating User Defined Sty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YLES.BPP  -  Backup of pstyle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DCT    -  Dictionary for pstyle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BCT    -  Backup of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YLES.EXP  -  Export File fo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YLES.PR   -  Project File for pstyles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X.APP   -  Modified copy of CLARION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X.TPL   -  Copy of CLARION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files included in this zip should go into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X which is a subdirectory of the clarion3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X.TPL and STYLEX.APP files should be moved into the CLAR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The STYLEX.TPL file is a copy of the CLARION.TP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to go along with the  the modified copy of the STYLEX.AP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 has the FORM, BROWSE, and PULLDOWN procedures modified to u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efault styl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oad up the PSTYLES.APP and do a MAKE to create the DLL and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Next load COLORS.APP and do a MAKE and RUN.  COLORS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LIB and DLL created by the PSTYLES program.  The DL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dures to add/modify/delete a style file.  The STYLEX.AP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CLARION.APP only its pulldown, browse, and form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screen colors modified to use the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yle file is an ascii file that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YLE NUMBER, COLOR CODE, MONO CODE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that use use for each style number should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applica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,126,7,Default Prompt H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,126,7,Default Prompt Ho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,120,7,Default Promp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,116,7,Default Promp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,113,7,Default Promp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,113,7,Form Boa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,180,7,Form Pushbutton H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,52,7,Form Pushbutton Ho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,56,7,Form Pushbutt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,191,7,Form Pushbutt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,63,7,Form Pushbutto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,120,7,Form Entry Fiel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,14,7,Form Entry Fiel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,126,7,Form Entry Fiel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,113,7,Form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hoosing the colors for a pushbutton on a form the styl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up with the style codes and descriptions (similar to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asily determine which color you want by the descri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number that you choose will be written into the scree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screen strucut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CREEN(16,76),PRE(SCR),CENTER,SHADOW,FALL,CUA,COLOR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dimensions=25,80,25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style=C:\CLARION3\STYLEX\DEFAUL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(1,1)  STRING('��{74}�'),COLOR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(16,1) STRING('��{74}�'),COLOR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EAT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(2,1)    STRING('�'),COLOR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(2,76)   STRING('�'),COLOR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(2,24) ENTRY(@s30),USE(LOC:Message),SKIP,COLOR(23,24,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(4,7)  PROMPT('Account no'),COLOR(32,33,34,3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(18) ENTRY(@n_6),USE(Cus:AccountNumber),INS,COLOR(23,24,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(5,13) PROMPT('Name'),COLOR(32,33,34,3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(18) ENTRY(@s31),USE(Cus:Name),INS,COLOR(23,24,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(6,9)  PROMPT('Address1'),COLOR(32,33,34,3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(18) ENTRY(@s31),USE(Cus:Address1),INS,COLOR(23,24,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(8,13) PROMPT('City'),COLOR(32,33,34,3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(18) ENTRY(@s22),USE(Cus:City),INS,COLOR(23,24,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(9,12) PROMPT('State'),COLOR(32,33,34,3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(18) ENTRY(@s2),USE(Cus:State),INS,COLOR(23,24,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(10,14)PROMPT('Zip'),COLOR(32,33,34,3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(18) ENTRY(@n05),USE(Cus:Zip),INS,COLOR(23,24,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(11,7) PROMPT('Phone area'),COLOR(32,33,34,3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(18) ENTRY(@P(###)PB),USE(Cus:PhoneArea),INS,COLOR(23,24,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(12,9) PROMPT('Phone no'),COLOR(32,33,34,3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(18) ENTRY(@P###-####P),USE(Cus:PhoneNumber),INS,COLOR(23,24,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(14,22) BUTTON('  &amp;Ok  |'),SHADOW,KEY(EnterKey),USE(?Ok),REQ,COLOR(26,27,28,29,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(42) BUTTON('  &amp;Cancel  '),SHADOW,KEY(EscKey),USE(?Cancel),COLOR(26,27,28,29,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ove screen the pushbuttons use styles 26,27,28,29,3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, selected, dimmed, hot normal, and hot selecte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rmal color being style number 26 - color number 63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cyan.  The selected color is style number 27 - color number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ght White on Light Cyan. The dimmed color is style number 28 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56 Grey on Cyan.  The Hot Normal color is style number 2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number 52 Red on Cyan. The Hot Selected color us style numb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lor number 180 Red on Light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s application uses a GETSTYLES() after a specific sty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n from a list.  The GETSTYLES() reads the styl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color array.  The user can also create/modify sty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ust one style file included with the exe and the n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FAULT'.  When adding a new style file the PSTYLES procedur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to the name given.  The user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DEFAULT.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