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2TXT - Binary-to-Tex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0 (January 3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ruce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2TXT program is provided "AS-IS". 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t your own risk.  No warranty of any kind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r computer or the data stored on i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r the inability to run the program.  By running BIN2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TXT is a utility program for the IBM PC (or compati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inary file into a textual format.  This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nd reassembled into a binary format via the TXT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IN2TXT from the DOS prompt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TXT  [option...]  &lt;binaryfile&gt;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] is one or more special instruc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nversion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naryfile&gt; is the name of the binary file to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rget&gt; is the name of the output text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TXT generates a text file that is compatible with the TXT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us, if you make any changes, you can use the TXT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create the binary file.  (See TXT2BI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starts with a header area which ident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ed to text format by BIN2TXT on Mon Jan 03 23:00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Use TXT2BIN to generate the binary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ytes are represented in hexadecimal format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nges the radix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DIX 16       ; Set radix to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ytes in the binary file are now presented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Sixteen (16) bytes, along with their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ppear on each line.  The starting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of bytes appears between the hexadecimal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0  1  2  3  4 ...  A  B  C  D  E  F          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5A 20 00 2C ... 00 00 FF FF 3A 05    ;00000  MZ .,.1. .....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00 00 00 00 ... 00 00 01 00 FB 30    ;00010  ........&gt;.....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 BYTES ---------------&gt;       ^    &lt;--- ASCII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ption is currently available in BIN2TX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ur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QUIET switch.  This option eliminates all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 that are normal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2TXT -q INFILE.BIN 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, or any type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ay be sent to the author (Bruce Lum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72727,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72727.31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ostal service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98,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M5W 1N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