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HAIN   Planar VGA Mode 13h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.1  Dec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Colin Buck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M1V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distribute freely in any environment. In other words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development tools will only remember which video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doesn't save any possible video card register chang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eat deal of hype over "Mode X", but if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video card (monochrome), it's impossible to debug in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will allow you to do just that.  It is all complete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only the viewing of video pages is interactive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can also restore your palette.  Palette restoring works indepen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A register savings, so you can use UNCHAIN to restore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de 13h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UNCHAIN, one spawns your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a TSR which remains in memory.  There are advantages and disadvant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requires 3K and requires you to specify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sh to enforce planar modes.  However, it is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program is active and will not cause problems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ode 13h.  The full file names didn't bother me, but others h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R requires about 1.5K and can be loaded and unloa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, if no TSRs were loaded after it.  It can be loaded into hi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LOADHIGH or third-party memory managers.  UNCHAINR will ev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high memory if it was the last loaded TS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long file names, but UNCHAINR can cause proble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commandline switch is provided to reset UNCHAINR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but it's possible to forget about UNCHAINR be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requires &lt;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D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addition of the extension for TD.  If TD.EX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 will have to use the entire filename,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C:\TD\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will spawn TD and Turbo Debugger will load your ga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Resid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R requires &lt;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CHA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ed UNCHAIN in memory.  "/I" installs, but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CHAIN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 UNCHAI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CHAI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enforcing flag.  If you experience a program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corrupt (only 1/4 of the screen looks visable and it h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with big gaps between lines), run with this switch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o away, then UNCHAIN is not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witch will give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Video BIOS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llowing reference to UNCHAIN applies to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dd some assembler instructions in order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ransparently.  If the instructions are not prese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it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assembler, in Turbo/Borland Pascal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bo/Borland C/C++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Mode 13h and modified the VGA regis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the only really necessary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TSR, then you should add the reset code below, otherwi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add any of the following instructions unless you wa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VGA registers saved by the above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command is to allow you to use Mode 13h and u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gether.  Place the above code before you enter Mode 13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doesn't restore the VGA registers.  If you use multip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, then it would be wise to use the above co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one, but not necessary.  It is also advised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ting to DOS and in your error/exit handlers so you do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TSR version, UNCHAI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et the palette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creen Fades then they will run at half speed because U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alette everytime, assuming you add the above code to your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t is called by your screen fade.  They will work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HAIN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use one palette per game, so I actually us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game after I set the palette.  It's not part of the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I can avoid the fade slow d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restoring works indepentently of the VGA register sav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CHAIN to restore the palette in regular Mode 13h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view Video Pages, you must tell UNCHAIN the offsets of up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en while looking at the USER SCREEN (ALT-F5), you may press CT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1, CTRL-2 for Page 2, CTRL-3 for Page 3, CTRL-4 fo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1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1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2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2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3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3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4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4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ault offsets are set until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 defaults to offset 0000          (Page 1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 defaults to offset 16000         (Page 2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 defaults to offset 32000         (Page 3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 defaults to offset 48000         (Page 4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PRESS CTRL-x UNLESS YOU ARE VIEWING TH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hazardous, atleast not to my SVGA card but...  Vie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page points to OFFSET 0000 to restore your scre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library, it would be best to add the cod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s so it's always set up correctly.  If UNCH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added instructions should do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tested UNCHAIN with the following programs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There is no screen corru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v3.2: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ethod = Swa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iler v2.2: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ethod = Swa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v6:    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v7:  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does work with Turbo and Borland C/C++, I was just nev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(s) and options allowed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D and TPROF it would be wise to save your setup as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en updating an EXE, so that all the TD and TPROF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applications that work with UNCHAIN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list.  Please include the options necessa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is running but there are 4-16 smaller screens instead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can not remove Chain 4 from Mode 13h, because you haven't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to your code that UNCHAIN needs to operate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is running, I see the regular full screen, bu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splay method the application UNCHAIN is spawning to us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which saves and restores the text screen to conventional mem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GA display memory) and set Graphics Save to On.  The Borl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have display methods as a configuration option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ascal, but it's method is still UNCHAIN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using a Borland application, play around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f that is not an option, or you still can't correc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R reports "UNCHAIN can not be removed from memo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nload any TSRs loaded after UNCHAIN before you c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.  The reason is some program has hooked on to one of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uses (Keyboard and Video BIOS), and can not remove it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ystem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reports "Error: Can not execute f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not executing the file, rather UNCHAIN is spaw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specify the extension of the file you wish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ntire path to the file, 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D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TD.EXE is in your path as being in C:\TD, you will hav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C:\TD\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nless it is in the current directory, in which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doing this then the file doesn't exist o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preventing it from running like insuffic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v1.O -*-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ced 320x200x256x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v2.O -*-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all the various resolutions possible in Plana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lette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ewing of upto 4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v2.1 -*-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 Scr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mory resizin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ET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lette saving and restoring now affecting colou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lette saving and restoring now independent of Planar mode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ula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deo page viewin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yboard ISR optimized, now works under T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cumentation rewrote and heavi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v3.O -*-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SR version added.  Uses 1/2 as much memory, and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v3.1 -*- Dec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ge Viewing was always active even if you weren't currently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always lost CTRL-1 to CTRL-4.  UNCHAIN now watches the Sav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flag and only allows Page Viewing while debugging,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use CTRL-1 to CTRL-4 while UNCHAIN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Mode set routines were influenced by Themie's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ased his on Michael Abrash's, who got his from public domain cod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h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Page display routine was taken from John Slagel's XBL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was pieced together from various code I had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R code is all new and took about 2 hours to complete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clude and distribute this with your own library,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.buckle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