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GAPAL  Copyright (c) 1993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PAL.EX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P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Ziff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EXE is a utility that allows you to custo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card uses for text, by individually adjusting thei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 (in stages from 0 to 63)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GA colors is equivalent to those used by th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llows you to create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AINBOW.COM that automatically maintain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YOU define.  It also allows you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text mode and thereby give you access to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i.e. 16 foreground by 16 backgrou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gram SETPAL allows you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requires only 2k of RAM; if you use DOS 5.0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tility such as QEMM, you should be abl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VGAPAL and RAINBOW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GAPAL.EXE or RAIN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nd the other programs in this package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ibutory shareware".  You do not have to register as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you under any obligation to pay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in the spirit of shareware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making a small donation to the author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package useful.  The suggested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but less (or more!) would be fine.  Should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evel of contribution requested, I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or technical support by telephone.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s (try leaving a message on the BBS from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or to my CIS ID - 70574,3457, or to my INTERNET e-mail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y@gsc.emr.ca).  Future upgrades should be available on the BB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is version. IF YOU HAVE PAID FOR AN EARLIER VERSION -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Furthermore, you will never be prompted with "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e yet?" notices. I would appreciate receiving your feedback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etc.  For the latter, please give me as much detail as you 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AM, monitor ty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llows you to change all of the 16 colors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establish color schemes for up 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 You can save your palette settings to an ASCI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ieval, and you can also save the color scheme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the DOS default) to create a small TSR, RAINBOW.COM,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ill maintain your text color schemes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t will NOT maintain your chosen scheme with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software that resets the DOS default color schem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h software, type  mode3  after exiting;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that will trigger rainbow.com). RAINBOW know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so you can't inadvertently load it more than o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gapal [filename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ing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select the colo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, g and b keys select which component (red, green or blu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decrease or increa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between 0 and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left arrow and Ctrl-right arrow keys  darken or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by decrementing or increm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(red, green ,blue).  This process stops wh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nent reaches zero in decrement mode or 63 i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a left or right arrow, or Ctrl-lef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, the new color appears on the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the components are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omponent selection scale.  Just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also cause the colors to grade unifor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to color 15; just press s.  To undo this effect, pres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blinking for colors 8-15.  THE COL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ON SCREEN IN VGAPAL BUT WILL DO SO IF YOU CREATE RAINB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LINK ENABLED.  To toggle blink, pres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ing your chose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any time without permanentl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pressing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and save your changes by pressing E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you will first be asked if you want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 later use.  Press y or 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to save o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ettings and create RAINBOW.COM.  If you select y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), you will then be given two further cho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ursor shape - either block (press b)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efault underline (u). Personally, I pref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if you want RAINBOW.COM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normal VGA text mode (mode 3, 80 column by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r for all enhanced modes (e.g. 132 column x 43 lin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, you may find that colors in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lso affected.  I suggest you choose this sett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 the brightness of the default EGA colors (which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, are rather drab)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problems, rerun VGAPAL and choose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S:  if you select all enhanced modes, RAINBOW.CO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sen color scheme for all modes bel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) mode 85 (hex 55).  You can change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rainbow.com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179 xx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 is the mode number, IN HEXADECIMAL NOTATION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wish RAINBOW.COM to be inactiv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etermine this mode from your SVGA adapter manua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if you wish to enable the 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you choose yes (by pressing y),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combinations (16 foreground, 16 background).  Cho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ressing n) if you want to see blinking text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all enhanced VGA modes" IN THE SEL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y" TO DISABLE BLINKING, OTHERWISE SOME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SO SHOW THE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pre-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PAL command line, "filename" is the name o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color settings that you have chosen using V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A palette file called STARTUP.VGA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fault 16 color palette, you can use VGA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ree other VGA palettes.  Cycle through the availabl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.  If your screen goes blank when you do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lors for the selected palette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that your system has blown a fuse!).  Just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this will establish a color for the background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ad the screen.  You can then edit the colors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P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pal n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 is the color palette you want (1-4, or 5 fo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b (optional) enables blinking text;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inking text set off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witch among the four color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, to establsih a grey scale palet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software will switch to default palette 1. Sorry,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ndle that.  Don't you just hate software that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your color scheme the way 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power users who want to change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BUG or another byte editor.  (For example, man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's utilities can be customized).  SETPAL sh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lors available in the current palett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INB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a palette scheme you like for palette 1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AL by pressing Esc and answer y at the prompt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COM?".  Copy RAINBOW.COM into your root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ferenced by your PATH statement,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, in sequence, in your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(press Ctrl-Alt-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.COM is a small program that resets your system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it is necessary to initialize RAIN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TSR programs, RAINBOW.COM contains no "nasty surpr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documented or barely legal calls to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rience problems in which RAINBOW seems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, try removing them one by one; if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e situation, that is probably the one causing 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 could then try rearranging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TSRs.  If your problem persists, and you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SRs you were using before you tried RAINBOW,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s sorry, but it's tough out there in TSR-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may not work with some graphics programs, particularl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f you run into problems, you might try us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.COM and REMOVE.COM. These are from PC Magazine (lo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lled install). They enable you to load and remov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ainbow as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 AND REMOVE ARE DISTRIBUTED FREE OF CHARGE, COURTESY OF ZI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  YOU MAY PASS COPIES TO OTHERS BUT YOU MUST NOT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LETTES WITHOUT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a problem, you can set your color scheme, 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format, by running VGAP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filenam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causes VGAPAL to load the palette file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owing the edit screen.  Please note, however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will NOT be maintained following a mode chan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to text mode from graphics mode). 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GAPAL as shown again to re-establish your color schem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nly uses about 2k of RAM, and is a simple TSR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functions or screen display functions that e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ory requirement should not b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40.ZIP - gas gauge display of all or selected hard dr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 drives; plus SMEM - detailed gas gaug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rive plus information on installed and availabl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, XMS memory.  Gas gauge display is of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��������������</w:t>
      </w:r>
      <w:r>
        <w:rPr>
          <w:rtl w:val="true"/>
        </w:rPr>
        <w:t>ۺ</w:t>
      </w:r>
      <w:r>
        <w:rPr/>
        <w:t xml:space="preserve">���������������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umerical data are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73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.  Full on-scren sort/re-sort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71.ZIP -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