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PINNACLE SHAREWARE INDUSTRY DIRECTORY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("WHO'S WHO IN SHAREWARE?")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  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THIS ISSUE ... FEBRUARY '94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     NEXT ISSUE ... APRIL '94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FREEWAR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document is copyrighted, we are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reeware product.   By "freeware",  we mea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 UNALTERED 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.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 in an altered form  on any medium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le copyright holder,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DISTRIBU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ssing around this document,  you may charge th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t a fee  of up to  U.S.  $9.00  to cover you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sts.   If this document is  offer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,  the fee will be calculated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the offer, divided by the number of produc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out this directory for offline viewing. 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view it online, using a file-viewer such as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EE program, or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reeware copy of the SEE program, dial Pinnacle Soft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s BBS at 514-345-8654 (up to 9600 bps) and sign on as G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menu, type  PRO  to select a download protocol (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efault), then type  GET N SEE  to start downloading the SE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application forms.  This means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of-read the listings in detail, so some of them may contain ty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     The people and companies in shareware, sorted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Tools and resources for sharewar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    About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LISTINGS (SORTED BY COMPANY)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4A Software, David M. Bishop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2 Buxton Avenue, West Hempstead, NY 11552-2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1,3306, AOL: DMBi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niversal Lottery Picker;  Basketball;  4A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A Launch;  4A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4 with produc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the Macintosh and PC (DOS,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 OS/2) plat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ly no crippled software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discounts for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4A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le Ar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4, Nelson, B.C.  V1L 5P6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29-4766 Voice support, 604-229-47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hCounts 3+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ri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HCR 62, Box 100K, Great Cacapon, WV 25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Dplot, Handy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C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8 W. Audubon Drive, Shepherdsville, KY  40165-88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2-955-7527 Voice support, 502-955-75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ixFolio Image Catalo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drian-Thomas Developmen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532, Orleans, Ontario, Canada, K1C 1S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7-0684 Voice support, 613-837-068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sh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e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1010, Indianapolis, IN 46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49-7659 Voice support, 317-849-765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erosoft Fitnes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GI Software &amp; Computer Fa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 Yanto (Author/Vendor/Computer Sh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Lafayette Square at GC Murph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53114, Indianapolis, IN 462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293-9665, (317)299-8827, (317)328-290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EGA-VGA Games;  Shareware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ti-Virus;  Shareware Screen Sa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pgrade &amp; Repair Service at the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GI Software promotes the Computer Fairs in;  Ohi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I promotes shareware through hamfest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nd flea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ive Software, Bill Ded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004, SANTA CLARA, CA 9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0109 VOICE, 408-982-0780 FAX, 408-982-9345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677,1344, GEnie: B.DED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RGCP9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IMAL  QUEST;  MAGIC CRAYON;  VGA 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CONCENTRATION;  VGA SH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LIVE SOFTWARE is a developer of Educa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taiment software for the PC.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since 1989.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-American Kidware Co. Michael Van Dy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565 NE Sixth Ct. North Miami Beach, FL 331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5-653-1679;  CompuServe: 70154,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nny's First Program - for little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popular novelty program for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ren.  Computer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an Comput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177, Shawnee Mission, KS 662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3-384-5725 Voice support, 800-374-572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3-384-345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rly B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is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6 Shady Lane, Apollo, PA  15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727-2198 Voice support, 800-837-14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Extensions fo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haBy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 8th St., S.E., 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546-4119 Voice support, 202-546-411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547-51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HAQUOTE,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21 Elm Ave., Canon City, CO  81212-4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269-1117 Voice support, 800-242-4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S, Complement &amp; 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dial Reqs, Decisio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ston Software Labs, Gary &amp; Lori Als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0 Sandiford Ave. #242, Modesto, CA 9535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9-522-8666 Voice support;  CompuServe: 76040,2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dox Co.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7 Terrace Hill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tford, Ontario, Canada N3R 1G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752-54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on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erica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604, LaGrange, IL  60525-06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Poo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nette Cuom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77 Tupelo St., Chino Hills, CA 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597-7295 Voice support, 714-597-729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263-92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ASM.LIB, QE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3 patricia drive, oakville, ontario, canada l6k 1m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845-7959 Voice to 3rd.oct.9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5-845-7959 Voice after 3rd.o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payusa to "the general store"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corporated 1979 to provide consulting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nalysis &amp; cobol programming to insur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(mainframes). Got involved in ibm pc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very keen on promoting shareware up to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ago. Still active, but no longer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y good for marketing major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Seeking other low entry cost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pplied Micro System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84, Stillwater, OK  74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377-0444 Voice support, 405-377-04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DIRECT Gold, Point&amp;Shoot 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&amp; Shoot Home Manager, Popup Help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canum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Bishop Drive, Framingham, MA  01701-6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ipher, EGATrek, Mah Jongg Solita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oting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thur Tanzell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613 Clubvue Drive, Pittsburgh, PA  15236-48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882-07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C Circuit Analysis, Logic Circuit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 Market Place #353, 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#103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sis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5 Sedwick Rd., 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544-5567 Voice support, 919-544-55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lloons, Draw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troResearch, Sirman A. Celayir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32 Herkimer St. Annandale, VA 22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9573 BBS 9600b 24hr 8/1/N, 202-775-9423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3871 Voice;  CompuServe: 73157,24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AsterPro, INTERNET: 73157.24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terPro Astrology Software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rman's Book on Astrology: Word Perfect;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rology Charts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erPro Astrology Software for Apple-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terPro has been sold as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6 world-wide. Since 8/29/93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s offered as Shareware on our BBS &amp;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12Mb, it is the largest astrolog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participate in several forum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, AOL, my BBS, and BBSs in Washing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, the SCIENCE LINE), USA, and Canada.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Shareware and am in contact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ttention to Details RyBBS, Clint Bradford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85 Trail Canyon Drive, Mira Loma, CA  91752-16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BBS - v.32bis &gt;14.4k, 909-681-6210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Fax;  CompuServe: 71160,217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C.BRADFOR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USTOMER SERVICE: The User is #1! BB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tailor their Systems to meet th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of ALL levels of telecomputeri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ly fail in meeting their BBS Business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H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uthWest U.S.  Regular appearances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Forum. Member: GEnie BBS Round Table Sta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Authors in Marketing &amp;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ProSoft, Harold Greg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11, Austin, TX 7876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465-817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0133, Grand Junction, CO 81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242-7606 Voice support, 303-242-76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ursiv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n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31 Tiagua Street, Mission Viejo, CA 92692-140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68-45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71, Beaverton, OR  97075-18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26-6652 Voice support, 503-626-665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Library Program-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xiom Software, Chris G. Straghal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5422 Trabuco Road, Suite 105-17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ke Forest, CA 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14) 588-6977;  CompuServe: 71005,165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VDFN5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Gow Poker for Windows;  CI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don Data Systems, Barry Smi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3 Key Route Blvd. Albany, CA 94706-2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526-8470;  CompuServe: 72340,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ilerShell: Window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/ custom software devel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rry Smiler has written software for 15 yea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tools since 1991.  He wrote Smiler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the "ultimate Windows command li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anted, but couldn't find.  And it i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found in Compuserve WINSHARE foru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lways has latest version of Smiler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n Owl Software, Lambert Kl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1  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800-622-279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ry E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 Ridge St., Dallas, PA 186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675-34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BMouse, PB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America, Jay Gaines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0452, Richardson, TX 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680-3406 9600bps, 214-680-1451 96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994-0093 2400bps/4 rollo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437-6457 Voice/Fax Line;  CompuServe: 75020,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line TBBS System;  Home of DFW Onlin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/No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(Computer Currents Magazine-DFW/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s DFW ONLINE MAGAZINE (3rd Year); 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 TOP DFW D/L List (Monthl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ost downloaded Shareware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Legal Guide Inc. Herbert Kra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0 Mahan Drive #E-4-315, Tallahassee, FL 32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47-6661 Voice support;  CompuServe: 76177,1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C Enterprises Software Inc. Kevin Clar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, Front Royal, VA 226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35-9998 Voice support;  CompuServe: 76350,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njamin W. Hart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Forest Park Estates #103, Jaffrey, NH  03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shears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10 Rita Street, Southside, AL  35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442-6630 Voice support, 205-442-66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Book Plus, Customer Ord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24, Thousand Oaks, CA 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493 03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IB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t Masons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5 Windsor Ridge Dr., 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898-3321 Voice support, 508-898-33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ory Freedom, the la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jorn Fahl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rollnasvagen 3A, S-951 61 Lulea,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6-920 22687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ckledge Law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04 Edgewater Drive, Oklahoma City, OK  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840-3563 Voice support, 405-840-3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RMS and PC-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16 Tanguay Court, Kanata, Ontario,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591-7777 Voice support, 613-591-777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cTrak System, MuziTra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 CANN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641, Charlotte, NC  28241-76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398-0850 Voice support, 800-779-08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398-092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Colla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 S. Rt. 68, Urbana, OH  430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53-8388 Voice support, 513-653-838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ound The House, Sharewar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w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 O Box 2134, 126 Devron Circle, East Peoria IL  616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9-699-0950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p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, David Hame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03458-3230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6602 Voice, 800-982-6937 Sa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4471 Fax;  CompuServe: 70242,21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;  BOXER/TK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vid first released BOXER in April 1991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five years of develo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is active in the ASP, and write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for programmers in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monitors Shareware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e, Ilin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drick Branchflow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89, Redmond, WA 98073-31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883-0960 Main phone/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883-4958 Alternat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020,1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ent Connection-Contact Mngmt,Reports,Sort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ipe Manager - Food Analysis,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rts Card Manager- Sports Car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equer I - Business Networth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Foods - Fast Food Nutritiona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ave been passively in the Sharewar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bout 5 years with two products-Menu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Fast Foods.  I am now interested in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hareware distribution for all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and ASP,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hareware Marketing $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entson Worr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04 Mornay Dr., Tampa, FL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86-2282 Voice support, 813-886-22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BUDGET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bill-Roberts and Compan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1 University Building, Syracuse NY 13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444-3490 Voice support, 800-444-349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5-472-1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PAD, Show Partner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ridge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4 Brightridge Drive, 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5-246-3337 Voice support, 800-241-720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246-63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, Finance!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CS 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dget Softwar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82, Aurora, CO 800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95 9095 Voice support, 303-695 909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SPOOL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siness Enhancement Partnership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eph J. Byr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410 F. La Sierra Avenue, Suite #18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, CA.  92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909) 354-5251;  CompuServe: 76636,276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BEPG &amp; PCC Joe, BEPG@aol.com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neFile: TSR name &amp;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REBOOT:  Traps warm boo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14 years in software development; 3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ified Netware Engineer (Nov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Certified Professional (Window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ttonWare, Jim But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6058, Bellevue, WA  98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454-0479 Voice support, 800-528-886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54-183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ile, Tak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yers Sof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507 Plum Tree Forest Court, Houston, TX  77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859-1905 Voice support, 713-859-730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buying and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 &amp; 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 Placid Drive, Fort Myers, FL  33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482-5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TIME, GOLFHCAP, MAR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C.S. Yves R.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F-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001-9415 Line, 331-4001-04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70,2176, FidoNet 2:320/20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Sitte Softwaretechnik, Christian Sitt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fach 42, 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3-6229-3614;  CompuServe: 73030,10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 since '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visit of CompuServe ASP and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B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07 MDSE MART, Chicago IL 60657-06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0-439-6104 Voice support, 310-439-61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477-092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che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234 Santa Ynez Ave, San Luis Obispo CA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9-05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BUM KEEPER II, FASTMAIL, VIDEO B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284, Santa Rosa, CA 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575-98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Finder, Sh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ny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7 Fourth Street, Suite 131, San Rafael, CA 9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453-9779 Voice support, 415-453-977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459-4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ard Disk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17 Ridge View Dr., 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477-6024 Voice support, 916-477-602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earts, PCForm, Q4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los Berguid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2 Capella Court - Petaluma, CA  949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2-9067 Voice support, 707-762-90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2DOC, DB2PRG, Q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r Software, Richard E. Car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19, Merced, CA  95344-1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9) 383-9231 Main line, (800) 487-9231 Order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9) 383-7001 Fax line;  CompuServe: 70043,3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ture the Flag;  Islands of Danger;  Mix and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apture the Flag ha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ed shareware games by the maj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scol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28 36th Ave NE, Seattle, WA 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23-6135 Voice support, 206-523-61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tiC, Air Traffic Controller, CHRONOS, GREEN, 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dar Island Software, Mike S. Caughr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18 Division St. Juneau, AK, 9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89-9030 Voice, 907-789-1694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1034,23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1034.2371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edar Island Link communica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Edit;  Cedar Island Boot multiboo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Install program inst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Rolodex mini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chelor of Scienc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mainframe systems programmer;  Wife Jacki, son S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bbies : cross country skiing, ham radio,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ntre for Commercial Innovation (C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6, 6800 AG Arnhe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20.6763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B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H. Culb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Ritter Lan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2-731-0694 Voice support, 302-731-069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RSA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P. Staa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4, Thousand Oaks, CA 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Th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W.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7 Pickerel Cir, Orlando, FL  328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855-614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Cipher-A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tfield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81 Hayden St., Box 115, Hiram, OH  44234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569-3201 Voice support, 216-569-320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569-76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eTrio, Poetry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at Riv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 Richwood Place, P. O. Box 2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ville, NJ 07834-02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27-5460 Voice support, 201-627-54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ck Box Software, Mike Mezar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Leary Drive, North Brunswick, NJ 089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5-3010 Voice support;  CompuServe: 71034,26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ircu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Church Road, Sicklerville, NJ  08081-17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875-543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E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leoS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037, St. Paul, MN 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71-9209 Voice support, 612-771-92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FFORD IT???, Why Do I Need Ma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721, Fort Worth, TX, 76121-27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08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and Line Software, Doug Ea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431 Florida Dr. Loveland, CO 805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4566 Order &amp; Support, 303-669-3159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73,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IC-BAT, Utility for Colorado Tap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-CAL, Family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-PUZ, Customized puzzle for advertiz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ngineer and syndicated puzzle cre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mpuServe AS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ercial Software Associates (ComSo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 Corona del Mar, CA 92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20-121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MiX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on Sen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68 Trailwood Drive, Cincinnati, OH  45230-14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231-0730 Voice support, 513-231-0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mily Tree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ass / New England, Bob Schen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ox 117, 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431 8030 Voice support, 603-431 80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anary, The ShareWare Book, TimeT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ou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Bower Hill Road - #614, Pittsburgh, PA  15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iel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a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09 Lordshire Road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1586 Voice support, 608-271-158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FF B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5 West Montgomery Avenue, Rosemont, PA  19010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27-44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DIT, HD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1176, Los Angeles, CA  90009-1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Summary, DOS Summary (Hypertext), TUTO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Witch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10441, San Francisco, CA 94121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752-2477 Voice support, 415-752-24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752-89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Ease, Doug Pat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04 John Elizabeth Place, Prince George, VA 238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04) 458-2212 Office phone, (804) 458-1286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1,2766, Prodigy: FFMV2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ized Horizons, R. Scott Per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90 Black Rock Tpke. #309, Fairfield, CT  06430-240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/335-7431 Main Number, 203/335-3007 Alterna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1762,247, AOL: HORIZ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762.2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pportunity Awaits! Franchise Opportun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omputerized Horizons was "born" in March 198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s computer technology to help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tain the highest quality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excell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07 E. Butter Creek Rd., Moorpark, CA 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5-529-6847 Voice support, 805-529-684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9-43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Xref Cross Referencer, ReNamer, Tool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oney Applied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39, Kettering, OH  45429-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is's Automobile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rtland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5, Pleasantville, NY  105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737-8649 Voice support, 914-737-864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rial++ Asynch Comm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868 Continental Dr.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687-2421 Voice support, 714-687-24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Solutions, Dennis Kambe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31 Highway 80 West, Suite 30, Jackson, MS 392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1)944-1569, (601)948-325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50,1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Consulting;  Software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software and hardware sales/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Vendor; 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pproved vendor, been in business 1 1/2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and disk based catalogs,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oting the shareware concept with 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hareware programs. Soon we will have a;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Cou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1 Greenview Ave., 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332-4353 Voice support, 517-332-43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DW, TextCon, TextOut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3 Akron Street Rochester, NY  14609-76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482-809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DOWN, ENIGM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SD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6484 Atlanta, GA 30356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583 Voice support, 404-740-95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64-0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Batch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TRLAL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33, 260 South Lake Ave., 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72-47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UTIL, STAC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mb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5 Idaho Springs Road, Clarksville, TN  370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647-401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umberland Diary, Cumberland Story, Cumberlan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8 Wood Lake Drive, Maitland, FL  327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67-9278 Orders, 407-767-9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 is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0551, 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871-5479 Voice support, 800-541-6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71-5479 X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Mate Plus, Lot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ia Communications, Adam Viener (Multi-lin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172, 2536 Eastern Blvd, York, PA 174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840-1444 BBS Data, 717-840-0139 Busines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113,606, Prodigy: DSTJ24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CYBERIA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ownloadable topic;  BB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run a multi-line BBS based on commun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of shareware, information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94, Skokie IL  60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677-8358 Voice support, 708-677-835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677-835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.A.R.S., JDIR, Print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zar Software, Thomas Jae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0087, El Paso, TX 79937-008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95-8787 Voice support;  CompuServe: 71031,3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 J Harvey Software, D.J. Harv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, Cardiff CF4 6X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22 7430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F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niel Thom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1 North Huron Circle, 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24-562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ulation Solitaire, Canfield For Windows,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By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994, Charleston, SC  29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556-0562 Voice support, 803-556-05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Bank, Book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9 Thistledown Drive, Brandon, FL  335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53-3093 Voice support, 800-783-89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Challenger, Windows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Micro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27, Port Charlotte, FL  33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629-7720 Voice support, 800-336-77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24-21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Proph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phi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58 Sandpiper, Kalamazoo, MI, 49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327-7811 Voice support, 616-327-78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Well, Stu Tanquist, Preside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7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852 Echo Park Court, Burnsville, MN 55337-4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242-4775 Orders only (PsL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524-6394 Orders only (PsL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432-5109 Evenings/weekends, 612-347-6260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510,30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510.30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ou're Hired! A job interview simulator &lt;AS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taWell develops unique shareware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neral public. We focus ou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orts on new innovative products and pr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selves on consistency and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. We regularly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 and UKSHARE forum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E. Jacob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2 Harris Drive, Bartlesville, OK  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7563 Voice support, 918-333-7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ERSTATE TRAV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H. Pritche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273  Macon, GA 31209-7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RGA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L. Digh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0 Kings Cross, N.S.W. 2011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61-2 331-4521 Voice support, +61-2 251-10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F Software Pro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194, Cleveland, OH  44137-01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491-4581 Voice support, 216-491-458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assAdz(c), FLAGS(c), FoxTails #1(c), SysTraK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Li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545, 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69-5196 Voice support, 919-469-51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nnis Cunningha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No. 405, 25-6 NW 23rd Pl., Portland, OR 97210-3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sert Frog Software, Bill Man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413, Glendale, AZ 85318-04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843-0183;  CompuServe: 70641,1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sert Frog Screen Scenes;  Fractal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ctal Frenzy;  Show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screen savers for major corpo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esert Frog has been in business since 198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 shareware and retail screen saver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ndows, and custom work.  My 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ing Time With Windows, published July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  Regularly monitor the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29152, Cincinnati, OH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31-412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COGO, DI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gital Daze Software, William L. Gerr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anuary 6,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1, Huntington Beach, CA 9261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DigitalDaz, Internet: DigitalDaz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Wages: Wage Calcul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un Plus: Windows Exit Utility w/Fast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un for Toolbar: Exit Add-on for Tool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 Location Finder: Company Phon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Location Databas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. 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since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suggestions and ideas for new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grams via Internet E-Mail.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ink and UniNet Shareware conference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kMas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6 McDaniel Creek Court, Oviedo, FL  327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66-4700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ston Ridg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15 22nd Avenue North, St. Petersburg, FL  33710-35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23-0961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27-0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GLO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M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4 E. 2nd Ave., Suite 610, San Mateo, CA 944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341-2702 Voice support, 415-341-270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minic H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. Dow Software, Don L. Dow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111, Nashua, NH  03061-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) 880-6472 Voice, 603) 880-6472 Fax (call b4 faxi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336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ypto-Mania, Ver 2.21   (word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emo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E. Fifth Street, Marysville, OH 43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44-4386 Voice support;  CompuServe: 72650,3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rinda MacLe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industry since 1989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Corporation, and as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s the Shareware Top Ten, oversees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piles secret ballots 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Awards (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S-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20 Homestead Dr, Erie, PA  16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-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.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 Pentraeth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lesey, Wales LL75 8UY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248) 45414 Voi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oege Computing Servic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0 Croasdaile Drive, Ste 304, Durham NC 27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9-383-9749 Voice support, 919-383-97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382-74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ll Mo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SE Software Publishing, Daniel P. Stasinsk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96, Willits, CA 95490-0096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4358 Voice, (707) 459-4484 DSE Online!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9444 FAX, GEnie: DSE.SOFTWA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125/123 and 1:105/33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SE Software Publishing, founded in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izes in providing high technology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software development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GEnie, FidoNet, BASNet, and Sour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21-9427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t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 &amp; W Software, Michael Wor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65 Phelam #105-102, Beaumont, TX 777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9-833-41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539-7855 Voice support, 214-539-785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57-24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-level series, QWIK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G String 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 Newtown Lane, East Hampton, NY  119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324-2224 Voice support, 800-645-1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24-224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cel Shipping Program(PSP)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ern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178, Columbus, Ohio 43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4-798-09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JM Computer Consulting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54, East Meadow, NY  115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483-7561 Voice support, 516-483-75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BYT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fring Soft Fonts, Inc. Gary Elfr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, Wasco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3520 Voice, 708-377-64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shareware since 1984, developed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 fonts in 1986. Offer a full line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aserJet, DeskJet, TrueType, Post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 since 1989, ASP board memb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, Chairman of ASP BoD 1992, frequ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nd UKSHARE forum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k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630 Rampart Drive, Conifer, CO  80433-5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38-579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vis DeKoj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46 Balboa Blvd. #216, Granada Hills CA 91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t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m new to shareware! Applied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arch, and am awaiting approval. ASPFORUM,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tation A, P.O. Box 2052, 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-367-934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M Klondike, EM Poker Solitaire, EM Pyra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 Dan Vea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4685 Voice, 607-533-7072 BBS 24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3685 BBS 14400bps;  CompuServe: 71333,15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.VEAN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;  Darn!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SC has been in business since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d in 1993.  Primary product is C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uter alternative to printed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.  Non shareware version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;  On CIS: ASP, WORK, U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RIME:ASP, Shareware;  On GENIE: E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nco Marketing, Bruce &amp; Andy We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7 W State, St. Johns, MI 4887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24-788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ric Begbi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Mains House, Tillicoultry, Clackmannansh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,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act Disk Catalogue, Cook Book Pl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yMaster, Personal Databases, Photo Fri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verett Kaser Software, Everett Kas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05 Spruce St SW, Albany, OR 97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928-5259 Evenings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673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673.15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erlock The Game of Logic (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itile (tile removal game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rf (action/arcade, many levels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o's Heart (non-shareware is Hero G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specialize in games that challenge the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than your reflexes (except for Snarf)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one in exceptional graphics,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, learn quickly but play for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 and STAR. 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FORUM and UKSHARE forum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xpressware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00, 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788-0932 Voice support, 800-753-345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788-449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PRESSCALC, EXPRESSCHECK, EXPRES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, ON-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z-Ware, Rick Carrara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57, Central Point, OR  97502-50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/779-5286;  CompuServe: 70531,3032, AOL: RickC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Shareware;  Some non-ASP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Z-WARE is dedicated to the new compu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im to take the pain out of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hareware program -- just enter "EZ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.  Power users: EZ-SAVER disks save you $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ssociate member since 1992 (vendor #032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can be found on CIS in the ASPForum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. Roland Bjorklun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6, Bryans Road, MD 206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645-68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X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B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6, Wayland, MA 017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358-6357 Voice support, 508-358-635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GERLUN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onsdale West Postal Outlet, Box 5405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 Vancouver, B.C., CANADA, V7M 3L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84-7330 Voice support, 604-984-73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lk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2 Rockwood Court, El Paso, TX 7993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5-584-7670 Voice support, 915-584-76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84-154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Format, Prgm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B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867, Cupertino CA 95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46-903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BNCAT, Off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eico Nater Shareware, Feico Na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ukweg 24, 7556 DE Hengelo Ov, NETH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 74 438373 Voice support, 31 74 4383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74 43837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ASTER, DISKCOPY, FLOPTOOL, LUDWIG, N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Finan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92967, Orlando, FL  32859-29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52-2529 Voice support, 800-736-49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PLAN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5 E. Alex-Bell Rd. Suite 220-316, Dayton OH 454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36-02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3 ball Jugg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Ste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39 Burlington Cir., Boise, ID  837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376-44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LICATION &amp; VERIFICATION MG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&amp; ACCOUNT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scher Grafix &amp;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6, Midway City, CA 92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98-7262 Orders, 714-898-72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GA Mouse Paint, HouseHold TRACK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lashcards, Personal Tim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IX Productions, Thomas Guthery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01 Ranch Road, Del Valle, TX 7861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247-39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y By Nigh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F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ley Hi-Tec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 Amber Drive, San Francisco, CA  94131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826-6084 Voice support, 415-826-60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826-1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raDOS Toolbox, SpeedRAM, Turbo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TXT Text Fil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ee and Eas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8 Farmbrook Cres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eans, Ontario, CANADA  K4A 2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4-1738 Voice support, 613-834-173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REE &amp;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ostbyte Software, Doug Barry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67 Ekola Rd. Makinen, MN. 557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638-2793 Home;  CompuServe: 72164,35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4 thru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and ran a free BBS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other BBS.  ASP-approved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nStuff Software, Paul Munoz-Col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45 Charter Oak C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201, Reston, VA 22090-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435-111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31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Calendar (PC)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ture Enterprises, Brad Biondo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 Mohawk Trail, Slingerlands, NY 12159-94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8-482-5435 Voice Line;  CompuServe: 71231,226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B.BIO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mated Shareware Catalo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istributing Shareware since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Writer for GEnieLamp IBM,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azine on GEnie;  Approved Vendor of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Educational Shareware Coop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ds CompuServe ASPFORUM; GEnie HOSB, Digi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mm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191, Fort Collins, CO 80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9960 Voice support, 800-747-99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CAL, CLOCK, F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tewa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 East 8th Street, Suite 128, New York, NY  1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, Listico, PRO$TOCK, PRO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enebit Systems, David Fente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825, Lawrenceville, GA 30246-482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972-2052 Voice support;  CompuServe: 70274,3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lenco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00 Highway C, Glencoe MO  63038-1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458-2863 Voice support, 314-458-2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ckJ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D 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59-999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TMAIL,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. David RR Web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aryland,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3)-519-1152 Office;  CompuServe: 72030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I - 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 Mail - LAN/Novell/MCI E-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Mail - PVCS support utility for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oducts available for 3 years. Focus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-Mail and Comm's systems, especially MCI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Prolog and AI is also a speci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reach me on CIS or MCI. See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n PCVenb:Lib11.  I'm an AS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generally support only quality vend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extra in See Mail is French and German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York House, Cross Road, Heald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adle, Cheshire, SK8 3L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-0-61-437-4896 Voice support, 44-0-61-437-489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-0-61-248-96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2Convert, Advanced Menu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Netw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ld Medallion Software, Bob Bur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.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2103,3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ver 5 years experience in revie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ng, describing, and marke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ducts through mail-order an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 of Shareware Industry Awards, prom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retai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ham Fergu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 Cristata ave. Endeavour Hill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) 700-3764 Voice support, (03) 700-376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HICLE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d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61 East Wesley Avenue, Denver, CO 802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56-2175 Voice support, 303-756-21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lan Master (IBM/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4, Box 216, Boone, NC 286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264-6906 Voice support, 704-264-690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264-46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ple Notice, L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ph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3, Middletown, OH  450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24-6733 Voice support, 513-424-67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y Design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Northboro, MA 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UGO III, JUNGLE OF DOO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umpy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794 Forest Lane, Suite 127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340-5231 Voice support, 214-340-523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Sale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F Software &amp;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80 Sheridan Drive, Suite 391, Amherst NY 14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283-380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Address Book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G Software Inc. Gary S. Ge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1 S. State College Blvd. #236, Anaheim, CA 92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974-256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T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19 Dahlia Drive, Los Angeles, CA  900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3-257-2704 Voice support, 213-257-270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URU, Little Black Book, LK4.EXE, LOGGIT, Star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lf Si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809 Clavel Street, Rockville, MD 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60-0354 Voice support, 301-460-03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LIST, SHE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ru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4 E. Holly #106, Bellingham, WA, 98225-47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99-1010 Voice support, 604-299-10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hart (CGA/HGC), PC-CHART (EGA/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&amp;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8 Newman Avenue, Pueblo, CO 81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61-0810 Voice support, 719-561-08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IZATION TABLE, ELECTRON, FAST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FILE-XL, PAYMENT BOOK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L 9000 BBS, Victor R. Volkman (Vendor/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45 Pontiac Trail, Ann Arbor, MI 4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4173 BBS v.32bis/v.42bi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6861 Fax machine, 313-662-6864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sysop@hal9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rite reviews of shareware programming pr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reviews of shareware telecomm.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six line BBS which is an AS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 EMAIL and UseNet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 for C Users Journal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e is a columnist for C Users Journal, Windows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Developers Journal, CONNECT Magaz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igest.  Degree in Computer Sci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igan Technological Univ.  Runs LARG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promote ASP shareware on my BBS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reviews of shareware for several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d-Craf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01  Sitka, AK  99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47-8996 Voice support, 907-747-89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s Salvisber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961, Regina, SK S4P 3R9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-543-8899 Voice support, 306-543-88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eye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0 Golfview Avenue, Iowa City, IA  522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9-335-88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zzyVGA, The STATHEL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erne Data Systems L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0, Tiverton, Ontario, CANADA  N0G 2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366-2732 Voice support, 519-366-2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366-2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XI Form, Nominal Pipe Size, Over LAZ, Utility B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meCraft Software, Steve Hudgi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4, Tualatin, OR 9706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92-3732 Voice support, 503-692-3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92-0382 Fax;  CompuServe: 71450,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oper International, Inc. Van H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0200  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28-8989 Voice support, 800-245-77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28-89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Cheque-It-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 AP,AR,G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ughes Financ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4, Nashua, NH  03061-12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598-4676 Voice support, 603-598-46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598-4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tal Investor for 1-2-3, Total Investor for Symp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yperton Software, Rod Willm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5 Duvernay, Sherbrooke, QC J1L 1Y8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566-62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CA Software, Mark Car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11-135, Trumbull, CT 06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61-660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magi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208, Albuquerque, NM  871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767-1978 Voice support, 800-767-197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5-275-96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nese Checkers, The Finishing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inity Data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4 Old Cape Rd. Ste 203, P.O. Box 53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4-243-8483 Voice support, 800-776-33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243-608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DP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Park Blvd., Lincoln, RI 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724-2730 Voice support, 401-724-2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eComm, Lite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v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18 M Street NW, Suite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, 20036-4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675-4528 Voice support, 800-2424-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676-45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tr Help!, Btr Watch, Mass-Store Copy, Volcano H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novative Data Concep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 North York Road, Suite 5, Hatboro. PA 190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443-9705 Voice support, 215-443-97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443-975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AP Series, TCXL, TesSeRact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grate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13, San Juan Capistrano, CA  926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72-137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ractive Mini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12 W Tucannon, Kennewick, WA 993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9-783-3829 Voice support, 509-783-38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48, Goleta, CA  9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4-2400 Voice support, 805-564-240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ccDO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.W. Olsen, Jerry Ol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0 S. Michigan Ave. #1816, Chicago, IL 606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939-3300 Voice support;  CompuServe: 70322,3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 N. Co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Erie Avenue. Quakertown, PA 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tow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8 Valley Forge Drive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2090 Voice support, 608-271-209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Filer, Q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S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743 Evener Way, 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2-934-7117 Voice support, 612-934-71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934-71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t Shop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erry Medl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9455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4475 Voice support;  CompuServe: 71520,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 Perki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ive,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1740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road experience in the marketing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industry with IBM and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.  Founded Gold Medallion Software; 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panelist at SSS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my Paris Software, Jimmy Par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6 Old Farm Rd., Charlottesville, VA  22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295-54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QMATRIX,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-Lynd Chamberla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200 S. Fort Apache Rd #122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 Vegas, NV 89117-57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8-26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MJ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00 Valley Stream Road, Charlotte, NC 282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25-1472 Voice support, 704-525-1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J Series, LJ-SLEEVE, PM2LINO, PS-SLEEVE, PS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N Gooda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51 Roswell Road, Unit I-15, Atlanta, GA  303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392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ic Program XReference, CIS Billing Or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CIS Catalog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Herrer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05 Westview, Denton, TX  76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382-758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sic Manag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Murph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164,  Madison, WI  53705-94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4-194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STRAN(tm), PCBRIDG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Intorci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5 Washington Street, Suite 178, Woburn, MA  018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46-9640 Voice support, 617-246-964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Slide, PlotManager, Slide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L. Hanco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3 Trelawny Dr. Clarksville, 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Golf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Ross (Reviewer and wri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22 Interlake Avenue N, Seattle, Washington 9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45-7900 Voice, 206-632-856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10,310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ross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riter of books about PC opera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. I've been working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bout computers for more than twenty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ve written all or part of several boo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shareware disks. I'm always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arning about new and improv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Ste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07 Childsdale Rd., Rockford, MI 49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ther's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son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564 N. Blaney Avenue, Cupertino, CA.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255-4213 Voice support, 408-255-421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253-99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S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n Clemp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, Norleigh Road, Northenden, Manche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22 4AZ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61 998 85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a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P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70, East Arlington, MA 0217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7-646-3975 Voice support, 800-368-87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646-0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08 14th Ave. S, Minneapolis, MN  554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823-7197 Voice support, 612-823-719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 Excellen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96, Media, PA 190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65-7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 - The "perfect" Edit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 C. Skurk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66, Ithaca, New York  14852-4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7) 639-6931 9 - 9 EST;  CompuServe: 73020,320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J.SKURKA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CS conference on EmmaSoft BBS (607) 533-70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Menu-DOS application menu/program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Menu-network environment command menu-ms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service;  Laser toner cartridge rech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wo years in the shareware arena and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Compuserve in the ASP forum.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once a week to check for tech support; 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wh: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, 9500 St.Rt.61, Berlin Heights, OH 448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9-588-36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menu G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ith Ledb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40 Ketcham Drive   Chesterfield, VA  238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674-0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d's Change Directory, Supersonic Search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lstar-1, John Kell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40 SE Ridge Ct. Bartlesville, OK 740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583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vin Fisc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78 Saint James Drive, Poway, CA 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 Voice support, 619-487-54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U BBS Lister, ACCU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91, West Sacramento, CA  956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371-3715 Voice support, 800-TREETOP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eeTop, TreeTop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NDRED SPIR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7 Finntown Road, Waldoboro, Maine 045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lassm Software, Mark Han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22 Blaze Trl. Roscommon, MI 4865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75-8186 Voice support;  CompuServe: 76207,3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 West 13th Street, New York, NY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242-1790 Voice support, 800-KA-PROGS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42-259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Print, Bab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vach Computing Services,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, Pentraeth, Anglesey LL75 8U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es,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48-450414 Both voice and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100016,226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warrenk@cix.compulink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VSP - MultiVariate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-Tor for Windows - Ecology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shareware scientific programs since;  198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uno Eg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Adelaide PO Box 423, 36 Adelaid Eas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 M5C 2J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961-7810 Support Line, 416-862-3430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3,6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tail Plus+    Sales &amp; Inventory with E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IL          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C software developer since 1983. Clipper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ustom database systems. Specialty i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ventory with electronic point-of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dew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929 Ventura Blvd., #47, Woodland Hills, CA  913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8-883-9099 Voice support, 818-883-90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883-306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d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55 29th Terrace North, St Pete, FL  337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25-3162 Voice support, 813-525-31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ambC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e Dav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1472, 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k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g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 W. 3rd St., Centralia, IL  62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8-532-4899 Voice support, 618-532-48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8-532-007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EA Series, Hangman, Nine Men's Mo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hop, Tear Down the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rry Weav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639, Weaverville, CA 96093-26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623 5045 Voice support, 916-623 504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w Office of Charles B. K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es B. Kramer (Attorn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 East 7th Street, No. 2, New York, New York 1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254-5093 Voice line, (212) 254-2014 Fax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00,2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actice includes corporate, copyr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 law including for software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Illinois (1982) and New York (1983);  b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sel to and an initial directo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hareware Trade Association and Resour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enard D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73094, Woodbine Postal Outl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T2W 6E0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BU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inda Bloo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4986 Palm Beach Canal R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Palm Beach, FL  33415-3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687-8712 BBS (14.4 bp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bloomunit@delphi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BS ANSI Music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's Sing Scripture! Vol. 1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ca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1, Jacksonville AR 72076-0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stral Inc. Stephan Patt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71 St. Denis P.O. Box 483, Donnacona (Quebec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, G0A 1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4003 Voice 10am/4pm, (418)285-0710 Fax 24h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313,10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40/1 to Stephan Patt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LOGISTRAL INC. is a startup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 specializing in business application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provide localization services fo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want to enter the French language mark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STRAL INC. is a full member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 Association and a full 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2/24/93.  Frequent contribu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Compuserv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VISION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6, Sherbrooke, Qc, Canada, J1H 5J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823-6761 Voice support, 819-823-676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823-80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GI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uis M. Mirand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2894, Dallas, TX  753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22-51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PRS (Jeep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RV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31, Nesconset, NY 117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60-917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level Marketing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T-1 Enterprises, Tom Glaz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 W. Washington Street, Marengo, IL 6015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568-70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. P.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 Foxport Dr., Kingsport, TN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349-77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ge Account/Checkbook/Savings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dden Software Service, Steve Madden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P.O. Box 647, 73 Central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dson, MA  01749-064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8) 568-0864;  CompuServe: 71161,3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.S. Mail on Disk Software  Version 3.1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/Promotion Tracking Program 3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-Up Tracking Program  Versio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ve been programming since 1974 and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ince 1988. All programs are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lipper 5.2c and soon to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application (Visual Basic, Toolbook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a Markets every Sunday in a very la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holds approximately 200-250 vendors. I'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ly Computer vendor there. I edu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as much as they want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inSoft, Patrick Philipp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, avenue des Pres Pierre, 91210 Draveil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3-1-69409485 Voice and fax;  CompuServe: 72561,3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! for DOS (programming text editor);  E!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ormer manufacturing engineer at IBM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engineer in IBM branch office in Par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yrs at IBM. Has accepted a buy-ou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 own software house. Happy to be fr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Christi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 Campbell Grove, East Hawthorn, 31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,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61-3-882-310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61-3-882-3108 Orders, 011-61-3-882-31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NO:FILE Cellar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J. Wel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5820 Stoneridge Mall Road, Suite 1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anton, CA 94588-32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10) 462-8483 Office, (510) 417-1331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137,26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;  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since 1985; programs now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o-author David Malmberg (Softworks);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at BYTE &amp; InfoWorld, reviewer for L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Tech. Rvw.; Calif. estate planning at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ing member of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; argued aggressively for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s early on; limited sharewar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Stro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36 Orchard Knoll Ct, Cincinnati, OH  452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Tigg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25 Altamont C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Vancouver BC, CANADA  V7V 3B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26-0366 Voice support, 604-926-03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Evergreen Tools, PACE, Pro-B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985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95-45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urer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Lakeside Plaza, 164 Lake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burgh  NY 12550-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562-6600 Voice support, 914-562-66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x Cooper Software, Max C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-1170 Bay Street, Toronto, Ontario M5S 2B4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cAdam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505, 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L, EZSET, Tex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ialand Inc. Jamie Melam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 Slater Street #100, Ottawa, Ontario K1P 5H3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736-6954 Voice support;  CompuServe: 71674,2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lin Account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7-255-4475 Voice support, 707-255-44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926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AP, PC-AR, PC-GL, PR-PR, PC-I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Dona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948 Springdale AR 72765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442-0301 Voice support, 501-442-030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INdea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J. Sadaw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8-P, South Walpole, MA  020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4, Midland, MI 48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631-4367 Voice support, 517-631-43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ystem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Computer Resources, Barry F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16 Merced Avenue #81, Oakland, CA 94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1-763-9134 Voice support;  CompuServe: 73327,1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Methods, Kim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27, Evansville, IN 47728-002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2-476-09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48 W Maplewood Ave, Littleton CO 80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95-7653 Voice support, 800-421-17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Manager  (CUDM), Duplicate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Dynamic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45 Mensch Lane, Gilbertsville, PA  195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367-1891 Voice support, 800-831-91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367-18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lDown Menus for DOS, PullDown RT for Develop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Fox Company, Jim Has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10 Fox Run, P.O. Box 4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field, OH 44286 USA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659-9489 Voice support, 216-659-94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659-9489 Fax;  CompuServe: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Tree, HDM IV -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77-2515 Voice support, 813-377-25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77-25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-MAN, FILE-MAN, LASR-MAN, MENU-MAN, PATH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ke Blaszcza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Concorde Way #A2, Windsor 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cut 06096-1546 /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92-1356 Voice support, 203-292-135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ifty James' RAM Disk, NJ's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llennium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9 61st Street, Suite 205, West New York, NJ  07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lorVie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m 'n' Pop's Software, Sara Coh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August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05 Mariner Blvd. #169, Spring Hill, FL 3460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688-9108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and non-AS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, colorful, menu-driven disk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&amp; programming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6;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since 1991. Pop make PD engineering pg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reviews software for publications. We're kn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dgeable in computers and eager to help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reg. incentives. Discounts to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&amp; educational institutions.  Help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s an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ney Sm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Converse, TX  78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ney Smith, MS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onSto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725, Phoenix, AZ  850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955-4266 Voice support, 602-955-42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A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R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561-0731 Voice support, 800-662-00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 MAINT, FILE PATCH, MO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SOFT CALCULATOR, PC SYST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tes Educational Software, Andy Mot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75, 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524-8741 Voice support, 501-524-874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ldren's Graphics Program, Dad's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Motes' Colorbook, Mom's Math, School-M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31 East Dry Creek Place, Englewood, CO  80112-2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73-9515 Voice support, 303-773-95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nd Area Code (F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9 Nottingham Road, Charleston, WV 253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-744-7748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b123, Custom#Menu, Launch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Im Mainfeld 23, D-6000 Frankfurt/M 71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049-6196-48524 Voice support, 0049-69-670265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9-69-6760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F-View, STAFF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VP Software, David Sny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35 Dallas S.E. Grand Rapids, MI 49507-14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245-8376 Voice support;  CompuServe: 70363,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y Little Re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7 Wyckoff Avenue, Suite 297, Wyckoff, NJ  07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y Littl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ssib Nassa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35 Livingstone Pl., Durham, NC  27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gic Brush &amp; Magic Show, What's Up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ional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#1210 - 341 Bloor Street 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, Canada  M5S 1W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599-1228 Voice support, 416-599-12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ur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 South Fifth Street, St. Charles, IL 601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7320 Voice support, 708-377-73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ntasy, GEMCAP, PC-Draft II, PC-Draft-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il J. Rubenk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6 Midcrest Way, San Francisco, CA  941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GRAM, PIAN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wdorf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309, Rancho Santa Fe, CA  920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942-0688 Voice support, 619-942-938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Perfect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54, Seal Beach, CA 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ables &amp; Parabo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 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9, Bristol, CT  06011-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MZIP, W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las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Nowinski (Marketing/Consul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00, 1702 Whitewood Lane, Herndon, VA 220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9590 Voice, 703-435-011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510,204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 nicolas.nowinski@tpalace.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Nicolas Nowinski is the golden mind beh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ng company.  Nicolas has created a few fre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oducts, and doesn't generally do grea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.  He loves to do marketing and s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Enterprises can if needed t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.EXE to a completed product.  They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with the designer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, packaging etc. is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ldra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 Stanley Hill Avenue, Amers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s HP7 9B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708-397-1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IBAK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ne-Patc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5 South Alco Avenue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QUALIZER, INSIGHT, OLYMPIAD, TR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8115 Grand Rapids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6-530-9950 Voice support, 616-530-99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530-2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rthland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1 S. Glendora Ave.  Glendora  CA  917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963-6355 Voice support, 818-963-635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chMaker Plus, CNC-Tran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-Manifest, MathAttack, TRIG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14 Lawler Rd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31-2169 Voice support, 214-231-21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39 Riverview Dr., Triangle, VA  221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221-1833 Voice support, 703-221-18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M 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 Hil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 Hillyer Circle, Middletown, NJ 0774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671-8544 Voice support, 908-671-8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ak Hill Vi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ley Data Services, Colin Messi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, Oakley Close, Sandbach, Cheshire CW11 9RQ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)270 759739 Voice, +44 (0)270 76527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24,17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artCat - Windows Disk/Networ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Accounts - Windows Personal 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pecialising in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current products have received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 in the UK computer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ents in U.S.A., Japan, Germany and els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visit Compuserve ASP, UKSH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SHA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ffe Enterprises, Venu Gopa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3 E. Ogden Avenue #705-131, Naperville, IL 6056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57-6679 Voice support;  CompuServe: 71610,6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lsen Out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 Hartwell Avenue,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486-30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s Class, BassTour, Tik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mni Computer Services, Phillip O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9 Teak Ct. Sterling Heights, MI 483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979-380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pen Windows, Richard Brya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746, Colorado Springs, CO, 80949-97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31-0403;  CompuServe: 75236,3243, Prodigy: BBWS09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5236.3243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UpD8R;  WinFlash;  WinLot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indow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Enthusiast since 1967;  Author Member -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 - Educational Software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egon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65 SW Eagle Lane, 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43-0915 Voice support, 503-643-09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50-00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323, Merrifield, VA 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992-8170 Voice support, 800-992-81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98-085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TRI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CS Software Development, Inc. Glen Tippet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 NE Greenwood Ave., Suite 108, Bend, Oregon  97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03) 389-5489 Voice/Tech/Sales, (503) 388-8221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83-719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uikMenu;  NeoPaint;  PhantomScreen;  Neo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1992 QuikMenu was nominated for Be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 shareware.  In 1993 NeoPai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ted for Best New Product in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94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Tippetts is President of STAR (1992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oSoft, George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72 Sixth Street, Los Osos, CA  93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1759 Voice, (805) 528-307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3753 OsoSoft BBS;  CompuServe: 71571,22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G.CAMPBELL, AOL: PCW Geo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rnin -- DOS System Exerciser  ($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er -- Windows Font Utility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Label -- Windows Labeling Program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ford! -- Windows Business Cards 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Clip -- Windows Clip Art Utility ($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soSoft has been producing shareware since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rograms for DOS and Windows. OsoSo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providing low cost softwar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sers. Its president is George Camp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s the best software availab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ing users to try programs before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, it lets users find just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!  George is a member of STAR since 3/30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. C. Soft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606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.C.  V5H 4E4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433-5189 Voice support, 604-433-5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kit, OpMenu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inless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401 Birdsong  Plano, TX 75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521-9905 Voice support, 800-521-99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96-91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less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adis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31 Shelton, WA 98584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52-9863 Voice support, 800-847-03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blic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ce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  Geneva, Il  60134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232-6328 Voice support, 708-232-63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232-6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tri-Soft, Jim Patriqu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00 Adams St. Suite C-210,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352-282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352-152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dial, Patriqui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Disk Systems Inc. Major Williams Sr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627, Killeen, TX 765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26-23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HELP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250 Silver Leaf Circle, 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97-3091 Voice support, 714-797-30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Clipper for Windows, Crossword Cre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7 S. Virginia Suite 259, Reno, NV 89502-2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, Roy Schoenb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0 Rue de La Lavanda, 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360,72, Internet 71360.72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mart Gambler-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at-Easy to understand statistic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Ligh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532, Tampa, FL  336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37-3368 Voice support, 800-497-08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OTTO - The FAST Lottery 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74 Alberson Court, Suite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mel Valley, CA 92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259-9797 Voice support, 619-259-979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647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kup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591359, San Francisco, CA  94159-13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415-751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 Ounce Of Pre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Charpent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 Meeting House Hill Rd, Durham, CT  06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T. Smith D.D.S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5 Neighborhoo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281-5544 Voice support, 516-281-554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281-56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lman Dent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 Goldst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5 Newman Avenue #317, Edison, NJ 0882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9-39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lip Fairclot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16 Caracara Drive, New Bern, NC 2856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638-539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af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18 Orchard Court, Boulder, CO  803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86-8222 Voice support, 303-786-82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urefire - Smart Document Proc, Surefire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e in the Sky Software, Kevin Stok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42, Durham, NC 277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89-6900 Voice support;  CompuServe: 74040,3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k A Program, Inc. Bill Sh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Saint Marks Place, New York, NY  10003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598-4459, (212)228-587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ik A Program started out distribu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inside of Venus Records (a r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).  It is now branching out by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d shareware and low cost retai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2/8/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on CIS ASPForum and Star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ecliff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Drawer 733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al Creek Canyon, Golden CO 804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2-0604 Voice support, 800-OK-WINWO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nger, Enveloper, WOPR-WinWord Office POWER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nacle Software, Timothy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CP386 Mount Royal, Quebec, Canada,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957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8654 Free files BBS 96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5-1605 Visa/MC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     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have been writing software since 1971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riting shareware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created the "Who's Who in Shareware"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ve written several programs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KWare, Phil Katz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25 N. Deerwood Drive, Brown Deer, WI 5322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4-354-86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annet Craft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0 Runic Way, Alpharetta, GA  30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821 Voice support, 404-740-98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19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ug-In fo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2 Montgomery Highway, Suite 104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822-1619 Voice support, 205-822-16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-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otSoft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#4 Shelburne Ontario 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925-5468 Voice support, 519-925-546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942-324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o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ck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2369, Hendon, London NW4 1NR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cke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lar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52 Majella Drive, Ramona, CA  92065-4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789-7723 Voice support, 619-789-772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tomac Comput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06 Holbroo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ZT Arcade-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actical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541 Redmond Way, Suite 343, Redmond, WA 98052-44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868-3336 Voice support, 206-868-333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85-7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MORTGAGE 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, George Abb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 MI  49442-942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;  CompuServe: 72617,1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George Abbott started Pro Dev Software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arted distributing shareware in 198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Dev has been a full-time opera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8 and specializes in data ba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in the ASP since its beginning.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's Author Membership Coordinator f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ear and is now the Secretary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and his wife have 7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dig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1 Carmel Ridge Road, San Diego, CA  921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673-0722 Voice support, 619-673-07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7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stant Access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ional Automa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9, Roosevelt, NJ 08555-01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448-9299 Voice support, 609-448-92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Record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on Weissman's Software, Martin Weis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6 Crafton Avenue, Staten Island, NY 103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8-698-52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grassive Reoducts, Tim Am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75, Paso Robles, CA 934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4-123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Lo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1 - Loveland, Ohio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77-1754 Voice support, 513-677-17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SW/Power Software, John Sma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072, MacLean, VA 22102-807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59-38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0 Kentucky Ave  Indianapolis  IN  46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7535 Voice support, 317-856-757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yram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40 Hooper Rd., Suite 115, Endwell, NY  13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748-6630 Voice support, 607-748-663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786-06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Quid Pro Qu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8, Cedar Rapids, IA 52406-1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&amp;A Study 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.K. West Consulting, Rosemary K. We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59, Mission Hills, CA 9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366-1737 Fax, 813-349-0050 BBS, 813-751-229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By the Numbers";  "Poetry Generator";  "Work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sonal Tarot";  "Mail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6, member of AS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rectors. CompuServe ASP and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, H. Rudy Rams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E. Lakecliff Way, Parker, CO 80134-590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Voice, 303-841-626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6244,32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4/333    RIME: RAMSI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ms' Island Software is a sma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 company in Parker, Colora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in 1989, it specializes in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pport individual and cooperativ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;  CompuServe ASP,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ASP, SHAREWARE;  RIME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ndy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;  CompuServe: 70446,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rmGen Form Generator;  FormGen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up (disk duplicator);  Util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the PC industry since 1978, sharewar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4.  Senior market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Shack, Computerland and others.  F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in 1987, Gold Medallion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founder and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, moderator of panels at S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guest speaker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vitz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5068, 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268-42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CAD, PrintGL, Ravitz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ymond A.J. Pese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06 Cottonwood Lane, Brunswick, OH  4421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225-75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CBABO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in, TX  78727-3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, 512-388-0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EL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, Rodney Mark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on, TX 78727-31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680, Soquel, CA, 9507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476-3550 Voice support, 408-476-35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76-35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lThat, LaserForm, Merc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Karen Crowt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 726-7906 Voice/Business, (206) 726-0705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937-3320 Karen (Not busi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01,3553, GEnie: k.crow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 CIS: UKSHARE and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en is member of ASP. Redwood is membe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Mary Jo Porter (Business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10,3141, 71501,35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: Call Mary Jo for cross-promo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s and contracted tech/support order t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3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tai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7 West Britto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  73120-157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5-749-1763 Voice support, 405-749-176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751-56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WSE CONSULTANT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RKSHIRE RG8 7JL, U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34 8424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EYTREE TOOLBOX, KEYTR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4 Camino Catalina, Solan Beach, CA 920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XL-Lazarillo de Tor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G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1, Box 24  Reed City, MI  49677-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832-469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ansferTIME (T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ic G. Robichau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48, Woonsocket, RI  02895-078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1-767-3106 Voice, 401-767-3108 Fax, 401-658-3465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9-7477 Orders Only;  CompuServe: [72662,46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ak (Screen Savers, Fonts, &amp; Icon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-IT (Screen Saver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S TrueType Font Paks;  Scenic Window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ERI - Windows Cardfile Reader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hode Island Soft Systems develop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s market, specializing in Win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eveloped the commercial product "T2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aver" based on the Terminator 2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A.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11, Crystal Lake, IL  600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455-63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PACS, X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W. Ad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 Willow Oaks Boulevard, Hampton, VA  23669-15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851-52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ttribution, Backup, Changer/2, Director, Du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k All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15 W. Avalon Dr. Phoenix, AZ 85033-54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849-29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mrock Software, Michael Bur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06, Hayden, ID  83835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8) 772-9347 After 6pm Pacific;  CompuServe: 71211,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rock support on Cd'A BBS  (208) 765-0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FE-Display Font Editor (EGA/VGA text fon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D-Mouse Cursor Designer (Programmer's Too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E-Rimrock Icon Editor (EGA/VGA text ic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.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ASPFORUM and UKSHARE STAR forum dai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Cd'A BB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verside Software, Richard S. Hasel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3, Box 830, Orrington, Maine, 044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25-3246 Home/business phone, GEnie: R.Haselti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d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ayday in each budget envel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dio operator on B-17's during WWII. Grad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bury College, VT.  Started programm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obby, for my own use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 Inc. Summers Rob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. Dittmar Rd. Arlington, VA 22207-456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426 Voice support;  CompuServe: 72357,2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orth Dittmar Road, Arlington, VA  22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534-1726 Voice support, 703-534-172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72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ta Master, Label Master, Task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65 Kent Dr., Baker, LA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75-411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Utilities, DOS SHELL, EDIT, FM.EXE, TS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Barren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1 1/2 Goroman Avenue, Laurel, MD  20707-4707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90-7104 Voice;  CompuServe: 10014,2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OOP TRACKER v. 2.3;  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RL SCOUT TROOP TRACKER v. 1.01;  ARROW TRACKER v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sponding to a perceived need fo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Scouting, Bob is seeking to provid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s for all levels of Scouting. With almost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in business, Bob is making his nich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, ASP; Member, Independen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Assoc. Regularly available via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 ASP, CONSULT and OUTDOORS (Scouting Se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aker at DC-area Users Groups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L. Lloy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1 Via De La Reina, Merritt Island, FL 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S26, World Name Game, WORLD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M. Bern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82124, Memphis, TN  38183-2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&amp; Associates, Joey Robichau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11, Baton Rouge, LA 7088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2-2520 Voice support;  CompuServe: 71336,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82311, Baton Rouge, LA  708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4-752-2620 Voice support, 504-752-26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1-27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ndon's Big Lunchbox, Ho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o Soft Systems, Jay Hey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21, Orange, CA 9266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32-4453 Voice support;  CompuServe: 73257,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chester Heri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 Knapp Ave.  Rochester, NY  146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ger D Hamil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"CRAIGARD"  Dalcataig  GLENMORIST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ness IV3 6YG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320 5128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man Iwaschkin (Shareware Journa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 Minley Road, Fleet, Hants GU13 8RA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(252) 621 011 Home;  CompuServe: 100010,362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an@demon.co.uk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reelance journalist, specializing 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.  Writes regular Shareware Sce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C PLUS, Britain's biggest computer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frequent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column concentrates on serious re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 shareware products.  Review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clude both evaluation copy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welcomed.  Press releases also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n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20 Issaquah-Pine Lake Road, Suite #3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aquah, WA 980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91-95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SMALL BUSINESS ADVISER, WALL STREET RA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ewoo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-10 Livonia Place, Scarborough, Ontario 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284-6119 Voice support, 416-284-61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ain Vanilla Labels, Rosewood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eithstr. 4, 1000 Berlin 49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49-30-744-7707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49-30-744-7707 Orders, 011-49-30-744-761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bicon Computer Lab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336, Chelsea, QC, Canada  J0X 1N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770-4317 Voice support, 819-770-43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770-43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ubic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ssell Steve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91 Pine Grove Dr., Spruce, MI  487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727-206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deBook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art R. Do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05 Highway 1, PO Box 13, Tomales, CA 9497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878-2914 Voice, 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016,460, MCI: SAMKHYAC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business since 1978, new to shareware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s are: environment, meditation, biophys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P. Lurker in Compuserve ASP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ND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587Reston VA   22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44-8655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vie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ve the Plan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5, Pitkin, CO 81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1-5035 Voice support, 303-641-50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ve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hreck Software, Lee Schr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0 Interlachen Circle, Woodbury, MN  55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31-6822 Voice support, 612-731-68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Seeley St., Brookhaven, NY  117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NDULUM - computer experi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Translations, Jerry Ster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0234, Baltimore, MD 21284-0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661-2224 Voice, 410-661-222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866-4554 BBS-join conf. #4, GEnie: J.Stern1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LSTERN - Delphi,  JLSTERN@DELPHI.COM -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;  WordPerfect Certifi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D REVIEWER for 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products available for WordPerfect 5.1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5.2/Windows, and (after June '9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ordPerfect 6.0/DOS. Monitors Sci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opic on GEnie:WP rt, cat.14, topi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f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 W. Harrison Bldg., 6th floor, #S-6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cago, IL  606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DY (EDi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tt Jibb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14 Yates Avenue N. Brooklyn Park, MN 5544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561-3866 Voice support;  CompuServe: 72657,3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ttle Scientific/Welding Photo, Jim Hoo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60, Mercer Island, WA 98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236-0470 Voice support;  CompuServe: 72020,2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1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6, Delray Beach, FL  334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738-1712 Voice support, 800-634-8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38-1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ENDED BATCH LANGUAGE-PL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lfhel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927-260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SPTEST, KAPIAN: Chinese flash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43 Shallowford Rd, Suite C3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641-9002 Voice support, 404-641-900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40-62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Edit(R)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ns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46 Pavo Street, Long Beach,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20-8325 Orders, 310-982-135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 PLUS, Message-A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6 Brookfield  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741-1711 Voice support, 313-741-17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|, Paul Ligeski|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anuary 1,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9 Sheffield, Ypsilanti, MI, USA 481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636, 1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 v1.4 - Animated Windows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tion Kit - Tools to animate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ervantWare is a software company com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ng the industry with qualit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.  We are seeking distributors wh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 low cost 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Compliance Committe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dowgate Design/R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09 E. Washington Ave. Las Vegas NV, 8911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452-301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74 Hawthorn St, San Diego, CA  92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83-0472 Voice support, 619-283-0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Calendar, ActMenu, AxTrons, Circle Link,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plc, Steve Townsley (Software 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a Queen Street, Seaton, Devon  United Kingdom EX12 2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88 Office, +44 297 24220 Hom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91 Office FAX;  CompuServe: 70007,472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2:256/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Write (UK Publication);  AS-EASY-A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 (UK Publication);  4DO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yssey (UK Pub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 well as supporting share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market I am also a part-time wri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d the sysop of the UKSHAR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, helping with promotional campaig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ng marketing techniques. Running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moting shareware amongst UK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Testing Laboratories, Jim Gre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499, Indianapolis, IN 46201-04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 322-2000, (800) 753-4785, (317) 322-201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46,3420, AOL: JimOfST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JimOfSTL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BA '73 from Northwestern's Kellogg Gra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ol of Management. Shareware vendor for 7 y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O of STL. Meetings Chair of Ass'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Member of STAR.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erative.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, ASP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oestr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800, Las Vegas, NV  89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Trivia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lic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17 Millsprings Dr., Arlington, TX  76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83-8618 Voice support, 817-483-861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ointment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mpl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77   Windsor, NF   Canada A0H 2H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9-489-375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imply Help!, Simply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J Meyer &amp; Co. Steve Me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55 S. Rainbow #105, Las Vegas, NV 891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7-011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loo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57 Mesedge Lane, 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260-04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lders, Sloop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mokin'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5 Buck Hall Landing, McClellanville, S.C. 294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928-3332 Voice support, 803-928-333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XRS ("eXpress Response System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nafu, B. Lee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25 N. Limestone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gfield, OH 45503-11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390-6002 Voice support;  CompuServe: 71062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 GAM'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1311, Mendocino, CA 95460-13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961-16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OrGanizer (D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0049, Houston, TX  77243-00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67-3126 Voice support, 713-467-312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eWee(tm) for Boy Scout Troo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eWee(tm) for Cub Scout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RX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61 Woodfield Drive North, Carmel, IN 46032-8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hProj, RXridge, RX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-op, Bob Ostran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37 Honey Manor Dr, Indianapolis, IN 4624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6052;  CompuServe: 76635,1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Care record keeping and reporting;  Fonts 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irst released shareware as author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Public Brand Software in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d Public Brand Software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rst 3 Summer Shareware Semin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Directors of ASP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Shareware Industry Award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94 Third Avenue, New York, New York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889-6431 Voice support, 212-889-643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889-97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u Sho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Desig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8 Austerlitz Road, Paris, KY  40361-9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987-6129 Voice support, 606-987-61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11TO10,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for Amate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 3419, Silver Spring, MD  209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593-61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MER, LAN-LINK, PC-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REK the Computer Program, WHATS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Store Products, Inc. Michael Colucc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62, Oakdale, NY 11769-0562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244-6927 Phone, (516)567-55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589-4984 BBS;  CompuServe: 70214,16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TPKN53A, AOL: Michael5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voice Store 3.0;  The Invoice Store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deo Store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4, Pinellas Park, FL  34664-17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45-4354 Voice support, 800-388-84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sion Publisher, Quick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 Campbell Avenue, Suite 216, San Jose, CA  95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, 408-370-709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, Tom Cros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Campbell Ave. #216, San Jose, CA 951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;  CompuServe: 70205,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064 Via Moraga, Mission San Jose, C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659-0533 Voice support, 510-659-05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 (AG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ongous Cave Adventure, Pascal Rob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 Pointe Software, Bud Hoyl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6 Peace Portal Way, Suite 175, Bla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 98231-088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4) 538-2326 Voice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-800-661-4480 (US) Voice Order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4) 538-3973 Fax Line;  CompuServe: 70254,34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PMSHA.ZIP shareware staff/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PM Professional commerc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uth Pointe Software was formed in 1987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roject management software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 Pointe Software and its author/own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wi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3228, Concord Ca., 94527-3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pirit7 Software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77, Waynesboro, VA 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943-4635 Voice support, 703-943-463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943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nley M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1 Moutain View Ave., 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5-087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r Guidance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3 Windy Drive, Waterbury, CN 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3-574-2449 Voice support, 203-574-24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55-884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Window BOSS &amp; Data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eve Englesta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1 Carmel Mountain Road, Suite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rst Expe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iller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25 Ridgeway St., Tallahassee, FL  323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575-7884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575-78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tegrity Master(tm), MAZ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oktra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9 Hodges Bend Circle, Sugar Land, TX 774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tokTr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uart Est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 Banks Ave., Lexington, MA  02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G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Sheppard Ave. W., Unit 34, Downsview, ON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398-8414 Voice support, 416-398-841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398-84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R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nset Systems, Hank Overkke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4 S. Clubview, Ypsilanti, MI 4819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572-00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eri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55, Irvine, CA  927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ic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por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ake Technology Park, McHenry, MD 21541-0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1-387-4500 Voice support, 800-USA-GROUP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387-73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mpath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531 Telhan Drive, Huntington Beach, CA  92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LET, BOOKLET-SCREEN, Smart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4 Dunlanwood Circle, Charlotte, NC 28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42-047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etter Die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. G. Muen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36, 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445-247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D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ewoong Je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6101, Chicago, IL 60616-6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it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014, Provo, UT  84603-2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1-373-0541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WNLOAD, LJ2DJ, LJLAND, Mail Machine, PCX2FNT/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, Lexington, VA 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64-5290 Voice support, 703-46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ck Soon!, DIRCMDr PLUS, MARGAR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, STEENBURGH's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, Chuck Steenburg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835, lexington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;  CompuServe: 72330,1776, AOL: tayj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eenburgh's stuff (batch file uti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 (ide for power c compil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 (message-taking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th sense (dos 6.00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arine (text file formatting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; ph.d. stud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vernment &amp; foreign affairs, univ. of va.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most software with power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605 160th Place SE, Auburn, WA  98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33-720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a Ti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Acorn Circle, Oxford, OH  4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523-3830 Voice support, 513-523-3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YPE TREK, WORDTRI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chnoJock Software, Inc. RD Ainsbu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20927, Houston TX 77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493 6354 Voice support, 800-242 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93 5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oJock's Object Toolk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oJock's Turbo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d Gruber Software, Diana Gru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08, Las Vegas, NV 89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35-1980 Voice, 702-735-4603 Fax, 702-796-713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000,1642, GEnie: DGRUB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graph programmer's graphics library;  Poker Gal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amble;  Las Vegas EGA Casino;  Microbucks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ed and Diana Gruber have been wri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mercial games since 1987.  Now they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mer's toolkit to enable other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 games and graphics-ba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na is a co-founder of STAR, Shareware T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&amp;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ngWare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162 Amable, Mission Viejo, CA  926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87-1025 Voice support, 714-587-102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sserax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022 Starmont Lane, Huntington Beach, CA  92649-48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840-8822 Voice support, 714-840-88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40-8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, Alan Elli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exaSoft, PO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291-2115 Voice, 214-291-3400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 Line;  CompuServe: 70721,3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egan TexaSoft in '81. Began marke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84. Market focus for company is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&amp; educational software. Also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+ books, latest is "Using Norton Utilities 7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Winner of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 (KWIKSTAT) for Best Mathema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American Shareware Network, David B. Snell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 Arlington Street, Marshfield, MA. 02050-46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Voice &amp; 24 hour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And Order Line;  CompuServe: 72647,210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Tiggerr, AOL: DavidS237 or ASN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pts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Shareware registrations for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s consu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have applied for ASP Vendor status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eting ASP requirements. Committ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 striving to advanc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profitable for all (Win/Win/Wi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page mailorder catalog (weekly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national level via US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offer a Catalog-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Binary Tool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8 Deerview Drive 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 T2J 5Y2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3-278 2234 Voice support, 403-278 2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-278 225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Durol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25 Malvern Ave., Burnaby, BC, V5E 3E6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524-1765 Voice support, 604-524-176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JORF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58 Elwood Road, Colton, OR  97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824-5673 Voice support, 503-824-56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824-525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ORF Interpreter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Manage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Martin Avenue, Waterville, ME  0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72-4544 Voice support, 207-872-4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ookseller, Things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RoadHouse BBS, Richard Holler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7, Beech Grove IN 46107-06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2-9903 Voice, 317-784-2147 BB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567,1547, FidoNet 1:231/290, RIME -&gt;50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-Oriented BBS;  FidoNet/RIME Access;  Offlin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ASP, ASP BBS Membership Chairm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doNet ASP Conference,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FidoNet and RIME Messa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nounce ASP File Arrivals to FidoNet "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Conference, Participate daily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IME "Shareware" and "ASP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mond Data, On This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House, Judah Warshaw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054, Jerusalem  91270, ISRA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972-2-830-001 From outside Israe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2-830-001 Inside Israel;  CompuServe: 100274,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ftware House is Israel's only 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SP, as well as a member of STAR. TH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early 1992 to fill a gap of no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quality source fo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nationally advertised catalog 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hareware in Israel. Member ASP, 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STAR and ASPFORUM on CIS for latest ne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working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iemar House, Shanakiel Rd, Cork City, IR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+353] 21 302511 Voice support, [+353] 21 30251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353] 21 3435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mas C. John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0 S. Palmer Rd., New Carlisle, OH 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78-91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ster Meal Manager, PC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rnton Software Solutions, Chris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5 Southridge Drive, Rochester, NY 14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6) 723-1352;  CompuServe: 70743,2546, AOL: Clip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pMat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utilities for Windows since 1991;  Membe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55-3374 Voice support, 918-355-33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ES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84, Poughquag, NY  12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LEX,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nk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429, Kent, WA  980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52-77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GE COUNT, TEACHER, YRWAY, YRWAYx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JS LAB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04 N. Orange Blossom Trail, #200, Orlando, FL  328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291-3960 Voice support, 407-292-470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295-1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YO series (AP,AR,BO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mmy's To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261, Denver, CO 802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33-2648 Custom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mmy's Toys: The Origi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's Toys: The Next Generation;  Tommy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nly toy company on Earth run by ali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outer space!   Over 150 diffe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ys and games for IBM PCs and compati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p 40 + Software, Peter Dill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20, Storrs, CT 6026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42-683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9218  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488-5506 Voice support, 804-488-55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urch Membership Tracking Sys, Home Hel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Home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ansend Servic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ew Amess (Author/Vendor/Publisher/distribu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moorview business park, leeds road, thackle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dford, west yorkshire. bd10 8jh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0274) 622228 Voice/order lines, (0274) 620774 Fax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74) 150582 Mobile;  CompuServe: 100141,1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k publisher - envision dtp;  uk publisher - neo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publisher - quikmenu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of 3 games eng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 of quantum's parallax games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50 full colour pages of advert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 to every month to promote share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users and readers of uk computer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87, Wayne, NJ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Voice support, 201-694-86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trlcLib, PC-FasType/CGA, PC-FasType/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iam Letendre C.D.P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14 Ella Lane, Suite A, P.O. Box 368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Office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24hr FAX Line;  CompuServe: 76210,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asType/CGA+EGA;  PC-FasType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endtech has been consulting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ling shareware since 1985. 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- PC-FasType is the only full-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OS typing tutorial available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omeday, it will ALL be Share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.S.P. since 1987; full member, I.E.E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4/27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mark Engineering, Marshall Dud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6 Monitor Ln. Knoxville, TN 3792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966-366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n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50 Frost Drive Nokesville, VA  22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791-2576 Voice support, 703-791-25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91-42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coder!, Filer!, Index!, Swap!, Tag!, T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Paris Karahali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8-794-9777 Main-Voice, 508-688-6312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0762 BBS, 800-GO-TRIUS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27,616, GEnie: Pa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-EASY-AS;  DRAFT Choice;  ALITE;  ProtoCAD;  PIV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IUS has been in business for 7 years.  AS-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s published in English, German, Fren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nish, Portuguese and Chines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D of Shareware Industry Awards, Member of AS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s CIS-SHARE, UKSHARE,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urboSystems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5368, Marietta, G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516-8575 Voice support, 800-257-7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516-104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 Librarian, Household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MasterDb,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VSWare [Thomas V. Sollas II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8 Borden Ave., Apt. 1, Point Pleasant, NJ  087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295-554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ederal Express Lab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, Charles P. Schell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, Wabash, Indiana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9-563-HOME TECH Support 6-9 PM, 219-563-46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 ONLY! 317-784-2147 BBS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272,3317, FIDO 1:231/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Master - *Mastering Your C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Day - Daily Diary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ince 1985 producing the FineZt in share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sers on 5 continents, and have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ived glowing reviews in over 70 mags worldw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18 non-crippled pgms in curren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oard of Directors member, ASP Auth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 Member,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Shareware Seminar, part. RIME, FIDO, CI$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Chairman of ASP BBs membership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6613, Ft. Worth, TX  7612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42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ert To Structured BASIC, Mille Card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fmt, Total Control, Your Numerolog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lue-Ware Software, Terrell Tayl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0 West End Avenue, Knoxville, TN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800-441-7604 Orders, Tech As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5) 675-0657 Fax Orders, (615) 675-7958 H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62, 3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;  Catalog sales;  Technical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Visa, MC, Money orders, and CO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 division of Book-Mart of Florida, Valu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imarily sells sharewar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store chains of its parent compan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 is clearly sta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 and through personal contact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s. We are members of ASP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mpuserv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R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90 Calle Fidelidad, Thousand Oaks, CA  91360-68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3-754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A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ble Software Alternatives, Casey But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 10, Box 360, Carbondale, IL  62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8) 549-5227 Anytime;  CompuServe: 72043,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ld Empire II For Windows;  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sh.  When I was young I wanted to gr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I'm old and I *still* want to grow up.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, rich life cannot do justice to 3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talk a lot on CompuServe and give away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Member of STAR since 2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s &amp; Associates, John Vi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4, Gainesville, FL 32605-8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332-8234 Orders only, ple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332-8234 Int'l &amp; tech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335-7289 Support BBS 14.4K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60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ooper (system inform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 Frequent visitor of ASP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HW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ggo Jen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0 Coast Village Road, Santa Barbara, CA 9310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5-338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rtual Ma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615, Fort Monmouth, NJ  077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yBox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.S. Ataras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5 Balclutha Dr. #K108, Foster City, CA  94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648-366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lter J. Kennam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27 Dunstan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rd Mundy Software, Ward Mund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9, Atlanta, GA 30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237-9420 Voice support, 404-237-94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237-116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dge-O-Magic, dLITE, WAMPUM, Zeph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11 Grand Junction Drive, Katy, TX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392-1359 Voice support, 713-392-135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392-135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LY, C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vecrest Software, Jim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06 Echols Ct. Bowie, MD 2071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249-059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yzata Technology Inc. Mark Engelhard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7, Grand Rapids, MN 5574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326-059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 Gray Graphics, Wes Gray (Art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605 Markworth Rd. Blaine, WA  982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354-4959;  CompuServe: 71052,3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t for game software development;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mas P Anderson (Author/Vendor/Publis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5 Avocado Blvd, Suite 304, La Mesa, CA 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441-8731 Voice, (800) 995-1605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685-7291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558-7850 FAX / Use Cover;  CompuServe: 70574,45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WESTWORLD, Prodigy: JSPB88A, AOL: WESTWORL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: WESTWORL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wner Tom Anderson, has worked wi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for 10 yrs. The company's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as released Nov '92. We work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utside prgmrs to publish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8 Martin Ct West, Severn, MD  21144-2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969-9385 Voice support, 301-969-938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preview for SideKick;  Resident Tas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EE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7 Washington Gdns, Washington, NJ  07882-9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sBOOT!, EGAWHEEL, VGAWHEEL, WINWH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e Harves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153, Raleigh, NC  27624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870-0775 Voice support, 919-870-0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9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sual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liam A. Jack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29 Matilija Avenue, Van Nuys, CA 91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DEO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 Inc, Ed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. SW #212W, Seattle, WA 98116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937-9335 Voice support, 800-762-83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935-71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mand Post, WinBatch, WinCheck, W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dhamWoods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314, Windham, NH  03087  U. S.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.893.2667 Voice support, 800.487.26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6, 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3-470-6323 Voice support, 303-470-632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70-632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CO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5-423-8189 Voice support, 715-423-8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POWER, GRADE BOOK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POWER, WORDSEARCH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8130  Chicago, IL  60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E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zard Technology, Greg Thomas Jr.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8 Eighth Avenue, San Francisco, CA 94118-3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668-5542 Voice/Fax;  CompuServe: 72133,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ack;  Personal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ade Adventure; 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book "Ultimate PC Buyer's Gui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ASP. Shareware membership reviewer for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lf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69 Caminito Flecha, San Diego, CA 921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92-7706 Voice support, 619-292-77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wse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rd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0 Apple Way, Dunkirk, MD  20754-9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855-6427 Voice support, 301-855-64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81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930-0369 Voice support, 510-930-03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idgePal, Names &amp; Dates, PC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SS Division of D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 Reeves Road, Bedford, MA  017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75-11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ss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yn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Parker Place, Suite 308, Janesville, WI  53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8-755-1628 Voice support, 800-475-16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75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ags, WyndDOS, Wyndfields, Wynd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14 Shipman Lane, 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821-3215 Voice support, 703-821-32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EDIT, 4ZIP/4UNZIP, X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74 Broadway, New York, NY  10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62-4982 Voice support, 212-262-49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.C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3, Bedford, TX  76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7-540-0269 Voice support, 817-540-026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40-026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SGCOMP - The message compiler, 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ardbi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6, West Hills, CA  91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704-6402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ves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340-3743 Voice support, 331-4340-37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iffNet, Scott Arpaji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 First Street, Cambridge, MA 021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7) 252-5096, FAX: (617) 252-5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41,1517, Prodigy: VMDH3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iffNet Monthly Shareware Review (Z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ditor of Z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Share highlights and review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vailable on ZiffNet each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active and hypertext forma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Pay Payroll Systems, Inc. Paul Ma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26 69th Avenue South, 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866-8233 Voice support, 800-468-4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66-80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B Plus(r), ZPAY 3, ZK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Shell for Windows, dbDIA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CROSS-REFERENCE (SORTED BY LAST NAME)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e do not have contact names for all companie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ect to have more names available in lat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ott, George . . . . . . . . . . Pro Dev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Richard W.  . . . . . . . . Richard W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bury, RD . . . . . . . . . . . TechnoJoc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, Rick  . . . . . . . . . . . Rick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ton, Gary &amp; Lori  . . . . . . . Alston Software L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, Tim  . . . . . . . . . . . . Prograssive Re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s, Andrew  . . . . . . . . . . Transend Services l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Thomas P . . . . . . . .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istle, Christopher . . . . . .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jian, Scott  . . . . . . . . . Zif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, Robert . . . . . . . .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, Doug  . . . . . . . . . . . Frostby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bie, Eric . . . . . . . . . . . Eric Beg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guido, Carlos . . . . . . . . . Carlos Bergu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, Robert M. . . . . . . . . Robert M. Bern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ndo, Brad . . . . . . . . . . . Futur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hop, David M. . . . . . . . . . 4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orklund, F. Roland . . . . . . . F. Roland Bjork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zczak, Mike  . . . . . . . . . Mike Blaszcz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, Linda . . . . . . . . . . . Linda Bl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, Clint  . . . . . . . . .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, Fredrick . . . . . .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Ed  . . . . . . . . . . . . Wilson WindowWare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Jim . . . . . . . . . . . . Wavecres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t, Richard  . . . . . . . . . Op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s, Bob . . . . . . . . . . . . Gold Medall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ton, Michael  . . . . . . . . . Rimro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ler, Casey  . . . . . . . . . .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Jim  . . . . . . . . . . . Button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rne, Joseph J. . . . . . . . . . Business Enhancement Partnership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George . . . . . . . . . Os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Timothy  . . . . . . . . Pinnac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n, Mark  . . . . . . . . . . . IC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, Richard E. . . . . . . . . . Car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ara, Rick  . . . . . . . . . . Ez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ghran, Mike S.  . . . . . . . . Cedar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yir, Sirman A. . . . . . . . . Astro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berlain, Joy-Lynd  . . . . . .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 . . . . . . . . . . Yves Cha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R. . . . . . . . . . C.C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pentier, Peter . . . . . . . . Peter Charp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ian, Mark  . . . . . . . . . Mark Chris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, Kevin . . . . . . . . . . . BC Enterprise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pner, Jon  . . . . . . . . . . Jon Clemp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hen, Sara  . . . . . . . . . . . Mom 'n' Pop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cci, Michael . . . . . . . . . Software Store Produc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, Max  . . . . . . . . . . . Max Coop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x, James N.  . . . . . . . . . .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ley, Tom . . . . . . . . . . . Soft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wther, Karen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berson, Charles H.  . . . . . . Charles H. Culb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nningham, Dennis . . . . . . . . Dennis Cunn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omo, Annette . . . . . . . . . . Annette C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ane  . . . . . . . . . . . Lane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n, Lenard . . . . . . . . . . . Lenard D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s, Bill  . . . . . . . . . . 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j, Elvis . . . . . . . . . . . Elvis DeKo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ht, David L.  . . . . . . . . . David L. D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llon, Peter  . . . . . . . . . . Top 40 +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e, Stuart R.  . . . . . . . . .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, Michael . . . . . . . . . . Michael D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, Don L.  . . . . . . . . . . . Don L. Do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dley, Marshall . . . . . . . . . Trimark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, Doug . . . . . . . . . . . . Command Li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ger, Kuno  . . . . . . . . . . . Kuno E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, Gary  . . . . . . . . . . Elfring Soft Fon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ott, Alan  . . . . . . . . . . Texa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elhardt, Mark . . . . . . . . . Wayzata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stad, Steve . . . . . . . . . Steve Englest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, Barry . . . . . . . . . . . Barry E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en, Stuart  . . . . . . . . . . Stuart 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ller, Bjorn . . . . . . . . . . Bjorn Fah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cloth, Phillip . . . . . . . . Phillip Faircl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tem, David  . . . . . . . . . . Genebi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, Graham . . . . . . . . . Graham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tter, Barry  . . . . . . . . . . Micro Computer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her, Kevin . . . . . . . . . . Kevin Fis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es, Jay  . . . . . . . . . . . BBS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e, Gary S. . . . . . . . . . . . GSG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rard, William L.  . . . . . . . Digital Daz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zer, Tom  . . . . . . . . . . . LT-1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stein, Phil  . . . . . . . . . Phil Gold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ale, JN  . . . . . . . . . . . JN Good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pal, Venu  . . . . . . . . . . . Off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, Wes  . . . . . . . . . . . . Wes Gray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, Jim . . . . . . . . . . . . Shareware Testing Labora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g, Harold  . . . . . . . . . . Austin P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ber, Diana  . . . . . . . . . . Ted Grub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hery IV, Thomas . . . . . . . . FLIX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el, David . . . . . . . . . . . Box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Roger D  . . . . . . . . Roger D Ham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cock, John L. . . . . . . . . . John L. Hanc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ey, Mark  . . . . . . . . . . . Klass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ley, Benjamin W. . . . . . . . Benjamin W. Hart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D.J. . . . . . . . . . . . D J Harve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eltine, Richard S.  . . . . . . Riversid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, Jim  . . . . . . . . . . . . MicroFox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era, Joe . . . . . . . . . . .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yl, Jay  . . . . . . . . . . . . Robo Sof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er, Richard  . . . . . . . . . The RoadHous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, Jim  . . . . . . . . . . . . Seattle Scientific/Welding Ph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per, Van  . . . . . . . . . . . 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yles, Bud  . . . . . . . . . . . South Poin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gik, Steve  . . . . . . . . . . HomeCra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rcio, John . . . . . . . . . . John Intorc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aschkin, Roman . . . . . . . . . Roman Iwas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William A.  . . . . . . . William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, David E. . . . . . . . . David E. Jacob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eger, Thomas . . . . . . . . . . Cza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sen, Viggo  . . . . . . . . . . Viggo J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on, Taewoong . . . . . . . . . . Taewoong J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bben, Scott  . . . . . . . . . . Scott Jib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Thomas C. . . . . . . . .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ber, Dennis . . . . . . . . . . Creativ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ahalios, Paris  . . . . . . . . Tri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er, Everett . . . . . . . . . . Everett Kas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z, Phil . . . . . . . . . . . .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y, John  . . . . . . . . . . . Kelstar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amer, Walter J.  . . . . . . . Walter J. Kenn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, Lambert . . . . . . . . . . Barn Ow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Dr. Warren L.  . . . . . . Dr. Warren L. Kov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Warren L.  . . . . . . . . 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ft, Herbert . . . . . . . . . . BBS Legal Guid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mer, Charles B. . . . . . . . . Law Office of Charles B. K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better, Keith . . . . . . . . . Keith Led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ons, Don  . . . . . . . . . . . Don Lem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endre C.D.P., William . . . . .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eski|, Paul . . . . . . . . . . ServantWar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, Robert L. . . . . . . . . .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Dorinda . . . . . . . . . Dorinda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Pete  . . . . . . . . . . Pete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Randy . . . . . . . . . . Randy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en, Steve  . . . . . . . . . . Madden Softwar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, Bill . . . . . . . . . . . . Desert Fro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t, Rodney  . . . . . . . . . RB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Stanley . . . . . . . . . . . Stanl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, Paul  . . . . . . . . . . .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lin, Jerry  . . . . . . . . . . Jerry M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amed, Jamie . . . . . . . . . . Medialand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tt, Colin . . . . . . . . . . Oakley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, Steve . . . . . . . . . . . SJ Meyer &amp;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zaros, Mike  . . . . . . . . . . Check Box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anda, Louis M.  . . . . . . . . Louis M. Mira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s, Andy  . . . . . . . . . . .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ench, T. G.  . . . . . . . . . . T. G. Mu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dy, Ward  . . . . . . . . . . . Ward Mund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oz-Colman, Paul . . . . . . . . FunStuf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phy, Joe  . . . . . . . . . . . Joe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sar, Nassib . . . . . . . . . . Nassib Nas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r, Feico . . . . . . . . . . . Feico Nate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inski, Nicolas  . . . . . . . . Nicolas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sen, Jerry . . . . . . . . . . . J.W.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man, Phillip . . . . . . . . . . Omni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, Bob . . . . . . . . . . Software Co-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keft, Hank  . . . . . . . . . Sunse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, Jimmy . . . . . . . . . . . Jimmy Par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ck, Doug  . . . . . . . . . . Compute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quin, Jim . . . . . . . . . . Patri-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son, Stephan . . . . . . . . Logistr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kins, Jim . . . . . . . . . . . Jim Perk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ry, R. Scott  . . . . . . . . . Computerized Horiz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ek, Raymond A.J.  . . . . . . . Raymond A.J. Pes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pot, Patrick . . . . . . . . Main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r, Mary Jo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ident, Stu Tanquist, . . . . . Data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David H.  . . . . . . . David H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ey, H. Rudy  . . . . . . . . . Rams'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, Summers  . . . . . . . . . RK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d, Eric G. . . . . . . . .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x, Joey  . . . . . . . . . Robichaux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, John . . . . . . . . . . . . John 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enking, Neil J. . . . . . . . . Neil J. Rube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away, Michael J.  . . . . . . .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visberg, Hans . . . . . . . . . Hans Salvis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ll IV, Charles P.  . . . . . .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ot, Bob . . . . . . . . . . . Compass / New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enbeck, Roy  . . . . . . . . . PC Informati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ck, Lee . . . . . . . . . . . Schre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, Bill . . . . . . . . . . . . Pik A Program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e, Christian . . . . . . . . . C.Sitte Softwaretech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urka, John C.  . . . . . . . . .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John  . . . . . . . . . . . PSW/Pow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ler, Barry  . . . . . . . . . . Bardon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 D.D.S., Peter T. . . . . . . Peter T. Smith D.D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ll, David B.  . . . . . . . . .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yder, David  . . . . . . . . . . MV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ats, Charles P. . . . . . . . .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sinski, Daniel P. . . . . . . . DSE Software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d, John  . . . . . . . . . . . John S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nburgh, Chuck  . . . . . . . . Tay-J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, Jerry . . . . . . . . . . . Science Trans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ns, Russell . . . . . . . . . Russell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Alan  . . . . . . . . . .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Charles W.  . . . . . . . Charles W. Ste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kes, Kevin  . . . . . . . . . . Pie in the Sk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ghalis, Chris G. . . . . . . . Axio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, Mark . . . . . . . . . . .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zella, Arthur . . . . . . . . . Arthur Tanz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ylor, Terrell  . . . . . . . . . Value-Wa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Jr., Greg . . . . . . . . . Wizar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, Daniel . . . . . . . . . . Daniel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Chris  . . . . . . . . .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Kim  . . . . . . . . . . Micro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ges, Mark . . . . . . . . . . . Mark Tig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petts, Glen . . . . . . . . . .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ley, Steve  . . . . . . . . . Shareware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yk, Michael . . . . . . . . . All-American Kid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aner, Dan  . . . . . . . . . . .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, John . . . . . . . . . . . . Vias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ner, Adam . . . . . . . . . . . Cyberia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kman, Victor R. . . . . . . . . HAL 9000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haw, Judah . . . . . . . . . . The 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, Larry  . . . . . . . . . . Larry We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ber, David RR . . . . . . . . . Gnosi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, Bruce &amp; Andy  . . . . . . . Enco 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sman, Martin . . . . . . . . . Professon Weissman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h, Mark J. . . . . . . . . . . Mark J. Wel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, Rosemary K.  . . . . . . . . R.K. West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 Sr., Major  . . . . . . . PC Disk System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B. Lee . . . . . . . . . Snaf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Richard A. . . . . . . . Richard A. Willi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mot, Rod . . . . . . . . . . . Hypert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ell, Brentson  . . . . . . . . Brentson Worr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, Michael . . . . . . . . . . E &amp; 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nto, Ben . . . . . . . . . . . . AGI Software &amp; Computer F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 below.  Send completed form to CompuServe 70154,15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 70154.1577@compuserve.com) or regular mail (disket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cknowledge email submissions sent to u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may charge the recipient up to  $9 U.S.  to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mixed case (i.e. do not write ALL IN UPPERCASE)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type over the | vertical bar. DO NOT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ate       93/__/__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as possible, we would like to ask you to upload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US THE FORM VIA COMPUSERVE, PLEASE DO NOT USE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; that method costs both of us money.  A better way is to pas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form into the email line editor (using a paced ASCII uplo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easier way is to use a CompuServe reader program, such as C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or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CORRECT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 [X] New Listing   [ ] Update   [ ] Early Update   [ ] Extra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ate       93/01/02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25-line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CompuServe 70154,1577__________  GEnie B.SCHWARTZ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TOOLS FOR THE SHAREWARE INDUSTRY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duct or service that shareware people woul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useful, please send us a description for possible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(Format:  Product/Service 15 characters, Company 20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40 characters)  Please mention only those produ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and vendors would use on a regular basis fo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activities.  This list specifically excludes vendor, rack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distribution channels (which are well reported by Jim Hood'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/SERVICE COMPANY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r Editor    Boxer Software     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OnADisk  Emmasoft Software    On disk cata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            Pinnacle Software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Pinnacle Software    Good BBS for shareware te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           Pinnacle Software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    Pinnacle Software    Save money on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bmitted a product for possible inclusion in this list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isted, please understand that we are trying to kee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oriented towards the daily needs of shareware authors and vendo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comment on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INTRODUCTORY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rder form is a text file named ORDER.FRM. You can print it, then fi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y hand.  Or you can load it into a text editor program (such as DOS ED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your answers before you print it out (using DOS PRI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PAYMENT TERM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:               All prices are in U.S. dollars (Canadians may rem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ian dollars, at par).  Cheques must be draw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or Canadian bank. Some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via the post office) are also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PAYMENT:          Mailing cash is not recommended. However, since w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currencies from most countries  with a popu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of twenty million or more, this might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payment method for you if you live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America. Wrap cash payments in dark paper.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ccept 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:       We accept PO's from Fortune 1000 companies;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ices  (state, provincial and national);  na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media;  plus officially certified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itable and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OF INTEREST TO AUTHO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RDER FORM:        Several authors have  asked  us if they can borr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our  order form  and easy-mailer (envelo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r answer is: go right ahead!  Use it in good heal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hone:  ____________________   CompuServe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____________________     InterNet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:  ____________________        Other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 ( ) Author         ( ) CompuServe    ( ) A 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copy of  ( ) Author's BBS   ( ) InterNet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oftware?  ( ) Other BBS      ( ) AOL 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Disk vendor    ( )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:  ( ) 3.5" 1.4 Meg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comments or suggestions for us?   We woul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2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                                    PRICE 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 _______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4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1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4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8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2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8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 DATA SERVICE: Please send me | Subscribe to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WIS data, in comma-delimited | Includes first issue . . . $  50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 understand  that thi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for internal and mailing- | Once subscribed,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use only -- not for resale.  | issues cost you only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me  "The Xtra Collection"!  Four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's  most popular  shareware and fre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programs specifically created for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y, plus the latest "Who's Who in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wo 3.5" 1.44 Meg diskettes . . . . . . . . . . . . .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four 3.5" 720K diskettes  . . . . . . . . . . . . . . . . . $ 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ight 5.25" 360K diskettes  . . . . . . . . . . . . . . . . $ 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