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ity to convert any binary file up to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 source file.  Once the binary file has been transl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file's actual form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TOC takes three command-line parameters: a name of an inpu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name of an output source file, and a variable nam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seeing how far this program gets distrib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utility to be of use, please take a minute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Br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Libert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ford, MA 0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