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  X R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 B S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C xref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a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 xref, DA Software authorize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ors should 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xref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.  If any files listed in the PACKING.LST text fi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file 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C xref package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- CANNOT be modified in any way (other than tha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aragraph)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. The 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C xre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file. This text file describes the BBS and tells peop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as downloaded from that particular BBS. Other BBSs add a small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message with their BBS name and phone number into the compress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display when the file is uncompressed. Either of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ntioning your BBS are acceptable and may be used, provid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A Software prohibits the distribution of outdated versions of the C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without written permission from DA Software.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btained is over twelve (12) months old, please contact u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U.S. Government Information: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or/manufacturer is DA Software, 3717 Aldon Lane, Flint MI 48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D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), simply write to the following address and request a BBS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50,1433. You may also FAX a request to the ASP Executive Director at 616-788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