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y files needed to run C xre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REF3A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WOR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in the same directory and, because C xref mod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_WORD.TXT file and creates temporary files when it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n-write protecte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