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Version 3.0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S C R I P T I O N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C x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rograms and documentation ar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files, please use the following nam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REF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REF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rograms and documentation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REF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method, then please use the name "CXREF3A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YSOP Information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Version 3.0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xref, cross reference, tree, programming, 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xref; programming tools; c, xref, cross reference,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, 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xref v3.0a &lt;ASP&gt; - Cross references any number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and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list of their global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summary listing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verbose list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tree of the function's calls an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 Software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xref v3.0a &lt;ASP&gt; - is a cross referenc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 programming language. C programmers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debugging, program documentation,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xref will read any number of your C text module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list of the module's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, along with the line number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summary listing of the module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verbose list of all the module'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name of the module it originat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n what line numbers the fun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, and by which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functions, and the modules they are 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local and global variabl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A tree that displays all of the function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 Software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YSOP Information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Version 3.0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fee is $24.95 (including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nts will receive three (3) months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d the latest version of C xref, an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available,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is a small software company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vid Archib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has been producing top qualit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eel free to contact me (David Archibald)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, comments or suggestion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Archi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17 Ald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nt, MI 4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       (313) 736-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1573.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71573.6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YSOP Information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