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4.doc      emx 0.8h     FIX 04                               24-Jan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3-1994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fix04.zip is a fix package for emx 0.8h.  It contains all fix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1.zip, emxfix02.zip, and emxfix03.zip, and new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it adds som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tall this fix package unless you have installed emx 0.8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work with any other release of emx. 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fix04.zip if you have already installed a later fix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solv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canf() rejects floating point numbers with a trailing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3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window manager functions sometimes produce garb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because the data isn't properly allocated for acc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building emxlibc.dll doesn't work because res0.s defines _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osmode is not defined when building a DLL.  Therefore, set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ngjmp()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wildcard() doesn't keep the letter case of the directory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eaks RCS on FAT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2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emxl.exe and all programs bound with emxl.exe crash under D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HIELD /SWAP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complex.h #includes Complex.h instead of Compl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canf() has a memory leak when using floating point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1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_msize() does not return the correc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 conversion of a `long double' to an `unsigned long lo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when linking with LINK386 (-Zomf).  In conseque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hich tries to print a non-zero floating point nu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("%f")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mxfix04.zi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DosMon* (device monitors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Spl* (spooler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the gcvt() function for converting a floating poi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Support indirect calls to 16-bit functions: _THUNK_CALLI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convert the address returned by DosQueryProcAdd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:16 far pointer before passing it to _THUNK_CAL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dd a Workplace Shell sample program: Fla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mx/sample/make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fix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op all processes which use emxlibc.dll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p preloaded program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npack emxfix04.zip in the root directory of the driv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installed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-o emxfix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the following commands to rebuild the OMF-styl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don't need this step under DO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c.lib cmt.lib cdll.lib cdllobj.lib gcc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 os2.lib video.lib wrap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the following commands to update emxl.exe in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emx\bin (you don't need this step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emxfix02.zip or emxfix03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emx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oad -qw     &lt;-- This command is not requir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lfi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xbind -uq \emx\bin\emx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emxl.exe in any other executables.  PROGRAM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executable to be updated (you don't need this ste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already installed emxfix02.zip or emxfix03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o take advantage of the fixes to the static libraries,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Delete \emx\test\c16test.c -- it has been replaced by c16test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16test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eep the file \emx\doc\emxfix04.doc as it shows what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EMXFIX04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