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TO ACCOMPANY LINKLIST.EXE   Copyright 1993 by Steve Schu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nked list computer based training program is just a sm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instruction contained in my book C for Fun and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LIST program is self-explanatory and runs on any MS-DO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book C for Fun and Profit and its CFP Toybox (TM)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level C programmer in mind. Beginners and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undoubtedly find it valuable too, but intermedi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ppreciate the explanations of the C techniques and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roughout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de for a graphical user interface blends general purpo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mouse, and keyboard functions through the use of even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s. The methods used are explained as the GU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in a simplified framework and later fully implemented.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sic, animation, time limits, and a screen saver,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to respond. Sound, music, animation, memory use error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log trace, and program configuration parameter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important features you'll come across in C for Fun and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's programming material is applied to the crea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at an exciting and rapidly growing market, namely tha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for young children. A drawing program, music play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journey to another universe with a dazzling high spe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 just a few examples you'll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book focuses on business and marketing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success in the software business. The means described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an individual entrepeneur, who wants to start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P Toybox program is shareware and exemplifies the 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techniques taught throughout the book. The program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of toys for children and computer aided instruction in C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s. Enjoy the program and give it away to your friends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CFP Toybox program from the file CFP.ZIP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General Fun and Games in the IBM New Users forum (IBMNEW)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can also be found on many BBSs and other online serv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