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 Little Associates - CodeWright for Windows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Include - Load C/C++ or MASM Includ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ersion 1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LI10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.C    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.DOC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16.DEF Definition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16.DLL</w:t>
        <w:tab/>
        <w:t>Dynamic Link Librar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32.DEF Definition file for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32.DLL Dynamic Link Library for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cept for this command came from Premi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lled SelFile that was distributed without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.  Both of these versions were slightly less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for our development environments.  A near total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ile was performed in the effort to augment i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ecutes as a command within the CodeW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CodeWright for Windows/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directly load a file that is ident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.  LoadInclude will automate this proc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cursor anywhere on the lin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 and issue a Load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clude verifies that the current line has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xtracts the file name from the statem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the file by using three metho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ad is attempted using just the filename o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a fully qualified name the absolut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a  a fully qualified name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and subdirectory will be added to th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from the include statement to form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the current drive and directory may be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predictable location when you call LoadInclu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results in an unexpected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name is constructed by adding the bas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name in the include statement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the file containing the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, the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Path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name is constructed by adding the bas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clude statement to each ent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INCLUD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clude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deWright for Windows, copy the file LI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hard disk.  If you are using CodeW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NT, copy the file LI32.DLL anywher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bPreload= statement in your CodeWrigh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INI) that points to the location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16.DLL (or LI32.DLL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reload=li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reload=e:\bld\li\li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load CodeWright, the LoadInclud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_name&gt; - absolu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_name&gt; - current fi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_name&gt; - include pat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successfully loaded into the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_name&gt; -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not found using any of the thre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_name&gt; -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successfully located but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ttempting to read it into a CodeWr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environment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environment variable was either never se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t the then inadvertently clea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/C++ or MASM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 at the current cursor location is not a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include," MASM "INCLUDE," or MASM "include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rmally distribute software of this form as Sharewa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of this command was in a command written by Premia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is unethical for us to accept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freeware for your evalu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 Littl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205-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......... 617.227.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.... 70724.71 (Thom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One ... Thom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a ........ Thom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Thom Little Associat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Little Associates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functionality or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, Windows/NT, and Visual C++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Wright for Windows and CodeWright for Windows/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f Premi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3  Version 1.00 first release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