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EXPANDED AND EXTENDED MEMORY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LIB's EMS subroutines detect and manipulate Expanded Memory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ftware.  Expanded memory, when installed in any PC, can help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memory limitation problems.  Call IsEMS before using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LIB EMS subroutines.  EMS memory is allocated in blocks of 16k inc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returned by EMS fun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0    =    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8000 =     error in memory manag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8100 =     error in expanded memory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8400 =     bad function code passed to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8500 =     no EMM handl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8900 =     you tried to allocate zero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LIB also supports XMS memory.  XMS memory is available on most 286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computers with a suitable driver.  On 286 computers, XMS memo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uch slower than EMS memory.  XMS memory is not available on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compatible) computers.  Call IsXMS before using any ASILIB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s.  XMS memory is allocated in 1k inc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error cod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0000 =                    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A000 =                     all extended memory is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A100 =                     no handl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A200, &amp;hexA300, &amp;hexA500 = handle is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A400, &amp;hexA600 =           offset is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A700 =                     length is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LIB includes disk-based Virtual Memory subroutines (VMS) which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he use of disk space as though it were RAM.  Error code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VMS subroutines are DOS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LIB's EMS, VMS and XMS subroutines were written with identical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nd identical returned information for comparable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AllocEMS and AllocXMS are both called with the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and return a handle and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EMS:     Allocate a block of EMS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bytes&amp;, emshandle, em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&amp; = number of bytes of Expanded memory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handle = handle for addressing the EMS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Error = EMS error code; EMSHandle is no good if EMSError &lt;&gt;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Free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Call IsEMS before calling AllocEMS to determine if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stalled; requires ASIC's Extended Math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allocate a block of EMS memory for m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isems", ems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msflag = -1 then keepgo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go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bytes&amp; = 100000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allocems", (emsbytes&amp;, emshandle, ems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XMS:     Allocate a block of XMS Exte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bytes&amp;, xmshandle, xm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&amp; = number of bytes of Extended memory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handle = handle for addressing the XMS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Error = XMS error code; xmshandle is no good if xmserror &lt;&gt;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Free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IsXMS MUST BE CALLED BEFORE CALLING Alloc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SIC's Extended Math option.  XMS memory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liable if EMS memory is emulated by EMM386, QEM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imilar memory mana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allocate a block of XMS memory for m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isXMS", XMS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XMSflag = -1 then keepgo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go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bytes&amp; = 100000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allocXMS", (XMSbytes&amp;, XMShandle, XMS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GET:        copy data from EMS memory to syste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EMSHandle, BytesToCopy&amp;, Segment, Offset, EMSOffset&amp;, EM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copies BytesToCopy&amp; bytes of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Offset&amp; in the EMS block associated with EMSHand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memory at Segment:offset.  Note that BytesTo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Offset are both long integers; ASIC's extended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required.  If something went wrong, an EM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s returned in EMSError.  The segment address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laized by ASIC can be found with ASIC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Must call IsEMS and AllocEMS before using this subrout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helpful to have useful data in the EMS block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ing it (see EMPUT).  ASIC's Extended math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copy page 1 of the Hercules memory buf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EMS memory and retrieve it at a late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isems", ems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msflag = 0 then dr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bytes&amp; = 32768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allocems", (hercbytes&amp;, handle,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mserror = 0 then GotSome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dr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Some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seg = &amp;hexB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offset = &amp;hex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emput",(handle, hercbytes&amp;, hercseg, hercoffset, 0&amp;,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restore the Hercules graph to pag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emget",(handle, hercbytes&amp;, hercseg, 0, 0&amp;,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go here if no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MOVE:       move data within an EMS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EMSHandle, Bytes&amp;, Source&amp;, Destination&amp;, EM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Handle is a valid handle returned by AllocEMS.  Byte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number of bytes you want to move.  Source&amp;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in the EMS block where the data is, and Destinatio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location in the same EMS block where you want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opied.  EMMove works properly even when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stination over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Must call IsEMS and AllocEMS to produce valid EMSHandle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valid data to the EMS memory block with EMPu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EMMove.  ASIC's Extended math op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emmove", (emshandle, bytes&amp;, source&amp;, destination&amp;, o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UT:        copy data to EMS memory from syste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EMSHandle, BytesToCopy&amp;, Segment, Offset, EMSOffset&amp;, EM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copies BytesToCopy&amp; bytes of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Offset&amp; in the EMS block associated with EMSHand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memory at Segment:offset.  Note that BytesTo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Offset are both long integers; ASIC's extended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required.  If something went wrong, an EM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s returned in EMSError.  The segment address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laized by ASIC can be found with ASIC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Must call IsEMS and AllocEMS before using this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C's Extended math op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 for EMGE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SPACE:     determine total and available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total&amp;, available&amp;, em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SPACE returns the total size of installed EMS mem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and the available unallocated EMS memory, als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.  EMSError = 0 if there were no problems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MS error is returned.  ASIC's extended math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emsspace", emstotal&amp;. emsfree&amp;, em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DEMS:     reads a disk file and copies to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ile$, emshandle, bytes&amp;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file$ to EMS memory, returning ems handle,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nd an error code.  Note that errcode may eith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S error or an EMS error.  Errcode = 0 if ther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oblems.  ASIC's Extended math op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The program must call IsEMS before calling FLoad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EMS memory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ASILIB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loadems", file$, emshandle, bytes&amp;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DXMS:     reads a disk file and copies to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ile$, XMShandle, bytes&amp;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file$ to XMS memory, returning XMS handle,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nd an error code.  Note that errcode may eith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S error or an XMS error.  Errcode = 0 if ther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oblems.  ASIC's Extended math op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The program must call IsXMS before calling FLoadX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XMS memory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ASILIB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loadxms", file$, xmshandle, bytes&amp;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EMS:      release EMS memory allocated by other ASILIB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ems handle, em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s EMS memory assicated with the EMS handle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emory space to be used by other subroutines.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error = 0 if no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Allocate a block of 50000 bytes, then release the block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allocems", 50000&amp;, ems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reeems", emshandle, em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XMS:      release XMS memory allocated by other ASILIB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xms handle, em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s XMS memory assicated with the XMS handle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emory space to be used by other subroutines.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error = 0 if no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Allocate a block of 50000 bytes, then release the block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allocxms", 50000&amp;, xms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reexms", xmshandle, xm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AVEEMS:     Save EMS memory block as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ilename$, emshandle, bytes&amp;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aveEMS copies the first bytes&amp; of EMS memory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mshandle to a disk file.  If a file by the sa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exists, it will be overwritten by the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code = 0 if there were no problems; either EMS 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are possible if something went wrong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&amp; is a long integer, requiring ASIC's extended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Requires a valid EMS handle; bytes&amp; must not be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memory block associated with ems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="emsblock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saveems", file$, emshandle, bytes&amp;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AVEXMS:     Save XMS memory block as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ilename$, xmshandle, bytes&amp;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aveXMS copies the first bytes&amp; of XMS memory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xmshandle to a disk file.  If a file by the sa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exists, it will be overwritten by the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code = 0 if there were no problems; either XMS 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are possible if something went wrong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&amp; is a long integer, requiring ASIC's extended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Requires a valid XMS handle; bytes&amp; must not be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memory block associated with xms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="xmsblock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savexms", file$, xmshandle, bytes&amp;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MS:        Determies if Expanded memory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EMSStatus = 0 if no E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MS is having problems.  EMSStatus = -1 if all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determine if EMS memory is installed and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IsEMS", EMS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XMS:        Determines if Extended memory and XMS driver ar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XMSStatus = 0 if no X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XMS driver is having problems.  XMSStatus = -1 if all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determine if XMS memory is installed and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IsXMS", XMSStatu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GET:        copy data from XMS memory to syste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XMSHandle, BytesToCopy&amp;, Segment, Offset, XMSOffset&amp;, XM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copies BytesToCopy&amp; bytes of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Offset&amp; in the XMS block associated with XMSHand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memory at Segment:offset.  Note that BytesTo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Offset are both long integers; ASIC's extended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required.  If something went wrong, an XM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s returned in XMSError.  The segment address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liazed by ASIC can be found with ASIC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Must call IsXMS and AllocXMS before using this subrout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helpful to have useful data in the XMS block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ing it (see XMPUT).  ASIC's Extended math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copy page 1 of the Hercules memory buf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XMS memory and retrieve it at a late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isxms", xms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xmsflag = 0 then dr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bytes&amp; = 32768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allocxms", (hercbytes&amp;, handle,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xmserror = 0 then GotSomeX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dr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SomeX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seg = &amp;hexB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offset = &amp;hex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XMput",(handle, hercbytes&amp;, hercseg, hercoffset, 0&amp;,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restore the Hercules graph to pag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XMget",(handle, hercbytes&amp;, hercseg, 0, 0&amp;,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go here if no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MOVE:       move data within an XMS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XMSHandle, Bytes&amp;, Source&amp;, Destination&amp;, XM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Handle is a valid handle returned by AllocXMS.  Byte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number of bytes you want to move.  Source&amp;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in the XMS block where the data is, and Destinatio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location in the same XMS block where you want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opied.  XMMove works properly even when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stination over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Must call IsXMS and AllocXMS to produce valid XMSHandle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valid data to the XMS memory block with XMPu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XMMove.  ASIC's Extended math op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XMmove", xmshandle, bytes&amp;, source&amp;, destination&amp;,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PUT:        copy data to XMS memory from syste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XMSHandle, BytesToCopy&amp;, Segment, Offset, XMSOffset&amp;, XM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copies BytesToCopy&amp; bytes of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Offset&amp; in the XMS block associated with XMSHand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memory at Segment:offset.  Note that BytesTo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Offset are both long integers; ASIC's extended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required.  If something went wrong, an XM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s returned in XMSError.  The segment address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liazed by ASIC can be found with ASIC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Must call IsXMS and AllocXMS before using this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C's Extended math op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 for XMGE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