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ASILIB DISK/FILE SUBROUTINES 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/ FILE routines look for specified files on your disk, or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tatus.  Several ASILIB disk/file subroutines retur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file name is a nul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path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too many op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access denied (file may be read-only or a sub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ubdirectory not emp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handle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insufficien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= invali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= disk is write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FFFF = input past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tributes may be combined.  Each bit of a file attribute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rm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hidd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syste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volume label (only one per disk -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=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= archive bi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a file attribute of 18 is a hidden subdirectory (16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LIB's Input/Output subroutines provide fast, flexible file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broutines return an error code if something went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of ASILIB's file I/O subrout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       Open an exist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reate     Make a new file and open it fo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      Close a file opened by FOpen or F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        Read from a file opened by FOpen to a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TR     Read an ASCII string from a file opened by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        Write data to a file directly from a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CHR     Write one byte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STR     Write an ASCII string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CRLF    Write CR+LF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ek       moves the file pointer forward or backward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lush      flushes the ASILIB and DOS output file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WP:       determines if a floppy disk is write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drive$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$ is of the form "A:filename.ext" or "b:"; either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or lower case may be used.  Errcode = 0 if the dis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is OK; errcode = 1 if invalid drive, 3 if di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-protected, and errcode = 128 if drive not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Supports physical drives A: and B: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check to see if drive A: is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diskwp", "A:"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error handling cod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code 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BAK:       changes the file extension of an existing file to 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Filename$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bak deletes a previous .BAK file of this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s the input filename.ext to filename.bak. 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DOS error code: if errcode = 5, th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AK file is probably read-only.  All other errors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ame chang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'm going to make a new file "MYDATA.DAT" so I want save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version as a .BA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dotbak", "mydata.dat"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heck fo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code 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PACE:   determine space on specifie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drv$, total&amp;, free&amp;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amount of total and free space left on a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drive.  The drive string may be any legal disk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@" (AT sign) for the default drive.  An illegal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ther error will cause errcode to be returned as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otal&amp; and free&amp; are LONG integers;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C's Extended Math option.  Works with logical devic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2,147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v$="C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drivespace", drv$, total&amp;, free&amp;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code = -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Invalid drive specific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ree space on drive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drv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 is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free&amp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by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otal space on drive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drv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 is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otal&amp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by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LOSE:       Close a file opened by FOpen or F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handl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is a valid file handle returned by a successful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Open or FCreate.  After a successful call to FClose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buffers will be flushed, the file will be clo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ndle will no longer be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code is an MS-DOS error code returned by FClose if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t wrong.  If errcode = 0, no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An invalid handle will result in the error code &amp;hex0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Close", (handle, err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PY:        cop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sourcename, copynam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filenames must be ASCII strings.  Drive and path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fully specified; filenames may not include * o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.  Requires 64k DOS memory available.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code=0 if no problems were encountered, errcode=-1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fficient DOS memory is available, or other MS-DO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if a file handling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copy ASILIB.LIB to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copy", "asilib.lib", "a:asilib.lib"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UNT:       counts the number of files matching an ASCIIZ filespec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pec string may include the '*' and '?'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Filename$, fileattribute,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is a normal ASIC string with filename specific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attribute is the type of file you want to find: i. 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, hidden, system; file attributes are lis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is file.  Count is the number of files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pec$ specifications with the appropriate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know how many .ASI files are in thi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attributes = 0          REM Nornal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*.as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count", filename$, fileattributes,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REATE:      Create a new file, returning a handle for subsequent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filename$, handl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is the name of the file you want created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f the same name already exists, the previous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will be lost and the file will be trunc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is the file handle returned by FCreate.  Err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MS-DOS error code if something went wrong, or 0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is c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first try to open an existing file, write-only acces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f that fails then create a new file with tha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$ = "anyold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open", file$, mode, handl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code = 2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create", file$, handl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XIST:       Determine if a file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filename$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you if a given file already exists and can be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ad access.  Returns an error code if it doesn'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code = -1 if it does exist.  Filename$ must no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"?" or "*" wildcard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asilib.li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exist", filename$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code = -1 THEN PRINT "File already exis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code = 0 THEN PRINT "Path exists"    REM  Filename$ = "d:\pa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code = 2 THEN PRINT "Path found, file not f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code = 3 THEN PRINT "Path or file not f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LUSH:       Flush the ASILIB and DOS file buffers for specifi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filehandl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shes the ASILIB and DOS file output buffers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handle, returning with an MS-DOS error code if the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blem.  The file must have been opened with ASILIB's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Create subroutines.  Flushing the file buffer prot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st unintended system failures such as power ou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data written to the file before calling FFlus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fely written to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$ = "anyold.fi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create", f$, handl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program writes data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flush", handl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ET:         read data from a file opened by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handle, datasegment, dataoffset, databytes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 reads from the current file pointer and copies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atasegment:dataoffset in RAM.  Databytes may be as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65535, but if it's greater than 32767 you must use a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(databytes&amp;) to represent the number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integers require ASIC's extended math option. 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may either be the segment address retur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LIB's AllocDOS or FLoad subroutines, or f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laized by ASIC, the segment address may be fou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LIB's ASICDS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read 100 bytes from "anyold.dat" and copy to a(1) through a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note that a() is a normal integer array, 2 bytes per array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(1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mode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open", "anold.dat",accessmode,handle,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check for FOPEN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code 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get a(1)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asicds",data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offset=varptr(a(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get",handle, datasegment, dataoffset, 100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ETCHR:      read next byte from a file opened by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handle, byt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CHR reads one byte (character) from the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read the first byte from "anyold.dat" &amp; call it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mode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open", "anyold.dat",accessmode,handle,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check for FOPEN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code 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getchr",handle, I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ETPOS:      Get file pointe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handle, pos&amp;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position pos&amp; of the DOS file pointer fo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handle.  Errcode = 0 if no error. 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was opened with FOPEN or FCREATE.  Requires ASI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math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determine where the file pointer is for file associated with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getpos", handle, pos&amp;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ETSTR:      read an ASCII string from a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file handle, inputstring$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a valid file handle, FGETSTR will read the nex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associated disk file.  Strings may be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ither &amp;hex0D or &amp;hex0D+&amp;hex0A.  After reading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, FGetStr positions the buffer pointer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string.  String length should be less than th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.  See FOPEN.  If you try to read beyond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errcode =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ASIC strings are limited to 80 characters, but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rray of integers as your string space if you need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.  ASILIB will not care whether you use an ASI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n array of integers; ASIC DOES c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read a text file and print it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 used this program to test FGET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This is an example of using an array of integers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an ASIC string.  In this case each string in the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may be as long as (1000*2)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(1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$ = "common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read-onl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open", file$, mode, handl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code 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=0 to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=i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getstr",handle,a(1),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code = 255 then endof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tprintce",a(1),j,1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of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tprintce","here's the end",j,1,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close",handle,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etkey",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D:        Read a file, loading into fa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filename$, fseg, bytes&amp;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ad reads a specified file (filename$) into far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ing the segment address (fseg) of the memory block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was loaded, as well as the size of the file (bytes&amp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error occurs when reading the file, errcode is an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 and both fseg and bytes&amp; are invalid. 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ed, errcode = 0.  To release the far memory alloc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, use FreeDOS.  See DATA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segment:offset address of the memory blo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g:0.  Note that FLoad requires ASIC's extended math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\ramfont\italics.f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load", filename$, fseg, bytes&amp;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code 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error handl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PEN:        Open an existing file for buffered input o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file$, mode, handl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$ is the name of the file you want opened.  Mod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mode: 0 = rea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writ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read/writ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is the file handle returned by FOPEN for later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ile.  FOPEN returns a non-zero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rrcode if someting went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file is opened by FOpen, the MS-DOS file po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ed at the start of the file.  Use FSEEK to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inter at the end of the file, for append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$ = "anyold.fi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read-onl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open", file$, mode, handl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check for error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code &gt; 0 THE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T:         write specified data to output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handle, dataseg, dataoffset, bytes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is the file handle returned by ASILIB's FOP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REATE subroutines.  Dataseg is the segment addr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you want to write to the file.  Dataoffse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portion of the data's address.  Bytes i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ytes of data you want written, and errcode is an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.  Errcode = 0 if there were no problems. 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may either be the segment address retur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LIB's AllocDOS or FLoad subroutines, or f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laized by ASIC, the segment address may be fou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LIB's ASICDS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Limited to 32767 bytes per call.  You may call FPU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time if you have more data to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save a text-mode screen as a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'll use FCREATE to open the file and FPUT to write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to the file.  For this example, I'll assume the screen is 25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and 80 columns and is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$ = "screen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create", file$, handl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code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put", handle, &amp;hexB800, 0, 4000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TCHR:      write one byte to output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handle, byt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is the file handle returned by ASILIB's FOP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REATE subroutines.  Byte is the byte you want to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buffer, and errcode is an MS-DOS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code = 0 if there were no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create", file$, handl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code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putchr", handle, byt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TCRLF:     add carriage return/line feed bytes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handl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is a handle returned by FOPEN or FCREATE; if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OPEN, the file must have been opened with Wri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/Write access.  Errcode is returned by FPUTCRLF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rogram; if errcode = 0, no error was det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errcode is an MS-DOS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rriage return/line feed pair of bytes is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file "next line" signal; use FPUTCRLF after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STR if you want the next FPUTSTR to be written o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'm adding two lines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1 = "This is the first l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2 = "This is the second l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putstr", handle, string1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putcrlf", handl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putstr", handle, string2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TSTR:      write a string to output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handle, outputstring$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string$ is the string you want written to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is the file handle returned to the calling progra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 or FCREATE.  Errcode is an MS-DOS error cod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PUTSTR if something went wrong.  If no error, errcode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FPUTSTR does not add a CF/LF to the end of the string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CR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write outputstring$ to the output file and add a carriage retur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line feed pair to the end of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putstr", handle, outputstring$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putcrlf", handl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EEK:        Move DOS file pointer forward or backward 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handle, offset&amp;, method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file pointer from its present position forwar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ward in the file.  The file must have been opened by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Create.  Offset&amp; is the number of bytes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.  Errcode is an MS-DOS error code.  Note that FS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ASIC's extended math option.  The metho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if offset&amp; is absoute offset from start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if offset&amp; is signed offset from current fil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if offset&amp; is signed offset from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skip forward 2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&amp; = 200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seek", handle, offset&amp;, method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IZE:        Determine size of file opened by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handle, filesize&amp;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is a valid handle returned by ASILIB's FOPEN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ize&amp; is the size of the file, returned by F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code is an MS-DOS error code indicating any problem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code = 0, no error.  FSize requires ASIC's extended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open", (file$, mode, handle, err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code &gt; 0 then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      error contro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size", (handle, filesize&amp;, err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code &gt; 0 then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      more error contro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