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Henrik Blun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ensens All 9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2000  Frederik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  State: ______  ZIP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disk size: [ ] 3.5"DD  [ ] 3.5"HD  [ ] 5.25"DD  [ ] 5,25"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ereby wish to order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Registered version(s) of ASC2PAS including upd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lti-chapter" support - and information o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future "user feedback"                          $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ereby enclose the following disks, and would like you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(please note: you may use ZIP to compress disks,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ney on the fe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Disks containing Turbo Pascal source code which you may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, and send back to me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isk = $12.00      Next disks = $5.00   TOTAL ==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Disks containing my own personal program(s).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help me in the way indicated on separate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 a.s.a.p.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fee = $20.00 for first program + $4.00 pe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SAME MAILING.   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ENCLOSED IN cash/check [circle the appropriat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yment enclosed]..........................................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    Thank you very much for your order! I will do my VERY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live up to customer's trust in my product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tems will be in the mail immediately BY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INFO:  Where did you see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D-ROM   [ ] BBS    [ ]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