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originally produced by Bruce Rosenberg. However,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author's permission to enhance and expand on his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therefore released into the shareware community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ry it before you decide whether you wish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program is to convert an ASCII text file int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code, which you may then compile using your Turbo Pascal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excellent for presenting your texts, CVs, artic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uture MANY further enhancements are planned. IF YOU REGIST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 you WILL RECEIVE A REGISTERED VERSION OF THIS PROGRAM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version also containing "multi-chapter" support - thus also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break VERY LARGE documents into chapters. Source code is avail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this program. Refer to ORDER.DOC for registrati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Turbo Pascal compiler, but wish to have ANY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please refer to ORDER.DOC for procedures to get me to compil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you. There is no charge for this - only a service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ge... (And any contents of your file will OF COURSE be kept confident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on't be looking at this - but include this information just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ed about confidenti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try this program, and write to me with any extra ideas, thoughts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other information about Turbo Pascal programming. I would be happ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n any way that I may. If you need such information, please do se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own program (in source code) preferably on 3"DD-disk so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al services won't destroy your disk. Your program will be attended to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rst come, first served" basis. A service fee for time and reply pos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$ would be appreciated. Full confidentiality is OF COURSE ens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 sincer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ik Blun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ensens All 9,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K-2000  Frederiks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