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AMES.TPU   - Beta Copy - Rev 11/25/93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AMES  UNIT by Steve Horrighs, Copyright (C)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unit in your own programming,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at you give me credit in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ask however, if you modify the Code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know so i can improve my methods as we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 always, Steve Horrighs and/or Fantas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ervices will be held harm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that come from use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sponsibility is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and BBS (217)566-3775 (i am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.horrighs@fantasy.com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30/2     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ortions where provided by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n't Great documentation b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names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arameters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Path to CNAMES.@@@ File, include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Record number you are attempting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Variable of type PCBCnames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namesRec('C:\PCB\GEN\CNAMES.@@@',1,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put the First Conference (Record #1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REC.  All the Path/Names are in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s.  this is the Direct Read from the @@@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namesRe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arameters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Path to CNAMES.@@@ File, include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Record number you are attempting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Variable of type PCBCnamesRe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namesRec('C:\PCB\GEN\CNAMES.@@@',1,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put the First Conference (Record #1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REC.  All the Path/Names are in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s.  this is the Direct Read from the @@@ fil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o normal Pascal Strings, alot mor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CnamesRe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Parammeter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of type PCBCnamesRec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lears out the variable.  sets Strings to 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to 0.  this is for the 'String' Cnames 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Cnames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Parammeter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of type PCBCnames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lears out the variable.  sets arrays of chars to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umber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