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urbo Pasca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TOUCH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GRE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EP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search using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using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BINOBJ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ree stand-alone utility programs tha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rland Pascal: TOUCH, GREP, and BIN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TOUCH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imes when you want to force a particular targ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compiled or rebuilt, even though no chang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its sources. One way to do this is to use the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included with Turbo Pascal. TOUCH changes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one or more files to the current date and time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er" than the files that depen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a target file to be rebuilt, "touch" one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arget depends on. To touch a file (or files)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 filename [ filename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 TOUCH will then update the file's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do this, you can invoke MAKE to rebuild the tou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GRE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P is a powerful search utility that can look for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il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-line syntax for GREP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P [options] searchstring [filespec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ptions consists of one or more single characters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hyphen, searchstring defines the pattern to search f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is the file specification. filespec tells GRE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or groups of files) to search; it can be an explic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a generic file name incorporating the DOS wildcards (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*). You can also enter a path as part of filespec;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without a path, GREP only search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If you don't specify filespec, input to GREP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redirecting stdin or pi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EP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 line, options are one or more sing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a hyphen (-). Each individual character is a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turn on or off: type the plus symbol (+)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turn the option on, or type a hyphen (-)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turn the op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on (the + is implied): for example, -R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ing as -R+. You can list multiple options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 -I -D -L). Or you can combine them like this: -I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IL -D, and so on). It's all the same to G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switches and their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  Count only: Only a count of matching lines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file that contains at least one matching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P prints the file name and a count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 lines. Matching lines are no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   Directories: For each filespec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GREP searches for all files that matc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, both in the directory specified a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ies below the specified directory. If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spec without a path, GREP assumes the fil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  Ignore case: GREP ignores upper/lowercas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ase folding). GREP treats all letters a-z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cal to the corresponding letters A-Z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   List match files: Only the name of each fil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 is printed. After GREP finds a match, it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 and processing immediately moves o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   Numbers: Each matching line that GREP prints is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its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  UNIX output format: Changes the output format of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to support more easily the UNIX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-line piping. All lines of output ar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file which contained the match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  Regular expression search: The text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string is treated as a regular expressio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s a liter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   Update options: GREP will combine the options gi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with its default options and wri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GREP.COM file as the new defaults. (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, GREP is self-configuring.) This option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ailor the default option settings to your own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  Non-match: Only non-matching lines are printed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that do not contain the search str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ed to be non-match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   Word search: Text found which matches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 will be considered a match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immediately preceding and following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a word. The default word character se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Z, 9-0, and the underbar (_). An alternate for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allows you to specify the set of lega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 Its form is -W[set], where set is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r expression set definition. If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are used to define the set, the s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be defined to contain both the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 case values for each letter in the se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how it is typed, even if the search is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-W option is used in combination with the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, the new set of legal characters is sav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Z   Verbose: GREP prints the file name of ev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d. Each matching line is preceded by it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 A count of matching lines in each fil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if the coun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se options are in direct conflict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cases, the following order applies (the first o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takes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Z   -L   -C   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ccurrence of an option overrides the previous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tate reflects the way you last set it. At any give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ption can only b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all your preferred default setting for each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P.COM with the -U option. For example, if you want GRE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do a verbose search (-Z on), you can install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P -U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Search Using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searchstring defines the pattern GREP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  A search string can be either a (via the -R switch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tring. In regular expressions, operators gove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; literal strings have no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close the search string in quotation mark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nd tabs from being treated as delimiters. Match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ross line boundaries (a match must be contained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-R switch is used, the search string is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(as opposed to a literal expression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mbols take on special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A caret at the start of the expression matches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  A dollar sign at the end of the expression matches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A period matches an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An expression followed by an asterisk wildcard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 or more occurrences of that expression: fo*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, fo, foo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 An expression followed by a plus sign matche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rences of that expression: fo+ matches fo, foo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not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]  A string enclosed in brackets matches any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string, but no others. If the first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is a caret (^), the expression match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except the characters in the strin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[xyz] matches x, y, and z, while [^xyz] matc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b, but not x or y. A range of charac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by two characters separated by a hyphen (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can be combined to form expressions like [?a-bd-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tch ? and any letter except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  The backslash "escape character" tells GREP to sea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teral character that follows it. For example, 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a period instead of an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Four characters (?, +, *, and .) do not have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ing when used in a set. The character ^ is only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ly if it immediately follows the beginning of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at is, immediately after the [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rdinary character not mentioned in this list mat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A concatenation of regular expressions is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Using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assume all options default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   grep -n function dirdemo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s       File DIRDEMO.P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6      LessFunc = function(X, Y: DirPtr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5      function NumStr(N, D: Integer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8      function LessName(X, Y: DirPtr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3      function LessSize(X, Y: DirPtr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8      function LessTime(X, Y: DirPtr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Finds all functions in the file DIRDEMO.PAS. The 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ls GREP to precede each matched line with it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   grep {\$ dirdemo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s       File DIRDEMO.P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$I-,S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$M 8192,8192,65536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$F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$F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Finds all compiler directives in DIRDEMO.PAS. T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ackslash) preceding the $ is necessary. Withou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$ would indicate the end of the line. Al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{ (curly bracket) as the last charact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 this pattern and be pr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   grep -i "^ *function.*).*real" *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s       File MCPARSER.P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CellValue(Col, Row: Word)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Parse(S: string; var Att: Word)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Finds all lines that begin with zero or mor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ed by the word function, followed by an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zero or more characters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enthesis, followed by another string of ze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characters, followed by the word Re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nores case. The net effect is to search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 returning a Real. See if you can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way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ouble quotes are necessary because of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pattern string. The quotes tell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-line processor to treat the inter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as a single argument. Without the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will think the search string is actual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, and GREP will think that everyth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(the caret character) refers to file na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ompl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files matching: *FUNCTION.*)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BINOBJ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program called BINOBJ.EXE has been added to conve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an .OBJ file so it can be linked into a pascal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procedure." This is useful if you have a binary dat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side in the code segment or is too large to mak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constant array. For example, you can use BINOBJ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unit to link the graphics driver or font fil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.EXE file. Then, to use your graph program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the .EXE file (see the example BGILINK.P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OBJ takes thre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OBJ  &lt;source[.BIN]&gt;  &lt;destination[.OBJ]&gt;  &lt;public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ource is the binary file to convert, destina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.OBJ to be produced, and public name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as it will be declared in your pasc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, the procedure ShowScreen, take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arameter and moves 4000 bytes of data to screen mem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MENU.DTA contains the image of the main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 * 25 * 2 = 4000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imple (no error-checking) version of MYPROG.P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MyPro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ShowScreen(var ScreenData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Display a screenful of data--no error-checking!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egment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Lo(LastMode) = 7) then      { Mono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Segment := $B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Segment := $B8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(@^ScreenData^,             { From poin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r(ScreenSegment, 0)^,        { To video memor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00);                         { 80 * 25 * 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P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F :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(MenuF, 'MENU.DTA');      { Open screen data fi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(MenuF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Mem(MenuP, 4000);            { Allocate buffer on he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Read(MenuF, MenuP^, 4000); { Read screen data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(Men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creen(MenuP);              { Display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data file (MENU.DTA) is opened and then rea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on the heap. Both MYPROG.EXE and MENU.DTA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un-time for this program to work. You can use BINOBJ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MENU.DTA to an .OBJ file (MENUDTA.OBJ) and tell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data with a procedure called MenuData.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e fake external procedure MenuData, which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creen data. Once you link in the .OBJ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L compiler directive, MenuData will be 4000 bytes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your screen data. First, run BINOBJ on MENU.D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obj MENU.DTA MENUDTA Menu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, MENU.DTA, shows a familiar fil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; the second, MENUDTA, is the name of the .OBJ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(since you didn't specify an extension, .OBJ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). The last parameter, MenuData, is the name of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s it will be declared in your progam. Now that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MENU.DTA to an .OBJ file, here's wha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ROG.PAS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MyPro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ShowScreen(ScreenData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Display a screenful of data--no error checking!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egment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Lo(LastMode) = 7) then             { Mono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Segment := $B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Segment := $B8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(@^ScreenData^,                    { From poin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r(ScreenSegment, 0)^,               { To video memor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00);                                { 80 * 25 * 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MenuData; exter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$L MENUDTA.OBJ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creen(@MenuData);                 { Display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ShowScreen didn't change at all, and th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rocedure is passed using the @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*  *  * 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