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PI (c) Copyr. 1991 - 1994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(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- Released 14th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messagebox when IPX/NETX cannot be detected under Window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Richard Meatyard [100064,1200]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ange to JobStructure (NWVAR) so that you can setup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mongst other things. Many thanks go to Juergen  Poganatz [100103,2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rovid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AddText to NetwareOBJ. This allows tex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HAR 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JobStructure.TextJobDescription (NWVAR) to be TChar50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ned up several API's within NW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o add comments to the source code in the INTERFACE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D.J.Murdoch's SCANHELP program. Refer to SRCDO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JobStruct to JobStruct286 and created new 386 struc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386 equivalent functions of QUEUE services (NWQUEUE)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286 equivalents but end 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for converting PASCAL strings to ASCIIZ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o the request buffer - AddPASCALToASCIIZStr (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AddString to AddPASCALString (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nor problem in GetConnectionsOpenFiles (NWFS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Not released 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ged SerialOBJ into FileServerOBJ in line with the Client Assembl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NCPConnRequest and added ConnectionHandle parameter to NCP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PASCALString to NETWARE for getting PASCAL style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Renamed GetString to GetASCIIZ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SearchOrderFromDriveLetter (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parameter CommentLen from SubmitAccountNote (NWACCNTG)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arameter ConnectionHandle to VLMTransportCall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server then pass the constant NWDEFCONN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LogReq from NetwareOBJ. (Not needed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LoginToFileServer to LoginObject (NWCO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ged FileServiceOBJ and DirectoryOBJ objects and called them FileSyste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lient Assembly API. This will result in smaller code.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DIR.PAS to NWFSY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CreateQueueJobAndFile to CreateQueueJobAndFileText and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reateQueueJobAndFileBinary. The former uses FileOfTex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uses FileOf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pplies to all ???QueueJobAndFile API's within NWQUEU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a better way of doing this then let me kn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of the API's in NWSYNCH to return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new object ExtAttrOBJ. This object deals with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GetObjectConnectionNumbers to use NCP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bject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GetDirInfo to use NCP and renamed to GetDirectory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ScanDirRestrictions (NWDIR) in that it return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GPI'd in DPMI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implementing the DPMI access to the VLM shells.  Many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Bucknell for pointing me in the right direction. There is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rk involved in getting all the functionalit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api's to NWFSE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unction LoginToFileServerEncrypted to Novell's name of Keyed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nor bug in GetEncryptedKey. I do not need to swap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rest of the code to the example KeyPass. Sorry for that g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mall omission in ScanFileDirectoryExtTrustee (NW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thought I would tell you why I am converting the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/receive pack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CP is a transport mechanism for sending API calls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the developer to send raw packets to a serv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contents are invalid then the server can do sever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ssue an invalid pa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ssue an unsupported API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rash &amp; burn (not 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is now publishing it's API's in the new request/receive pack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following suit. This will allow me to do a couple of very important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intain a common set of API's regardless of whether the VLM or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 are running since both clients use the same pa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t is easier to code the API's for DPMI/WINDOWS modes whe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/recei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vell has stated that development on NETX has ceased (refer to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API for Assembly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Released 1st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bug in GetVolumeName (NWDIR) so that the volumename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Also changed to the 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ConvertPathToDirectoryEntry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MapDirectoryNumberToPath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duplicate functions ScanBinderyObjectTrusteePaths from NWBIND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DIR to NETWARE.  Also changed it to use the 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ServerInformation (NWFSSERV) to use the 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canFileDirectoryExtTrustee API to NWDIR.  This also uses the NCP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Rights parameter in GetEffectiveRights to be Trustee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ddExtTrusteeFileDirectoryTrustee API to NWDIR.  This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tware v3.11 support for GetConnectionsOpenFiles in N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optimizing certains portions of code within NETWARE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eter Sawatzki for prompting me to look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FileServiceRequest from NETWARE.  This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PRequest except that the buffer lengths are pass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_IPXInitialise that would stop it from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VolumeInfoWithNumber (NWDIR) in that it would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MapFakeRoot (NWWRKSTN) in that it would not work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ServerRequest from NETWARE and renamed ServerReq to Server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KeyedChangePassword, KeyedVerifyPassword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S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ll BinderyOBJ methods to use the NCP (F2) protocol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interfacing to the VLM once I activate the 2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changing all the API's to use the NCP (F2) protocol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quest, Receive buffers for most (if not all)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Released : 1st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rypted password support is now available thanks to Barry Nance. 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kindly allowed me to incorporate his ELOGON source code into TP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(in NWENCRYP) was from Software Corner,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ll declared TYPES in NWVAR.  The following example show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NameType    -&gt;     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Type      -&gt;     T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of declaring TYPES seems to be more or less a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PAPI is now DPMI/REAL mode compatible!  I have don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under Windows and have found no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following object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BJ        -&gt;     Connecti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rvOBJ          -&gt;     FileServic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OBJ          -&gt;     Synchronisati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OBJ       -&gt;     WorkStatio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ts of examples to do some of the more difficult things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Printing to LPT ports, printing directly to queues, using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ting works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vertNodeAddress, ConvertNetworkNumber to b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ynamic allocation of the request/receive buffers.  When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f you pass true then the buffers are allocated and de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thod, if you pass in false then they are alloc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d when you call the object's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faster but the memory is always taken up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you only use the memory when calling a TPAPI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ExamineSemaphore (SemaphoreValue), OpenSemaphore (Intial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 type INTEGER.  Semaphore values can be negative as well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using PObjectListing I have now changed all metho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Collections for efficency.  The collections are all SO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need to include the OBJECTS unit in your USES cla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 information check out the BINDLIS1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your Turbo Vision manual for mor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data type Set_Capture_Flags from NWVAR as it is not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apability to handle fake roots.  Requires NETX.* v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AKEROOT, DELETEFAKEROOT and GETRELATIVEDRIVEDEPT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WRK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ake root capability to MISCMAPDRIVE in NW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stant BF_SET in NWVAR to be $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in SCANPROPERTY in NWBINDRY so that the nex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constant HexCharacterSet into HexString function. (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on the long road to DPMI compliance with a lot of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dington (Borland, Inc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NWQUEUE changed all references to FileOfByte to FileOf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ithin GetQueueJobList (NWQUEUE) which was that the number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queue were not all correct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unction GetTPAPIVersion (NETWARE) which returns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and release date of TP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Released : 19th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d under Turbo Pascal 7.0 (REAL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Released : 10th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ObjectName to GetObjectNameID (NWMISC.TPU) so that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inner workings of certain parts of the Misc Servvic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WMISC.TPU). This should be transparent to everyone.  The MiscFuncOBJ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parameter ConnectionID from LoginToFileServe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(NWCONN.TPU) as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FileServerMiscInformation (NWFSSERV.TPU) to retur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pool in 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NetworkSerialNumber (NWSERIAL.TPU) so that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nectionID in SetCapturePrintQueue (NWPRINT.TPU) to b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NetwareShellVersion (NWWRKSTN.TPU) to return the she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TaskMode &amp; SetTaskMode to WorkStation Services (NWWRKSTN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SetDefaultCaptureFlags/SetSpecificCaptureFlags (NWPRINT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d incorrect setting of the Timeou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DriveHandle to DirectoryHandle in SpecifyCaptureFile (NWPRINT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ShowDots (NWWRKSTN.TPU) to allow the switching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and '..' are seen in directory listings (useful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etDefaultCaptureFlags, SetSpecificCaptureFlags (NWPRINT.TPU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_Flags structure instead of Set_Captur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PrinterSetupBuffer, PrinterResetBuffer in Pri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WPRINT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NWCaptureFlags to Misc Services (NWMISC.TPU).  This procedu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e structure Captur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PrintQueueDirectoryID to Misc Services (NWMISC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FileServerLoginStatus (NWFSSERV.TPU) so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: 2nd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keSupervisor, RevokeSupervisor to Misc Services unit (NWMISC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rogrammer to easily make an object security equival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completed FileServer Services unit (NWFSSERV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veral more examples which show how easy it is to replicat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pV3TrusteeRightsToV2 (NWDIR.TPU) fixed bug which gave incorre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_NWMapWildPath (NETWARE.TPU)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all table pointers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omplete new suite of API's - Queue services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tware is that no file handles are returned, instead a FileOf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API'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utoLogin function to NWMIS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FileServerNameTable &amp; ServerConnectionIDTable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ariable FileSize to SizeOfFile in certai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he documentation in real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erverServices (NWFSSERV.TPU) - Possible bug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dedFileAttributes is meant to return the FileAttribu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 When you call the function both the FileAttributes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- Released 4th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al release of the library fo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tain limitations do ex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ny method on a file server that has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Cov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