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bo Pascal API's for Novell Netware (TPAPI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PI (c) Copyr. 1991 - 1994 Antonio Covelli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(pronounced Tee-Pap-E) is an object oriented library of Netware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orland's PASCAL language. Novell has always shunned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PASCAL engineers when providing their SDK's and TPAPI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is shortsight. With TPAPI there is no need to "shell out" to d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gging in or out, spooling to a print queue, mapping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pecific Net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PAPI consists of over 21,000 lines of PASCAL and built-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f BASM TPAPI requires Turbo Pascal 6.x or later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tailing the necessary requirements can be fou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TPAPI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Novell Netware v2.x, Netware v3.x and Netware v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 v3.x and v4.x API's have not been implemented bu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stage.  IPX/SPX support is also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Netware v4.x Novell released new client shell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adable Module client (VLM). This client shell is quit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NETX shell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is actually a requester. DOS decides whether the called API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or the Netwar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executing API's you call the requester directly and not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as in 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is being changed to support the VLM client and can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LM or NETX client is in use and act accordingly. Novell h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tually all research and development is being carried out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client successful. This basically means that the NETX clien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OBJ, is a dying b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has also started publish to the NCP (Netware Core Protocol)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all their API's. NCP allows "raw" packets to be s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When a file server receives an NCP packet it will attemp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act in one of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 packet is invalid issue an Invalid Packe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the packet is correct but contains incorrect parameters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xecute the request and send either/or return packets or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CP equivalent API's have been incorporated into TPAPI bu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published all the information as of yet. The major benefit of using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request/receive packet structures are identical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P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is an Object Oriented (OOP) library which enables anyone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ailor it for their own needs. One thing that you must no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manipulate any of the internal variables but use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your own methods to the library please follow theses guide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Obj.ChangePW (ObjectName : TObjec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PW, NewPW : TPass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tandard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 above method initialises the request/reply buffers and will 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f DynamicAllocation is true. It also sets the buffer offset to 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Name := UppercaseNW (Objec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W := UppercaseNW (Old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W := UppercaseNW (New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hen dealing with the bindery Netware likes all strings to be in 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yte (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the subfunction code at offset 2. Addbyte thens increment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WordSwap (Objec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the ObjectType swapped and increment the offset by 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tring (ObjectNa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the string contained in ObjectName, starting at pos 0 of th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offset by length of ObjectN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tring (OldPasswor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tring (NewPasswor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the comment for AddString (ObjectName, 0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tal (Reques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the total length of the request buffer into position 0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n NCP call the length needs to be swapped. If this call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P call then pass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otal (Receiv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s the total of the receive buffer expected back.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buffer to b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PW := NCPRequest ($17, GetTotal (Request), nwRequestBuffer.Real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otal (Receive), nwReceiveBuffer.Rea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s the function NCPRequest which prepares the buffers for pas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hell. The first parameter is the main function code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quest buffer, the third the actual request buffer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size of the receive buffer and its po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{MyOBJ.ChangeP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requires one or more of the following PAS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PLATFORM            COMPIL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Real Mode)            Turbo Pascal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Pascal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land Pascal 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Protected Mode)       Borland Pascal 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                  Borland Pascal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Pascal for Windows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(for testing purposes) you should have the client softw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ed to a file server running a copy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HAS NOT BEEN TESTED WITH OTHER MANUFACTURERS PASCAL COMPILER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TO FUNCTION OR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in a number of ways for technical support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thod is via 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          100015,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X            tco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100015.36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post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Brookfiel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r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p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12 4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became involved in Novell Netware in 1987 when I was thrown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ep end by the Company I was working for. The LAN consis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 file servers (which consisted of Novell 286b, Televideo P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video PM286) running Televideo Netware and Netware 286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 network grew and the machines were replaced with Compaq Deskpro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mb RAM and 4x300 ESDI drives. After a while the LAN peaked to 3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600 concurrent users (running a mortgage book of over 3.5b 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was based in Fleet within two buildings which were linked by a f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running over thin ethernet. As you can imagine running a network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ok a considerable amount of time so TPAPI was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 I left and joined a large insurance company based near London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ior PC/LAN analyst. The network is slowly growing and will bec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advanced in Britai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 great deal of time relaxing by listening to music, try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PG games (on the computer) and playing with my son (who is rapidl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 in computers although he is only 2.5 years 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PI is a trademark of Antonio Covell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/Borland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copyright Yo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