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Version 6.7 Door Driver Toolk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DDPLus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ource code for the DDPlus package comes from the origi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Kit 5.0 and that code is copyrighted by Scott Baker and 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hurst. This copyright includes all source code and sam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by them. These authors have permitted the original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as Freeware, although they still retain copyrigh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aterial.  All other material, other then the origina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/Derrick Parkhurst items, is Copyrighted by Steven Lorenz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ton who are solely responsible for it's content, not to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s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ource code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oor Driver Kit package are copyrighted products of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 and Bob Dalton.  These authors reserve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You may modify or use the the enclosed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but you may NOT distribute DDPLUS source code mod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DPLUS package. In cases where this may infri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 of the original Door Driver Kit authors, then thei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DD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 IF you intend to give a copy of the DDPLu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others. No fee may be charged by any agency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copies. The bottom line folks: Don't make any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nd redistribute as coming from us, and you can't re-label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nd market it as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T GOING TO COST YOU TO USE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! The DDPlus package is distributed a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NO royalties for door products produc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T however turn down a registered copy of any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 if it is offered to us in appreciation for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&lt;grin&gt;. These will ALWAYS be gladly accepted! (He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as well as programmers after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is a package of pascal units for use in creat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Bulletin Board Systems (BBS).  These programs are called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stand alone products which "link" with the BBS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joy games and utilities of all types.  The DDPlus packag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 out of Door programming by allowing you to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of door specific code and not having to worry about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ossils, multi-tasker support, handling communications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ing of BBS drop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DD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RQs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mports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electabl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DV 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Detects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Built in Windows,WindowsNT,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Fossil support to 115,200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calls. Use XFossil for any fossils (X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NU) over 38,400.  This option does not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the fossil but meerly writes to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Local video can be toggled off to s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in multitasking windows or to give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cy when competing in game agains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Multiple control files can be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Will work with OR without the presenc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ALL source code is provided and you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whatever you need it to do!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your changes as new versions of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 out periodically and will not h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that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version 6.0 or 7.0.  If you use file locking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rs must be notified that SHARE is required to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The same goes for ANSI.SYS as well if ANSI graph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ackag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but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ASM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a DDPlus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a DDPlus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 Feel free to distribute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ith your DDPLus game 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 to run my DDPlus Game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tribute these batch files with your DDPL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.CTL     - Un-edited Control file for use with all games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Dplus package.  Provided mainly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DSET661.ZIP now provides a VGA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on with programs mad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DDPLUS6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.DOC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History file of changes made to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A sample SYSOP.DOC file I include with my DDPl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s to explain to sysops how to setu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Plus Game with THEIR BBS system. 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for your door products and distribu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DPlus creations. All we ask is that you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redits section of the document file.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air we get some cred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WARE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YNC.OBJ  - DDPLus support unit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PAS  - Example source code for a simple door from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O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ANSI2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FOSSIL.PAS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VR.PAS 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VR2.PAS 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.PAS   - Main DDPlus source code unit. Need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COTT.PAS  - DDPlus support source c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OVER.PAS - A sample overlay initialization unit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rovide overlay support.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Plus but provided to help out new do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.PAS   - Example source code for a simple door from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PAS     - A utility unit with several "must have"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nctions for use with any door.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Plus but provided to help out new do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PAS     - Example source code for a simple door from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DOOR.PAS  - Example source code for a simple door from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VGA Setup program for distribution with do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using the DDPlus Packag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is package to a temporary diirectory and "unzip"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unzip the DDSET661.ZIP package. The DDSET6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for distribution with DDPLus created produc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use it yourself for test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Turbo Pascal 6.0 or 7.0 compile DDPLU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compiling, move ALL files ending with the extension TPU o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ascal un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t's all you have to do!  The package is now ready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BS transfers control to a door program it provi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"DROP FILE" to the door program which contain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the users name, time remaining, com por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etc..  The format for this "DROP FILE" varies from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 DDPlu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perly DDPlus requires configuration information from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) file.  For your use a GAME.CTL file is enclos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CTL file is unedited and heavily commented so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each line does.  Note that lines beginning with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NOT read by the DDPlus program unit.  This CTL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ortion of your program how to act, what drop file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a program produced with DDPlu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presence of a CTL file.  The CTL file can be renam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OC.CTL or RAW.CTL and is loaded and proces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lls "INITDOORDRIVER" (explained below).  It has b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hat most problems experienced by users of door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are from improperly configured CTL files.  To help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has created a standard CTL setup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your programs and is FREEWARE.  Thi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SET661.ZIP) provides VGA and mouse support and is ver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arance.  It is also suggested that you provi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file with your door packages for user inform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ackup in those rare cases where the CTL setup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rrectly because of an od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supports several parameters which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These parameters are handled automatically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DOORDRIVER".  An example would be if you wanted to run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ime Door Game locally then you would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 GO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DDPlus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if RIP is present but YOU must program in an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RIP.  The extent of RIP support is to provi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AND to pass a variable which tells your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ser ha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 on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can detect the presence of DesqView, OS2, Windows 3.1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and provide automatic time slice releasing to them. Al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required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sections are from the original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rom Scott Baker and have been changed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stent with the the updates reflected in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of DDPl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, functions, and variables in DDPLus usually f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PUT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rmation from the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SREAD(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 equivelant of READ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UTPUT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nformation to the us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RITE() which performs the equive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FORMATIONAL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information about the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name, baud rate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_FIRST_NAME which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al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, but some can be writte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 Use common sense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which perform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over how DDPL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tions to follow, all functions/procedures/etc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categories for ease of use and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(filen: string);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's features are used. In fact,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first statement that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 variable specifies the file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DDPlus will use (i.e. GAME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DoorDriver does a variety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processing the control file, read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tting up serial I/O. It also sets up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edure" which will automatically close dow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ILE(Filen: String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full in that it will trans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Ansi file, and will put "(C)ontinue, (S)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nstop" to stop an Ascii file from sc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thus allowing the user to read this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(s: string);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d to display a macro-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tring is usually contai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var s: string; length: integer; hi: boolean);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procedure is a high-level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t allows you to specify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ing and if HI is set to true, it will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 reverse background. The color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r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(var s: string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llows the user 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up to 255 characters that will be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N key is pressed. The macro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 S. To activate the macro capa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;    { ANSI code }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clears the remote side's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EOL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ill clear up to th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(note: only works when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b: byte); {chg SRL to byte }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fore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 if the remote user has ANSI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range for the color is 0-31.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ndard foreground colors and 16-31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5 but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OR(f,b: byte);  {by S. Lorenz }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color procedure set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background and are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 and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f is 0-31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7.  If the color is currently set to foreground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hen that process is skipped.  If a (7,0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 ansi reset color cod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b: byte);  {chg SRL to byte }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back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OTO_XY(x,y: integer);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oto_xy allows you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remote screen. The valid range for X is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id range for Y 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CHAR(var c: char);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aits for a character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s that character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choing is performed (i.e.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SWRITE below. This routin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 your own lowlevel readl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"hot-key" operations.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(var s: string);   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 procedure accomplishe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procedure READLN. A string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wher the CR character is ob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(var i: integer);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 procedure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 procedure except it will read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BYTE(var b: byte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byte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(var w: word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word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LONGINT(var l: longint);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longint procedur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read procedure except it will read a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tead of a string. Only the characters 0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ntered by the user. The value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(s: string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WRITE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s: string);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ln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LN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ppended to the end of the string.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use WRITELN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f: text);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ssigns the simultan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 a text file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 to SOUTPUT (i.e. DDASSIGNSOUTPUT(S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you wish to assign it to a different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with this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y_output_file,'This will go to both local and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remo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YPRESSED: Boolean;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YPRESSED will return TRU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is waiting to be read and FALSE if no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essed. It is the equivelant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allows the program to paus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. When used in a loop like this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s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LEFT: Byte;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_left function return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minutes. This time is compu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PUT: text;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le is associated with the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hannel. It provides an alternate form of 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rite/swriteln. To use, simply treat S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normal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OUTPUT,'This is a test')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this useful? When you want to use WRITEL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write various data types (i.e. integers,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or it's ability to forma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WRITELN: str(integer_dat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UTPUT:  writeln(soutput,integer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KEYS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ELP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ON: boolean;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whether local outpu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remote) will go directly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f it will be sent through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routine. Since the emulation routine is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to direct output, this variabl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 If you want to send your own ANSI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rough SWRITE/SWRITELN, then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_RATE: integer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holds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SOFTWARE: byte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Supported BBS                   Drop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-----------------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Local Only Operation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QUICK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PC BOARD Vers 12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WWIV 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PC BOARD Vers 15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RBBS 16.1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PHOENIX               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WildCat Vers 2 or earlier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PC BOARD Vers 14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DOOR system format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ldcat 3.X or 4.X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SPITFIRE 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2AM               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TRIBBS            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TIME_LEFT: integer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olds the amount of time that the user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entered the door. It is loaded from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ITDOORDRIVER. Note that this provide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NTERED the door, not the current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mount of time lef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_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_NAME: String[70]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_Name hold the current BBS's n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ORIGIN: CharOriginType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ither LocalChar or RemoteCh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ast sread_char was received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used in the chat routin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 for local and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current com port that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. Should be a zero if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FORGROUND: byte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BACKGROUND: byte;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ENUM: byte;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used internally to contro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t is incremented when a line of tex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reaches 24, a &lt;more&gt; is sent. Thi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at morechk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I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pecifie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Ansi Color and Graphics and Ansi Mu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RIP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: boolean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lean is alway true if in local mod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IME: byte; 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-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HK: boolean;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lean allows you to toggle the mor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If TRUE, then DDPLUS will display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_NUM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Node that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Defaulted to 1 in a single nod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directly to the "/Nx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String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s time limit has been rea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displayed then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This string has a default of "(***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: string;                                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 sread and sreadln can hav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is when 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e ";"'s throughout the example.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cked command. the ";"'s indic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is allows the user to typ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preform on one line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prompt of the doo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when used in combi- 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: boolean;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tus line pops while any door is in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set true. The statu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and the program name an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FIRST_NAME: string[30];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LA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curren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The user's name is determined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LAST_NAME: string[30]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curren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user's name is determined from what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ACCESS_LEVEL: word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ccess level of the us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is determined from whatever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: String[60];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must be set by the programm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 of the door. It set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centered on line 25 of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: string;                            [INF/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is variable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Whenever the user types a CTRL-N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put. The string may be easily recor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procedure and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ORECHECK: boolean; (default=FALSE)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when set to TRUE will cause DOOR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repetetive SET_FOREGROUND() call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set the foreground to gray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again later while the foreground is still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down effects of meaningless,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provided to help you i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routines you should call to replac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is used in many normal program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. (i.e. CHAR:=reade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READ_CHAR(char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xxxx);  (or WRITE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eln procedure is probably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change that you will have to make.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SWRITE/SWRITELN procedures to do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's write/writeln. In addition, the S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. Let's 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ln('Scott was here!'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writeln(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ln(soutput,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(int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tr(int,tempstr);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(soutpu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t "writeln(r:2:2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&gt; str(r:2:2,tempstr); 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-&gt; writeln(soutput,r:2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WRITE/SWRITELN metho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ring type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OUTPUT,xxx) method is better for nume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hic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lace CLREOL with SCLREOL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nly work when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If the caller doesn't have ansi, t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ad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 can be directly converted to SCLR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either ANSI 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x,y) can be converted into SGOTO_XY(x,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will only work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ing_variable) ---&gt;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integer_variable) ---&gt;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word_variable) ---&gt;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long_variable) ---&gt; SREAD_LONGINT(lo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brief list of the included unit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in unit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DPLU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ious procedures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OM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-level COM I/O used by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SYNC2.PAS/SL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VAWAR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for support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containing cod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ut of bbs drop files (i.e.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D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that contains co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DOO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this package is the source code to several simpl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main copyrighted by Scott Bak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PAS:  a program that he once wrote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reader for USA Today, Movie Review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gazine services. It's a good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ANSI, displayfile, and several of DDPlus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PAS: a bbs list maintainer that he 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ack. Like NEWS, it's a good example of ANSI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DOOR.PAS:  A simple number guessing game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LE.PAS:  A story door where users keep adding to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cott Baker's copyright you are free to use cod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f you like, but he maintains a copyright o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use this code, he expect to be "cut in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the code was used. For example, if you developed BBSLI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more powerful program and started distributing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pect a reasonable portion of whatever profit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  The following tutorial was originally author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and has been modified for use with DDPlus.  The unalte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WRI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ing a BBS Door - 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re programs written for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user to perform other tasks tha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software  allows.   For example,  a  door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from a  bbs lister  to a  multiplay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 as  Galactic Warzone,  Yankee  Trader, 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.  This  article will  be a  tutorial on 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programs.  The  programs will  be  written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(version  6 or 7) and  will use  the D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 provide support for  RBBS, QuickBBS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now,  we're   just  going  to   sti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PLus routines since they are  the routin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Pascal by Borland. Either version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PLUS67.ZIP. This is a DD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TP6 and TP7 It include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bbs interfacing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(501-741-5699) (FIDO 1:391/3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9600 baud or above modem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TANSTAFL BBS using the magic name of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asic understanding of Pascal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 Pascal).  You   don't  need   to  be 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or anything, but the mor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ELEMENTS OF A '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ime to  get started. First lets  talk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that a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sync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 must be  able to  talk to  the user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port.   Support  has  to  be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 ports,  locked baud rates,  et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ust monitor the presence of the CARRIER DET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 make sure  the carrier  is not  dropp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BS software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needs  to be able  to grab the  user's na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 and  other  associated  information  from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Since bbs  programs lack standardiz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 different methods  that have  to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upport for ANSI (color)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every door has ANSI capabilities these  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 you want  yours to  be seriously  considere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v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Plus  will  handle  the  first  two  point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 you call  the INITDOOR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below.  DDPlus has  support  for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(ANSI graphics), but you'll need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 in deciding  where you  wish  to put  col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PLU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a  series  of procedures  that  DD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 to you  for  accomplishing these  task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oo complex, let's discuss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DOORDRIVER(ctl_file_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 initializes the door  support system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 grabs  the user  name,  and a  few 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.    The  variable   "ctl_file_name"  is 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 name of  the control  file that 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.  For now, let's just ignore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ple included with the 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DPLUS's compliment to  the Write() state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 The "S"  stands for simultaneous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both the remote user (through the com 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screen.  "out_str" is the 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you wish  to write.   Most of  your output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is or the following SWRITEL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WRITELN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as SWRITE,  except  a carriage  return/line 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 the end  of the  string.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's 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FIR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ITDOORDRIVER  has been called,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 user's first  name.  The  string will 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USER_FIRST_NAME, this variab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last name.  As with USER_FIRST_NAM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fter the call to INITDOORDRIV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've  seen  a  few  of  DDPLUS'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lets put them to  work in the "hello doo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door will  be simply a door  ver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program.  Meaning that  it displays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First, a note  about my code, I'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numbers  ({1}, {2},  etc)  in the  code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discussion purposes and are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 Program Hello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} 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7}  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8}  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9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pascal programmers will feel a bit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icity of the above program, but it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learning to us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AND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 that typed in, then 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  Using either Turbo Pascal version 6.0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, compile the program to  disk.  If all goe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left  with  HLODOOR.EXE  on  your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.DOC  (supplied with  DDPLUS)  include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how to configure /  run the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t's just worry  about running the doo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For local mode, type  "/L"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HLODOOR  /L" will run  HLODOOR. Since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,  the door will  prompt you for 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  A remote  user's information would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bbs information  file  (i.e.  DORINFOx.DEF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ry about th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 go through  the important  lines of  cod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Uses crt, DD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s" statement  is required by  Turbo Pasca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 which  units we  will  be using.   Obviously,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DPLUS" for DDPLUS's procedures.  "crt"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e DE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: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at  all-important   initializa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somewhere above.   It  tells DDPLU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ll set up and  working.  The 'GAME.CT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at "control file" and we won't pay an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ur  screen output.  It'll  write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 user and the  local screen.   Since its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WRITE, a carriage  return and line fee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  There are several ways that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ln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3} 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the same in the abov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8: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provided  by Borland  and will  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elay  so you can see  the "hello worl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exits and clears the screen. 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!" looks pretty  plain, doesn't it?   Mayb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omething a bit more impressive in, such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This   would    involve   using   the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  and USER_LAST_NAME.  The 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ine 7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, '+user_first_name+'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last_name+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noticed, I  used plus signs (+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(,)  to  separate  the  string  parame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line.  With a standard WRITELN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many  variables as you wish,  but with SWRITEL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mited  to  1 string  variable.   The  point  is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  to merge  our string  variab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ig deeper into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 The best way to do this is with a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ast sample, HLODOOR was pretty plain, so le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is a bit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UMDOOR.PAS: a simple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demonstrate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} program num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3} uses dd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5} procedure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6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7}  s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8}  swriteln('Hello, '+user_fir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9}          ' '+user_la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0}          '. Welcome to NumDo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1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2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4} 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5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6}  the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7}  playergues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8}  guess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9}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0}  temp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1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2}  swriteln('I''m thinking of a number.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3}           ' Can you guess what it i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4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5} 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6}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7}  thenum:=random(100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8} 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9} 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0}  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1}   swrite('Guess 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2}   str(guess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3}  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4}   swrite('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5}  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6}   if playerguess&gt;thenum then swriteln('Low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7}   if playerguess&lt;thenum then swriteln('High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8}    if playerguess=thenum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9}     swriteln('Corr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0}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1}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2}  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3}  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4}  if thenum&lt;&gt;playerguess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5}   swriteln('You Lo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6}   str(the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7}   swriteln('The number was '+tempstr+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8}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9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1} procedure waitfo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2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3}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4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5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6}  swriteln('Press any key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7}  sread_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8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0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1}  initdoordriver('GAME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2} 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3} 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4}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5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 were asking for a real door.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All 62 lines worth. Those of you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READ program may wish to load up a secon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o you may view both the above sourc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ticle at the same time. On with the 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ts look at an overview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We've got three main procedures: DoTh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Game, and WaitForKey. These procedure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DoTheTitle displays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NUMDOOR. PlayGame perform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playing the game, and WaitForKey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ess a key onc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go through the program section by s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, you'll notice lines one and three.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 NumDoor;) is simply us formally telling 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ur program. Line 2 (Uses DDPLUS;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mportant "uses" statement which tells T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the DDPLUS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DoTh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rocedure, DoTheTitle displ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user so he knows where he i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side this procedure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DPLUS procedure which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before. Sclrscr is DDPLUS'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clrscr procedure. The clrsc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P to allow us to clear the scree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basic, then this is equivalent to a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we will need to clear both the remo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creens, so that's why we have to use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8-10: SWRITELN('Hello, '+user_first_name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display the introduction. A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of this tutorial, SWRITELN is DD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to Turbo Pascal's writeln procedu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have separated the parameters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is perfectly legal - as long a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include plus (+) signs in between th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mportant note about this line: W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R_FIRST_NAME and USER_LAST_NAME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one. For those who may have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places the user's first and last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respective variables. Stick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allows us to be a bit more person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1: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 wondering, what is the poin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thing_ to the screen? The point is, like TP's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will output a CR/LF sequence. So even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any data, the Carriage Return still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Pla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 is where all of the real wor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minute to talk about what exactly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w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a very common number guessing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nerates a random number and the user ge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s to guess what it is. If the us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, the computer will tell whether he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er" or "lower". Now that we know what we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ee how we would go about doing it. In pseudo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k the user fo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pare the user's guess to our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ay "lower", "higher", or "correct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me of #3'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oop back to 2 until either the user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orrectly or uses up all t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If the user used up all ten tries, tell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our strategy. Now, let's go thou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6-20: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a multitude of variables to stor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. THENUM is a word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number which we generate. PLAYER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ord to hold the player's current guess. GUE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unter to hold how many times the user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s a boolean to tell us when we are d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EMPSTR is a temporary string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when we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22-24: SWRITELN('I''m thinking of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comprise a little instruction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They're just simple swriteln statement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s we encountered in DoThe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5: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urbo Pascal does not initialize 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to do it ourselves. Guessnum is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many guesses the user has made. Since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y yet, we've got t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6: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ize procedure is provided by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TP's random number generator.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uld pick the same random number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7: THENUM:=RANDOM(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where we get our random number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umber between zero and it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. (i.e. Random(100) will include 0..99, no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add 1 to it to get number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8: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now, we aren't done yet, (we haven't ev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!) so we'd better set ou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: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 sets up our "loop" which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guesses. We want to keep going as long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rue. The loop consists of lines 29-43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his guess and check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0: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on the first guess, so set guessnu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1-34: SWRITE('Guess #'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prompt the user for his gues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seem complicated, they are re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imple SWRITE statements that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We just need to do some "magic" to manip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me explain our problem: SWRITE/SWRITEL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string data. But, our variable GUESSNUM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holds numeric information. So how do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into something we can use? The answer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urbo Pascal's STR procedure. STR is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hich converts a numeric format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mat variable. So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GUESSNUM,TEMPSTR), we are telling pascal to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guessnum, convert it to a string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mp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has been done, TEMPSTR now contai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e can send out to swrit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5: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 major new concept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. SREAD_NUM_WORD is a DDPLUS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word variable from the user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of waiting for the user to pres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data to a word, etc and just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ere the "interaction" takes plac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have just been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ask the user for som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we ask him for his guess. Th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variable PLAYER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6-41: If playerguess&gt;thenum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lock comprises the code to tes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act upon the results. We display "high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wer" if the number is higher or lower an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correct, we display "correct" and se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o end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is all standard pascal stuff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s thrown) in so I won't go into too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We've got to try to stick to the DDPL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our little tutorial could get very bi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2: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e're at the tenth guess, then it's time to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44-48: IF PLAYERGUSS&lt;&gt;THENUM THEN BEGIN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ould have exited the loop for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ser guessed correctly and DONE wa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ser ran out of turns. These lines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user's guess was correct. If it wa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ot to break the bad news to him - h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also includes our little trick of us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. In this case, we have THENU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vert it to a string so we can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number was. It works identically to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in lines 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e have finished PlayGame,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ause so the user gets to absorb the ful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ame playing. We could use a simple DELAY(2000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cond delay, but we are out to demonstra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so let's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not going into this line-by-line as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cedure. Rather, I'll describ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tell the user we want him to hit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use DDPLUS's SREAD_CHAR proced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haracter. SREAD_CHAR will wait for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it to us. We used the variable CH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rocedure, comprising lines 60-65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ther procedure. Please note t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, we had to call INITDOORDRIVER() to get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we just called DoTheTitle, Play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in order. Then,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introduced two new very importa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 and SREAD_CHAR. DDPLUS includ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imilar routines for doing similar thing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(s: string);              Rea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(i: integer);         Read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WORD(w: word);       Read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LONGINT(l: longint); Reads in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(CH: CHAR);          Reads in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ur of these routines will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user presses the return ke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&lt;return&gt;. They allow the user to backspac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to correct his mistakes. The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READLN and Basic's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fth procedure (SREAD_CHAR)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return that character. It's simp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character and only one charact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rrect his mistakes with backspac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also does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 performs almost identically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EADKEY function. In Turbo Pascal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 With DDPLUS, use SREAD_CHAR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hat happens when the user runs out of time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connects, or drops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will HALT. This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e door. If your door need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n you should use an EXIT PROCED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 procedure myexit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_ou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DoorDri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@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up MYEXIT so it is run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for any reason. This is the best way to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, out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1: The carrier, time left, and sleep disconn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ested when DDPLUS i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sread_char, s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2: If checktime=false then DDPLUS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user 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w do you use ANSI in you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SI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y using the set_foreground, set_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rscr procedures, you can perform some bas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DDPLUS will automatically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ntions when ANSI is available and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set ANSION:=TRUE, then you can just S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equences directly to the screen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ON on, it will slow down screen writ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 to do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ds the copyrighted Scott Baker par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is document is from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THE INITOVER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becomes to large you can use this unit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initialization and setup. To use it see the partial extr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oor example (main unit) for GodFather of Crime (G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B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S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M 65520,16384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Overlay,    {Must be listed firs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Over,   {Must be listed seco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       {Must be listed third, if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,        {Must be listed fourth, if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Plus,     {Must be listed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til,      {your other units you are using are listed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u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DDOvr }     {Must be shown if you are using 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DDOvr2 }    {Must be shown if you are using 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map }      {Next comes the units you intend to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du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Dummy:Player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of the overlayed units you would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W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+,O+,V-}                             {Must be exactly as sh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WorldVar,DDPlus,Wutil;         {units used by this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Graph(VAR M: MapArray);   {your variou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howGraph( M: MapAr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Country( VAR C: CountryArr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You cannot overlay ANY unit that makes a dos interrupt servic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RT, MISC.PAS or INITOVER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See the INITOVER.PAS unit for other things you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SC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.PAS unit contains the following "must have"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AREINST - Detects if DOS SHARE is present. Return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True or False. True if present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FILE_EXISTS - Detects if a DOS file is presen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Returns true if it is and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RMINAT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APEXIT---| All three of these work together to trap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EXIT1----|  and redirect it so that an error.lo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can tell you what happened and why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 a lot easier. Just make sure us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he error.log when they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of the first several lines of my main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w to implement some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(***  M A I N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FileMode := 64;                 {File mode for overlay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Inst;                         {Is share install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Inst then FileMode:=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ExitProc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Proc:=@MyEx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:=(TICKCOUNT);             {Good way to randomize a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(Year,Month,Day,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OORDRIVER('GOC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:='GODFATHER OF CRIME by Bob Dal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ME:='*** TIME HAS EXPIRED 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ics &lt;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The game requires ANSI or RIP color and graphic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Your current parameters do not qualify you for eith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To play this game, go back to the BBS and select the ANS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or RIP graphics option usually found in the Utilities Menu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Wn('ASK YOUR SYSOP IF YOU HAVE FURTHER PROBLEM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Sending you back to the BBS.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('GOCOPEN.A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GenFile,'GEN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Inst then FileMode:=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_EXISTS('GEN.DA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ttempts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Ge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head:= (IOResul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oAhead then OpenAttempts :=OpenAttempt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GoAhead) or (OpenAttempts&gt;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(GenFile,General)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(GenFile)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hareInst then FileMode:=66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 LOCKING AND SHARING (QUICK &amp; SIMP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esign multi-node capable games/program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rvices of DOS SHARE to perform file locking and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simple method, with example, of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ILEMODE=64 to lock files to prevent changes wh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/them.  Use FILEMODE=66 as a general rule to tell SHA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to READ/WRITE files at the same time.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of code to lock/unloc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GenFile,'GEN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Inst then FileMode:=64;  {Tells to lock next file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_EXISTS('GEN.DAT') THEN   {Uses function to see if file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ttempts:=1;               {Begin counter in case file in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GenFile);               {Attempts to Reset File fo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head:= (IOResult = 0);     {Did we get a goahead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oAhead then OpenAttempts :=OpenAttempts+1;  {If not the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GoAhead) or (OpenAttempts&gt;15);  {Until we do or 15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GenFile,General);           {Read tha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GenFile);                  {Close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Inst then FileMode:=66;  {After done unlocks file for 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ackag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.  Hopefully Ste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one your kit justice and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lease on lif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Scott is the auth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s, 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and contributor of the MISC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OVER.PAS units. Bob is the auth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s, such as GodFather of Crime,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, Task Force Broadside, Ship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unt Fest, Way Freight and the Adven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usually be reached at the following pla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- The Officer Club BBS - Telephone Number: 818-248-9487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- The TANSTAFL BBS - Telephone Number: 501-741-5699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Node Number: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- Although he NO longer supports his original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 I am sure he would appreciate any fre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 offer him. He can be reached at his Not Y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at 602-544-4655 (AZ) or FIDO Node Number 1:300/9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ind he will NOT answer any questions about thi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Both Steve Lorenz and Bob Dalton habitually monitor the FID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National and International echos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made every attempt to make sure this package is free of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sibility always exists that one may have been missed by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or have a suggestion or comment to make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DDPlus even better, then netmail Bob Dalton or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one of our BBS's. We do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us to find a bug or generate a better packag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DPlus version published. PLEASE DO NOT NOTIFY US OF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US TO FIX THEM IF YOU HAVE FAILED TO PROVIDE US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THE PROBL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's BBS supports file "freq"ing at 9600 baud or above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91/3010. He also carries a door library of over 350 of the all tim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s which he tries to keep current.  For a list of these do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DOORS". We are always adding new things to DDPlus s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later version of the program available on one of 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ne you have. For a current version of DDPLUS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teve's or Bob's BBS and download it, or if you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 network and have a 9600 baud or above modem you can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 "DDPLUS" for the latest version.  Bob Dalton carri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support file section. If you would like a li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req "FILES" from him.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Bob or Steve a copy of your game/program? 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a door then we have, please consider sending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oken of your appreciation for the service we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