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[�]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urbo Vision CyberTools 2.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(C) 1994 Steve Goldsmith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All Rights Reserved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DEMOWARE VERSION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(tm) is a great object-oriented framework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pplications.  Unfortunately, fonts, graphics,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ANSI terminals, generic database brows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op-in' tools are not included.  You could spend a small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mercial or Shareware libraries just to find out you bou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ointed set of TV gizmos and gadgets in beta testing. 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nd DPMI applications need a competitive ed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  Turbo Vision CyberTools gives you that ed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rofessional applications with a low cost and flexib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ols.  Powerful tools are important, but application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to use the library are equally important.  All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'powerful' commercial library with 100 line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rely scratch the surface (or gasp, have error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yberTools you get full blown applications and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Font (tm) provides fonts, graphics, PCX images, sprites,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nimation and DAC palettes.  CyberFont is simply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est to use Turbo Vision graphics enhancement arou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Windows (tm) look for CyberFont ap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Animation is a fast 256 color animation player, cre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importer/exporter.  Animation format faster and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 format!  Great for multimedia or ga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Base for Paradox Engine 3.x includes a new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ditor window, generic table and index create, memo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 fields, easy engine configuration, automatic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Term for Async Professional 2.x is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ession async communications application with Cyb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) script language, IDE and supporting tools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ed with other Turbo Vision terminals then Cyber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Tools is fully supported by environments like Windows 3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NT, OS/2 and networks which are capable of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in real and 16 bit DPMI mode.  You can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multiple graphics and fonts runn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Tools is currently being used all over the wor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embedded systems to foreign language produc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for me to produce the most powerful, flexible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product for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DOS compatible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Pascal 7.x or Turbo Pascal 7.x with Turbo Vision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display for CyberFont apps and CyberAnimaton 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Paradox Engine 3.x for CyberBase 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ower Async Professional 2.x for CyberTerm 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knowledge of Pascal, OOP and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(i) UPLOAD THIS SOFTWARE TO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, (ii) DEMONSTRATE THE SOFTWARE AND IT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iii) GIVE COPIES TO POTENTIAL USERS, SO THAT OTHER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OBTAIN A COPY FOR USE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ERM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R:  CAREFULLY READ THE FOLLOWING LEGAL AGREE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OMPTLY BUY THE PRODUCTION VERSION OF THE SOFTW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GREEMENT (THE "SOFTWARE") BY COMPLETING AN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VEN P. GOLDSMITH THE ORDER.DOC OR ORDER.TXT FIL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LICENSE GRANT.  Steven P. Goldsmith grants to you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a non-exclusive right to use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is license for personal use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to use the SOFTWARE is conditioned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with the terms of this Agreement.  You a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software on a royalty free basis for thirty day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irty day evaluation period is further condition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the license fee specified in ORDER.DOC or OR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agree you will only copy the SOFTWARE a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ccordance with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OPYRIGHT.  The SOFTWARE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international treaty provisions.  You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title to the intellectual property in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you.  You further acknowledge that title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rights to the SOFTWARE will remain the exclusiv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even P. Goldsmith or its suppliers, and you will not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ights to the SOFTWARE except as expressly set fort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You agree that any copies of the SOFTWAR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prietary 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EVERSE ENGINEERING.  You agree that you wi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compile, modify, translate, or disassemble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LIMITED WARRANTY.  Steven P. Goldsmith warran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perform substantial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written materials for a period of ninety (90)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e of purchase.  Any implied warranties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e limited to ninety (90)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STEVEN P. GOLDSMITH DOES NOT WARRANT THAT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  STEVEN P. GOLDSMITH DISCLAIMS ALL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SOFTWARE,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IMPLIED WARRANTIES OF MERCHANTABILITY,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 AND NONINFRINGEMENT 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F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MITATIONS ON HOW LONG AN IMPLIED WARRANTY MAY LAS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R LIMITATION OF INCIDENTAL OR CONSEQUENTIAL DAM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MITATIONS OR EXCLUSIONS MAY NOT APPLY TO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GIVES YOU SPECIFIC LEGAL RIGHTS AND YOU MA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 WHICH VARY FROM JURISDICTION TO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NO LIABILITY FOR CONSEQUENTIAL DAMAGE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P. GOLDSMITH OR ITS SUPPLIERS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SPECIAL, INCIDENTAL OR INDIRECT DAMAG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ARISING OUT OF THE DELIVERY, PERFORMANCE O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VEN IF STEVEN P. GOLDSMITH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IN NO EVENT WILL STEV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SMITH'S LIABILITY FOR ANY CLAIM, WHETHER IN CONTRACT, T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HEORY OF LIABILITY, EXCEED THE LICENSE FEE PAID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ENTIRE AGREEMENT.  This is the entire agreement betw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ven P. Goldsmith which supersedes any prior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, whether written or oral, relating to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HEN YOU BUY THE PRODUC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library and application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describing how CyberFont works, CGF and SN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write field and memo BLOB modif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Base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use CyberScript GETBLOCK and DOWNLOADZMOD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use boolean and math functions with al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bit map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support from author using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 at a nomi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oyalties for your run-ti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CyberTools is still only $25.00 US plu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less than the price of programming books,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 and most Turbo Vision tools that do not eve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CyberTools!  Print ORDER.DOC for IBM PC charact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DER.TXT for ASCII printers.  Contact me for curren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CYBERTOOLS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support questions, problems, suggestion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ia GEnie as S.GOLDSMITH2, via Inter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GOLDSMITH2@GENIE.GEIS.COM, voice phone (813) 925-1064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Gold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5 Jamaic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sota, FL 3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COMPIL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ZIP file into a test directory and PKUNZIP *.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PP.INC files in each ZIP.  Later you can ju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apps you want.  See application source fo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  Help files (??HELP.TXT) need to be compiled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Help Compiler 1.1 (\BP\EXAMPLES\DOS\TVDEMO\TVHC.PA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V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   DOC contains info about Cyber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 ZIP contains common units used by al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I    ZIP contains CyberAnimat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ASE   ZIP contains CyberBas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EDIT   ZIP contains CyberEdi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AME   ZIP contains CyberGam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RAPH  ZIP contains CyberGrap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ERM   ZIP contains CyberTer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   ZIP contains CGF fonts for CyberFon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TOOLS OBJECT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Tools takes advantage of OOP programming techniqu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able modular code.  Take some time and study the tre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overview of the CyberTools objec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</w:t>
      </w:r>
      <w:r>
        <w:rPr/>
        <w:t>Abstrac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��</w:t>
      </w:r>
      <w:r>
        <w:rPr/>
        <w:t>Uar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���</w:t>
      </w:r>
      <w:r>
        <w:rPr/>
        <w:t>ctUar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</w:t>
      </w:r>
      <w:r>
        <w:rPr/>
        <w:t>Abstract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</w:t>
      </w:r>
      <w:r>
        <w:rPr/>
        <w:t>Ascii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���</w:t>
      </w:r>
      <w:r>
        <w:rPr/>
        <w:t>ctAscii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</w:t>
      </w:r>
      <w:r>
        <w:rPr/>
        <w:t>Kermit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���</w:t>
      </w:r>
      <w:r>
        <w:rPr/>
        <w:t>ctKermit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</w:t>
      </w:r>
      <w:r>
        <w:rPr/>
        <w:t>Xmodem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���</w:t>
      </w:r>
      <w:r>
        <w:rPr/>
        <w:t>ctXmodem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���</w:t>
      </w:r>
      <w:r>
        <w:rPr/>
        <w:t>Ymodem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���</w:t>
      </w:r>
      <w:r>
        <w:rPr/>
        <w:t>ctYmodem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</w:t>
      </w:r>
      <w:r>
        <w:rPr/>
        <w:t>Zmodem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��</w:t>
      </w:r>
      <w:r>
        <w:rPr/>
        <w:t>ctZmodem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Ansi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ChrG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Sorted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��</w:t>
      </w:r>
      <w:r>
        <w:rPr/>
        <w:t>TPhone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Label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px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pxeField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pxe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ReadPC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DecodePCX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PCXToCh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DecodePCXFile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ReadSn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DecodeSn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DecodeSnp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Script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Script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Scrip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Stack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Term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Va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Bac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ChrEdi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ChrSetEdi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ChrSe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���</w:t>
      </w:r>
      <w:r>
        <w:rPr/>
        <w:t>TCheckBoxe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Multi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Radio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��</w:t>
      </w:r>
      <w:r>
        <w:rPr/>
        <w:t>TMsg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��</w:t>
      </w:r>
      <w:r>
        <w:rPr/>
        <w:t>TRadioButton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���</w:t>
      </w:r>
      <w:r>
        <w:rPr/>
        <w:t>TMsgButton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ColPa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File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��</w:t>
      </w:r>
      <w:r>
        <w:rPr/>
        <w:t>TCyFile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FileInfo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Info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���</w:t>
      </w:r>
      <w:r>
        <w:rPr/>
        <w:t>T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   ���</w:t>
      </w:r>
      <w:r>
        <w:rPr/>
        <w:t>TCyber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   ���</w:t>
      </w:r>
      <w:r>
        <w:rPr/>
        <w:t>TCyb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   ���</w:t>
      </w:r>
      <w:r>
        <w:rPr/>
        <w:t>TCybe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   ���</w:t>
      </w:r>
      <w:r>
        <w:rPr/>
        <w:t>TCybe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   ���</w:t>
      </w:r>
      <w:r>
        <w:rPr/>
        <w:t>TCyber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��</w:t>
      </w:r>
      <w:r>
        <w:rPr/>
        <w:t>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ChrEdit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ChrSet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ChrSetEdit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Dir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Drive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Game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GameOpts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Pal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PCXS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pxeCreat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pxeEngin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pxeIndex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pxeKey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pxeMem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pxeTable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ScrOpts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Snip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StrList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TermConfig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TermGen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ToolBar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WinSize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��</w:t>
      </w:r>
      <w:r>
        <w:rPr/>
        <w:t>TEdi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  ���</w:t>
      </w:r>
      <w:r>
        <w:rPr/>
        <w:t>TCyEdi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��</w:t>
      </w:r>
      <w:r>
        <w:rPr/>
        <w:t>TLo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��</w:t>
      </w:r>
      <w:r>
        <w:rPr/>
        <w:t>TTerm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DirW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pxeTabl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Lis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��</w:t>
      </w:r>
      <w:r>
        <w:rPr/>
        <w:t>TpxeField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��</w:t>
      </w:r>
      <w:r>
        <w:rPr/>
        <w:t>TSorted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���</w:t>
      </w:r>
      <w:r>
        <w:rPr/>
        <w:t>TTerm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pxeTabl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Ans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Outlin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���</w:t>
      </w:r>
      <w:r>
        <w:rPr/>
        <w:t>TDirectory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   ���</w:t>
      </w:r>
      <w:r>
        <w:rPr/>
        <w:t>TDir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Tex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���</w:t>
      </w:r>
      <w:r>
        <w:rPr/>
        <w:t>T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���</w:t>
      </w:r>
      <w:r>
        <w:rPr/>
        <w:t>TLo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Sprit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Bomb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Ex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Hea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Shi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Sho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Ufo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WritePC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EncodePCX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</w:t>
      </w:r>
      <w:r>
        <w:rPr/>
        <w:t>TChrTableTo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TEncodePCXFile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WriteSn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stalled a new critical error handler in all app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 will now pop up a message box with the error message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processing to continue.  This is a must for CyberTe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multiple communication processes runn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Font apps use page flipping for animation.  If the error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en the screen is not on page 0 then you will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ssage line.  All that it takes to use the Cyber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is the following in your ma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App : TSome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App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ErrorFunc := AppSystemError; { &lt;== add this for new 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App.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App.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 of being in a non-reentrant state when the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as been raised.  I have not had any problems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floppy drives, locked files on a net work, printer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etc.  You can remove my SysErrorFunc if you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andler in DRIVERS.PAS.  If you do find a way to cra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!  The only way I know would be in a TSR or ISR, b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use TV for a TS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FO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dd CyberFont's functionality to new or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use a different coordinate system (BGI)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s (GView, GWindow, etc.) or BGI drivers like othe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enhancements.  CyberFont is 100% compatible with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future TV applications.  CyberFont doesn't requi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or patch the RTL, so it will als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TV, RTL and 32 bit protected mode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access to the VGA's CRT, attribute,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 controllers is provided for VGA hackers wh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.  All assembler code is in BASM (Built in Assembler),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ssembly is needed.  BIOS routines are also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level of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graphics primitives included for pixels, lines and elli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graphic pie charts, bar graphs, line graph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, modify and save fonts.  Allows unlimited selection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mode.  Create graphic radio buttons, check box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ontrols like Nortons (tm) and Central point (tm)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, modify, save and view .PCX images in text mode! 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paint program or CyberEdit to edi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 X 400 pixel resolution in text mode to eliminate ga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is allows uniform backgrounds, sprite animation,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nd graphics not possible in standard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8 font tables available with the VGA instead of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Font applications can use page flipping for flick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and consistent timing.  This is a must for an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on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free DAC palette changes, fades and attribut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ave fonts, graphics, palettes, configuration, etc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streams.  You can also save your desk top on the same str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or use any VGA graphics mode while preserving th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font an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YBERAPI shows you an example of overlaying VGA primit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FON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yberFont applications include a graphic desk top, loa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onts and PCX images, configuration streams an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EDIT.PAS is a powerful 8 X 16 font editor.  Edit multip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ultiple font tables at the same time.  Uses graphic t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stom character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RAPH.PAS is a graphics application utilizing a res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ndow for lines, ellipses, rectangles, business X,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graphs and a star field simulation.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CyberEdit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AME.PAS is a multi-level 'Invaders' type arcade g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, bit map animation, PC speaker sound and cust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 Turn page mode on in Options|Screen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runs too fast on your machine.  Uses custo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ave control settings along with standard ap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ANIMAT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256 color Snip (.SNP) animation files cre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Eyes/RT frame grabber, PCX files or other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formats that can be decoded to screen 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single movie frames as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 group of PCX files to create a Snip movi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and play back faster than many commercial software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under DOS and Windows.  This allows slower 286 and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o enjoy animation that could only be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/faster machine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p files are typically 30% smaller than the same FLI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p files will appeal to multimedia and gam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ANIMA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.PAS allows you to play Snips, export current frame as a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a Snip from PCX files.  You can also view 256 and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.  Includes CyberFont desk top and smooth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BA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new Paradox table editor allows you to easi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nd multi-user database applications.  Just ope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any index and let the editor do the rest. 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de table structures or use error prone scripts li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aradox tables in minutes without writing any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r delete indexe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validated to insure database integrity. 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s by overriding the method that creates basic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editor is included with provisions for other custom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 from the standard clip board!  Use it to im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memo BLOBs and all standard fiel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cord locking with retry is automatically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initialized for network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f engine configuration allows you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compil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yberFont to add graphics or charts to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add TCursor.getTableHandle method to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in \BP\PXENGINE\PASCAL\SOURCE\OOPXENG.PA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Browse access to TCursor's private table handle tabH.  PX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search on the primary index regardless of what ind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ope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OPXENG.PAS FOR 'searchInd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archIndex(keyRec: PRecord; mode: PXSearch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Cnt: Integer): Retcod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TableHandle : Table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OPXENG.PAS FOR 'TRecord method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ecor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Cursor.getTableHandle : Table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ableHandle := t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BAS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ASE.PAS is a full featured generic data bas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Edit unit to edit multiple Paradox tables on singl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ystems.  Generic table and index creation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port generator and you will have one powerful gener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TER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Term provides a complete ANSI/VT100 termi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ultiple terminal windows and protocols at the same time!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 modem download and play a door game on multiple BBS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 to four serial devices operat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tandard Async Professional features:  115K baud,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FIFO buffering, all protocols Z/Y/X/K/A,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, COM1 - COM8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/VT100 emulation object includes support for IB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ANSI terminal window with virtual buffering up to 13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1000 lines and Smart Cursor Tracking (tm).  Size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X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echo with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file in raw (include ANSI codes) or cooked (strip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) mode.  This makes it easy to snag your favorite BB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ir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windows to track communication events from multipl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s little or as much information as you like. 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sync applications or tracking connect time fo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 with many configuration options.  Just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dial modem or connect to a local device.  Phone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configuration stream to allow multiple phone b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cript (tm) is a powerful high level script langu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utomation of many on-lin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variable types in addition to string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16,000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16,000 level deep call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functions and other flow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compile times (13000 lines a minute on a 386/33 i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can consist of a blank, a comment (;), or a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indent comments, commands and pa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a com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a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 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  FirstName,'Ste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For 'First Name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   Fir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cript currently supports STRING, LONGINT and DOUB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 variable types.  A variable must be declar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it in your script.  The format for declaring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 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Int Messag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 Sell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ke WAITFOR and SEND can handle all variable typ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you want to send a DOUBLE out the por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 SellPrice,50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 Tax,5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   SellPrice,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  Sell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the string '55000.00' being sent out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ke GETRESP only accept STRING and oth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SECS except only LONGINT.  Constants can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 man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#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send an escape character or other non-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Numeric constants can als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MessageCount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 Tax,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yberScript comm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����������������Ŀ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      ��PARAM TYPE      ��VAR TY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����������������Ŀ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      ��constant/var    ��al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ND          ��constant/var    ��al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RESP       ��var             ��str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BLOCK      ��constant/var    ��str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=           ��var,constant/var��al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&lt;&gt;          ��var,constant/var��al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&lt;           ��var,constant/var��al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&gt;           ��var,constant/var��al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&lt;=          ��var,constant/var��al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&gt;=          ��var,constant/var��al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SIGN        ��var,constant/var��al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           ��var,constant/var��al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          ��var,constant/var��longint,dou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UL           ��var,constant/var��longint,dou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V           ��var,constant/var��longint,dou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SECS   ��constant/var    ��longi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LL          ��label          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TURN        ��               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TO          ��label          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BEL         ��label name     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PTUREAPP    ��constant/var    ��str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PTURENEW    ��constant/var    ��str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WNLOADZMODEM��constant/var    ��str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RING        ��var name       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NGINT       ��var name       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UBLE        ��var name       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SEPCHAR��constant/var    ��str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GETDELIM   ��constant/var    ��str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         ��               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AL          ��               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NGUP        ��               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GON         ��               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GOFF        ��               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           ��               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TER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ERM.PAS is a complete ANSI terminal with point and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With the addition of the CyberScript compil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owerful vertical market applications.  Realestate M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nternet and other services are just ripe for a Cyber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.  You could also parse input directly into a Parado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arsing a capture file.  Drop in a Paradox brow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edit the data real-ti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