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GRACIE'S OWNER Software           15 files              date: 1/30/94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:  Ira F. Kavaler,  671 East 78 Street,  Brooklyn, New York 11236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's new:  1. BS2FR202.ZIP  program:  BaSic-2-FoRtran program transl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akes a program written in BASIC and translates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TAN, giving both printed and file cop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. SMASH451.ZIP  Corrected left margin problem when sourc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ntained a line without any characters at al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3. PROG914.ZIP  Corrected spelling errors, fixed save rout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d changed action menu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:  BA2FR202.ZIP  program:  BaSic-2-FoRtran language transl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   Translates BASIC programs to FORTRAN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:  PROG914.ZIP  program:  PROGram gen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   Writes and edits BASIC programs as ypu asnwer simple ques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:  SMASH451.ZIP  program:  SMASH TeX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   Remove linefeeds, formfeeds, double spacing;  file and/or pr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:  ARYTN801.ZIP  program:  ARYToN shunt ammeter desin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   Determines resistors required for up to 10 range ammeter circu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:  FMRNG304.ZIP  program:  FM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   Finds 2-way FM radio communications range in HF, VHF &amp; UHF b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:  JACK160.ZIP  program:  JACKETs and inserts for disks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   Print 3 formats of disk jackets and sleeve inserts for disk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:   This is a joint venture with Bernie Semmel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:  UZI223.EXE  program:  Un-Zip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   Easy to use, extracts files from a ZIPped compressed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:  ACOND217.ZIP  program:  Air CONDitioner size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   Calculates the BTU's needed to cool one or more adjacent are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:  WRDAM150.ZIP  program:  WORDs from numeric AMou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   Convert number or currency into full words and phr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:  ROMAN203.ZIP  program:  ROMAN number conver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   Translate/convert Roman numbers to/from Arabic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:  QUADR131.ZIP  program:  QUADRILLateral moving 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   Display soothing random polygon patterns on CGA or VGA moni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:  DAYWK134.ZIP  purpose:  DAY OF WeeK calc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   Find day of week from freeform date entry 10/16/1582 into fu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:  FTD753.ZIP  program:  File-To-Disk trans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   Copy files from hard, HD, DD drives to minimum HD, DD floppy dis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:  PIKE877.ZIP  program:  PIKE PLA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   Design any guage model railroad (sectionalized) track pla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:  DIPOL693.ZIP  program:  DIPOLEs, doublets &amp; multi-element antenn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   Design &amp; analyze multi-element HF thru UHF transmitting antenn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