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2FRxxx.ZIP</w:t>
        <w:tab/>
        <w:t>2/15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NOT COMPLETE.  I HAVE RELEASED THIS EARLY VERSION SOONER THA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RELEASED IT.  IT DOESN'T DO WHAT I WANT IT TO DO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NOT, REPEAT DO NOT, REGISTER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MATTER WHAT ELSE I'VE SAID IN OTHER PIECES OD DOCUMENTATION OR BA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,  IRA F. KAVA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