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is a VB(tm) DOS(R) program that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urpose to make Languag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 -Dutch people- language is enormou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found two procedures in the CompuServe MSBASIC foru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rom Karl W. Stembol, I decided to make life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my programs do not anymore have any language hard-cod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-message 'language-module not found'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whenever I need a statement, I call a function: Message$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returns a string from an .LNG-file, which is my languag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want the program to work in Dutch (which of course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utiful language in the world &lt;g&gt;), the name of my languag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UTCH.LNG, when I want to use English it is ENGLISH.LNG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: this way of working saves a lot of valuable memor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have any hard-coded fixed strings anymore (I've ma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-captions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large working file          (DUTCH.L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small -encrypted?- file     (DUTCH.L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pplications will work with the .LNG-file, while Languag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input from the .LNO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a crunched .LNG-file out of an .LNO-file wit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add an encryption-routine to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File in FORM1.FRM. Don't forget to de-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in your programs. For instance you can encryp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ipher-routine from PB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lso when you don't encrypt your strings, you better crun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NO-files to .LNG-files, because they will shrink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when I change something in my .LNO-files, I cr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mmediately to an .LNG-file, so it's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PROGRAM.BAS to your own application. Use StartLNG _before_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y call to Message$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ive lines will be used as a description of the fi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use the language-file to change your menu-i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dd a CHR$(0) to the caption. This is a bug in V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Language for free. Share it with your 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say Thank You Very Much to Karl W. Stembol, who gave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main routines. I just added a nice scree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something, let me know. Then I can change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useful), so everybody can benefit from your smart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roblems using it, write 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117.25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write to my 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 Ad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940 AJ  Do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bles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 Oosterkam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