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B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,94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TLIB has been released as a "shareware" program.  Sharewa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ftware which is released for users to try before they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license for it's permanent use.  You may "try" PBTLI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after which you are required to pay a license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TLIB is not crippled in any way, and does not display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ing you of it's unregistered status.  It is up to you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license fee for it's use.  If you fail to do so, you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have to live with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is.  Shareware authors who do not receiv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hard work stop releasing new software as shareware. 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you are the 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PBTLIB, you will receive a post card acknowled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 And, you will receive a post card when ever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LIB or related products are released.  Once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LIB for the first time, you are registered for the life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 longer be required to pay additional fees f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vendor, please take note of the 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pply to you.  You are granted a license by the auth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LIB to your collection of files for distribution.  Whatever fe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users to pay for disks is fine with me.  You may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licenses to your customers for it's use.  And you MUST in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hat this product is shareware and a separa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their permanent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arry this product in your collection, I would appreci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your mailing list for catalogs.  Any vendor which send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ddress will also receive a complete collection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public domain products I hav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author who writes libraries for othe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You are hereby licensed to include a copy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ckage along with your product.  As long as you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iginally distributed by the author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the DOC file, the HISTORY file, this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lated REA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your users can more easily manage the librarie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:       Dave Navarro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6-22 79th Place, Suite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ddle Village, NY  113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:________________________  Zip Cod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Qty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BTLIB on disk (international)      $15.00   ______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BTLIB on disk (domestic)           $10.00   ______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BTLIB single user license          $ 5.00   ______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: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(if ordering on disk):  [  ] 5.25   [  ]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a check or money order in U.S. dollar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embers may register online by typing GO SWREG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mpt.  The registration ID is 24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