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ion requirements and allowances for PP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Unregistered versions of PPM may be distribu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s, as long as the vendor explains that PP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, and that shareware is "try-before-you-bu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Vendors who distribute copies of PP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ype of service must not charge more than $5.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.  (Vendors distributing PPM in this way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nd a copy of any reviews or publications on PP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SI!  This will allow us to put you on our mailing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future updates of our program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Unregistered versions of PPM may be uploaded t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Board Systems (BBS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Unregistered versions of PPM may be given to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s, and business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Retail shareware copies of PPM may be sol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channels as long as the full retail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d from Stevenson Technical Services,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SI) by an authorized dealer or distributor.  (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quiries are welco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3 Stevenson Technical Services,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