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CIE'S OWNER Software           13 files              date: 1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Ira F. Kavaler,  671 East 78 Street,  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1. FMRNG303.ZIP  program:  F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s two-way FM radio communica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HF, VHF, and U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ROG913.ZIP  program: 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some colors and correct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MRNG303.ZIP  program:  F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s 2-way FM radio communications range in HF, VHF &amp; UHF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ROG913.ZIP  program: 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Writes and edits BASIC programs as ypu asnwer si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SMASH450.ZIP  program:  SMASH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move linefeeds, formfeeds, double spacing;  file and/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JACK160.ZIP  program:  JACKETs and inserts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rint 3 formats of disk jackets and sleeve inserts f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 This is a joint venture with Bernie Semm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UZI223.EXE  program:  Un-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Easy to use, extracts files from a ZIPp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COND217.ZIP  program:  Air CONDitioner siz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alculates the BTU's needed to cool one or more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WRDAM150.ZIP  program:  WORDs from numeric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nvert number or currency into full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OMAN203.ZIP  program:  ROMAN numb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ranslate/convert Roman numbers to/from Arab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QUADR131.ZIP  program:  QUADRILLateral mov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isplay soothing random polygon patterns on CGA 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AYWK134.ZIP  purpose:  DAY OF Wee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 day of week from freeform date entry 10/16/1582 into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TD753.ZIP  program:  File-To-Dis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py files from hard, HD, DD drives to minimum HD, D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IKE877.ZIP  program:  PIK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any guage model railroad (sectionalized) track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IPOL693.ZIP  program:  DIPOLEs, doublets &amp; multi-element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&amp; analyze multi-element HF thru UHF transmitt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