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.DOC                 by:  Ira F. Kavaler - March &amp;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4 - 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Language PROGRA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teaching technical subjects, but I'm not a teacher. 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 by trade.  While receiving my higher educ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d computers.  I was a radio man;  a "ham" (amateur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ased on these early tendencies my first block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fter high school came from RCA Institutes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CA I took their Advanced Technologies course (T-3) which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 terms;  the first eight were straight forwar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ulus), English, Science (Physics), Industrial Engine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Electronic Theory.  The ninth, and last,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in either Communications Technology or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elected communications!  I and my classmat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ids, "button pusher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raduating from RCA I decided to get my EE degree, so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ytechnic Institute of Brooklyn, now masquera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Univers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3, while attending Poly, I happened into my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d, for lack of something better to read, I checked-ou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programming in machine language.  The book was in the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Series, which was supposed to be a self-learning text;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days I was writing machine language progra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ven have access to.  I was converted to a "button pus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ester I enrolled in computer classes; Poly ha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 Computer Techniques and Mathematical Techniques;  the lat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do with programming.  The language taught wa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and I was writing programs within a day.  My professo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ject matter, complexity, nor logic of my progra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lass project, I proved by computer simulation th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levision standards set in the 1950's were wrong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compression limits established by the broadcast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class project was a business inventory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y family's pai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xt semester (1964) my guidance counselor realiz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(after "being hit over the head with plea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), so he got me a National Science Foundation gr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 by NASA to do computer programming research. 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to develop a program to digest vacuum tube and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characteristic curves for the desig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I was very successful, having been offered posi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uter companies upon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given access to the newly installed IBM 7040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aring system connected to the GE Datanet, using Darth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FORTRAN and ALGOL languages.  When Poly replaced the 704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System / 360, I wrote many of the library func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(Inversion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ll a student at Poly I started teach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lasses in additional to the advanc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classes I was conducting.  I was so success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dents interested in computer programming that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rogramming to pre-teenagers in m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graduation my family did not was me to move out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o I turned down a very lucrative offer by IBM and got a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;  my mother wanted me to have a secure job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lways striving to discover the perfect teaching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'm still trying to do.  My teaching techniques prog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at I could teach a person to write a simple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using the six primitive BASIC commands:  LET, INPU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IF...THEN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nally got my first home computer* in 1979 (and I re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 for many years) I was on my way to unlimited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later my boss arranged to get me an IBM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My first machine was a Super Elf 1802 microproces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, followed months later by a TRS-80 Model I, whic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erfect operating condition, amongst other ea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've been collecting over the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ugh an interesting project would b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non-programmers to write fully functional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extremely minimal training.  To that goal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PROGRAM", which in 1987 was called simply "P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explain each of the selections in the two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Action.  At one point I was stumped!  How do I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processing path to go back to an earlier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o jump ahead to a later point in the program?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oint, either earlier or later, in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post";  it identifies a referenced line number.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erect a sig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I used to go to the signpost was "detour". 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you will usually decide to detour to a signpost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rected yet.  That's OK, PROGRAM will ask for an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) for that signpost, and use that inscription until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tion of the signpost.  If you happen to e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first, the inscription is still used when any detou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to write a program in BASIC u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 I like to teach as a programming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amount of wallpaper required for a room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the paint industry for fifteen years while going to schoo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vered the vast majority of people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area a single roll of wallpaper will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development will yield a stand alone BASI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ad the other documentation fil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contains the problem broken down into a serie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From these simple steps you can draw a simple flow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agram these steps.  The diagram should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rawn this with        �  START  �    No comm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tangles as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my wo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printer.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K WIDTH  �    Call i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PUT 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K LENGTH  �    Call i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PUT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ALCULATE PERIMETER  �    Call 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P=2*L+2*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K HEIGHT  �    Call i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PUT 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ALCULATE AREA  �   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A=P*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CALCULATE     �    The gov'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NUMBER OF ROLLS  �    30 sq.ft.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N=A/30      �    per singl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    </w:t>
      </w:r>
      <w:r>
        <w:rPr/>
        <w:t>Call 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K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OF DOORS   �    Call it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PUT 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K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F WINDOWS  �    Call i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PUT N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ALCULATE OPENINGS  �    Call i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OP=ND+N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    Adju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ALCULATE SINGLE ROLLS  �    rolls,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SR=N-OP/2         �    numbe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    </w:t>
      </w:r>
      <w:r>
        <w:rPr/>
        <w:t>Call it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DISPLAY ANSWER USING  �    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WO INSTRUCTIONS TO   �    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INCLUDING WORDING    �     words and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PRINT SR        �     men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END  �    This command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low chart in hand we can run PROGRAM and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paper program.  When PROGRAM starts it will display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pening screen, and first question dealing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Beginners should select n for no abbreviated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can select y for abbreviated menus.  I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ncate or word wrap some lines of the program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by: Ira F. Kavaler,  March &amp;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**  **  **  **               **  **  **  **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**          **                **     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**          **                     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**          **                      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*  **  **  **     R  O   **        **  **  **   R  A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**                **  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**                *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**  **  **  **             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bbreviated menus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displayed will be the action menu. 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program select action 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w need a name for the program to be written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at name.  It will use only the first eight charac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WALLPAPR to satisfy this condition.  The actu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llowed by the instruction menu. 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our program deals with asking a question, w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this set of instructions (try to use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and if you know what a file extension is, don't use 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name used on this disk is:  WALLPAP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PUT command.  Two items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irst Is the question you want your wallpap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asking the question.  The second is the nam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answer to the question will be stored;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variable, and it is given a one or two let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cation or name).  You should choose a label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swer to the question.  Since the first ques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room, a logical choice for the label would be 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Once the two piece of information are furnish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instruction.  At the start of any program I ha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instructions that have no effec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 they are lines 10 through 50.  The INPUT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ll be line 50.  PROGRAM displays the program creat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with the newly generated line highlighted.  The instru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 displayed.  The second block of the flow char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command so instruction type 1 is chose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 should the computer ask (or press [ENTER]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? What is the width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?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supply the required information f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logically choosing L for length.  The third flow ch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alculating the perimeter of the room from its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Instruction type 2 does this task and writes the L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command has three purposes: 1.  it allows one variabl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qual to another variable label, 2.  it allows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be set to a constant (number, value), or 3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abel to be set equal to a formula or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 is the one needed; that is,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wo pieces of information are required for the L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abel to be calculated or set and the variab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value, the constant, or (as is the case) the formul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enter the entire formula, just the two part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y the command in the proper order, write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ogram thus far, and redisplay the instru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 should the computer ask (or press [ENTER]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? What is the length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?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ormula?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two letter labels already established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rithmetic expression, or constant? 2*l+2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time to ask for the ceiling height and the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rea.  These two steps require an INPUT command followed by 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rmula for the wall area is A=P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 should the computer ask (or press [ENTER]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? What is the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?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ormul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two letter labels already established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rithmetic expression, or constant? p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of the solution to this program i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es the amount of wallpaper in a single roll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eet.  The LET command to hold this arithmetic expres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another L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ormula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two letter labels already established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rithmetic expression, or constant? a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must have at least one door!  You will not b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over on that door.  Every average sized door and wind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wall area as one half roll of wallpaper.  Thus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ors and windows in the room with two INPUT command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to get the total number of openings in the ro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, and subtract 1/2 a roll for each opening. 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ls, as computer in another L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 should the computer ask (or press [ENTER]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? How many door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?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question should the computer ask (or press [ENTER]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 ? How many window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?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ormula?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two letter labels already established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rithmetic expression, or constant? nd+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us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ormula?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r two letter labels already established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rithmetic expression, or constant? n-o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necessary calculation completed it's tim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This requires the PRINT command.  The PRINT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four different ways:  1. to display only the value,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the value,  3. to display only a message, and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blank line (for clarity of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use two PRINT commands to display the answ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isplay ONLY a message or skip a line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ne or two letter label should the computer display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 should the computer put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NTER] to omit message or 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isplay ONLY a message or skip a lin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 should the computer put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NTER] to omit message or 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ingle rolls of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finished!  We now can optionally put an 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instruction menu and go to the actio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ype 9 which is the "escape claus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ction menu the newly generated wallpaper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y selection action type 3.  IF desired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efore saving, or by just pressing the ENT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stablished name WALLPAPR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sting filename WALLPAPR, press [Ente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this set of instructions (try to use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and if you know what a file extension is, don't use 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name: WALLPAP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name used on this disk is:  WALLPAP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.................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ny key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instruction menu or the a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being generated by selecting ty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ny key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write a program you always find poi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or want to enhance.  Two I found afterwards.  Fir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that the dimensions of the room must be given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would be nice to leave a blank line jus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nswe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the ability to edit the program being created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, new lines can be added, and lines can be re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 has these options available.  Action type 3 allow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between existing instructions.  Use this twi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in front of the instruction befor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umber before the one to be INSERTED?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new inserted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isplay ONLY a message or skip a lin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 should the computer put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NTER] to omit message or 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nter the room size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RINT "Enter the room size in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in front of the instruction befor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RINT "Enter the room size in f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umber before the one to be INSERTED?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new inserted i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ype of instru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PUT - have the computer ask a question and awa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ET - have the computer evaluate an arithmet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 formula, or define the value of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 - have the computer display a result and/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/ THEN - have the computer make a decision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(Labelled Line Number) - have the computer erect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OTO - have the computer detour to a sign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ND - have the computer stop the processing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lis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 are no more instructions at this time; show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isplay ONLY a message or skip a lin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 should the computer put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NTER] to omit message or 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RINT "Enter the room size in f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y edited program will have to be saved again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ype 3 again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= = = = =  PROGRAM output below = = = = =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sting filename WALLPAPR, press [Ente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this set of instructions (try to use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and if you know what a file extension is, don't use 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name: WALLPAP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name used on this disk is:  WALLPAP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...................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 START *** WALLPAPR.BAS / 01-27-1994 / 08:4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* This BASIC program was generated by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*** A shareware program written by IRA F. KAV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: CLS: REM *** Turn off F-key labels &amp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RINT "Enter the room size in f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NPUT "What is the width of the room";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 "What is the length of the room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ET 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NPUT "What is the ceiling height";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T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ET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many doors are there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"How many windows are there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ET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ET 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You will need";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ny key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tart a new set of instructions (show instructio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OAD - retrieve a set of instructions previously sav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current set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AVE - save the current set of instructio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DIT the instructions by AD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urre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instructions by REPLAC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instructions by DELETING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EDIT the instructions by INSERT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curren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LIST - display the complete set of instruction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rminate this program and return to a BASIC 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type (1-9) ?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- - - - - End of this portion of output - - - - -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PAPR program is done for the time being.  Choo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9 to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generated by PROGRAM can be LOADed under BASICA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PROGRAM.  If the generated file is re-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in the ASCII format;  that is, using SAVE"file",a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under PROGRAM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PROGRAM self explanatory but it's hard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I was successful.  I don't think it is as easy to us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but then neither is programming a VCR!  (I'm very goo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limitations, especially in error trapp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attempt is made to analyze the arithmetic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variable or constant that supplies a value to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attempt is made to analyze the logical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...TH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ring, integer and double precision variables an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rrays (vectors; dimensioned, subscripted variabl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try it and let me know how you make out.  To help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allen short, I have included additional document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 manuscript for a computer manual I wrote a decade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 was teaching on the Commodore VIC-20 and 64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dited the manuscript for the IBM system.  The manu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alone, but with PROGRAM it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Tandy models 1000 and 1000 SX using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;  IBM PS/2 models 50 and 80, using PC-DOS 3.3;  and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-Pro 486/33 using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2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, MS-DOS, PC-DOS, LIST, BROWSE, SIM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aq, Arche, and IBM are all copyrights, trademark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other 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