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E'S OWNER Software           15 files              date: 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Ira F. Kavaler,  671 East 78 Street, 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. BS2FR202.ZIP  program:  BaSic-2-FoRtran program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a program written in BASIC and transla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AN, giving both printed and fi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MASH451.ZIP  Corrected left margin problem wh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a line without any character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OG914.ZIP  Corrected spelling errors, fixed sav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ged action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ROG914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rites and edits BASIC programs as ypu asnwer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MASH451.ZIP  program:  SMAS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move linefeeds, formfeeds, double spacing;  file and/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BA2FR202.ZIP  program:  BaSic-2-FoRtran languag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s BASIC programs to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RYTN801.ZIP  program:  ARYToN shunt ammeter de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termines resistors required for up to 10 range ammet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MRNG304.ZIP  program:  F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2-way FM radio communications range in HF, VHF &amp;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JACK160.ZIP  program:  JACKETs and inserts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int 3 formats of disk jackets and sleeve inserts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 This is a joint venture with Bernie Se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UZI223.EXE  program: 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asy to use, extracts files from a ZIPp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COND217.ZIP  program:  Air CONDitioner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alculates the BTU's needed to cool one or more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WRDAM150.ZIP  program:  WORDs from numer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nvert number or currency into full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OMAN203.ZIP  program:  ROMAN numb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/convert Roman numbers to/from Arab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QUADR131.ZIP  program:  QUADRILLateral mov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 soothing random polygon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AYWK134.ZIP  purpose:  DAY OF Wee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 day of week from free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TD753.ZIP  program:  File-To-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py files from hard, HD, DD drives to minimum HD, D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IKE877.ZIP  program:  PIK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any guage model railroad (sectionalized) track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IPOL693.ZIP  program:  DIPOLEs, doublets &amp; multi-element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&amp; analyze multi-element HF thru 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