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mem - A Window into C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mem provides you with a window into the core mem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t gives you a "real-time" display, so you can se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in memory as it happens.  It should work with any kind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color or mono.  It won't work under many multitasking syste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EEKS into any section of memory directly, and it's my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multitaskers dis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Viewmem, simply enter VIEWMEM at the DOS prompt. 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filled with moving, sparkling characters.  This is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w memory) of your machine's memory, displayed as ASCII character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o scroll forward or backward in memory.  The numb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left corner of the screen gives you the segment:offs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ory you're currently looking at (representing the byt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orner of the second line of the screen.  You can move up by on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tually 64K) by pressing +, or down by pressing -.   Viewmem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ll 16 64K segments (1MB) of memory in your machine.  If you hav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40K (1MB) of main memory, results will be unpredictable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hat's not there.  It's doubtful you'd do any da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help in Viewmem, press F1, and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howing you which keys and commands are active in the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reen and command-line colors, search for strings of text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ny memory address, dump memory to disk, and toggle ASCII 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mem is written in PowerBASIC 3.0, and the sourc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I am releasing the program as freeware, no charg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.  However, the program is still copyrighted, and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nd then redistribute it under your own name.  Any distribu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 and unaltered, and include this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Viewmem to be interesting and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you can reach me on the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1-813-629-9145) or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48 S.E. 81st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on, WA  98056-9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You use Viewmem at your own risk, and I can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which may result from the use or ab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the program entirely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