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AUDIO CD TOOLK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for QuickBASIC 4.5, PDS 7.1, and VBDOS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SHAREWARE EVALUATION VER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(c) Copyright 1994 DSE Software Publish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Licensed Material. 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 ������\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 ��\   ��\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�\     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\       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�\ 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���\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���\    �����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���\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���\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 ��\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\     �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��\   ��\ 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������\ 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FAX: (707) 459-448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InterNet: dse.software@genie.geis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DSE Online! BBS - (707) 459-44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GEnie: DSE.SOFT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and VisualBASIC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.  Other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or Users 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Warranty  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al Use License 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Installation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AUDIO TOOLKIT ROUTINES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What do you you have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Loading the libraries. 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AUDIO TOOLKIT ROUTINES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Door - PROCEDURE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GetInfo - PROCEDURE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GetVolume - PROCEDURE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Init - PROCEDURE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ediaChanged - FUNCTION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Pause - PROCEDURE 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Play - PROCEDURE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PlayFrames - PROCEDURE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PlayMSF - PROCEDURE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eset - PROCEDURE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esume - PROCEDURE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eek - PROCEDURE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eekFrame - PROCEDURE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eekMSF - PROCEDURE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etVolume - PROCEDURE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tatus - FUNCTION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top - PROCEDURE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ToMSF - PROCEDURE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FirstCdrom% - FUNCTION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MscdexVersion% - FUNCTION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NumCdroms% - FUNCTION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udio% - FUNCTION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Mscdex% - FUNCTION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B% - FUNCTION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FtoFrame&amp; - FUNCTION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GetVolume - PROCEDURE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SetVolume - PROCEDURE 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DATA TYPES USED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INFOTYPE - TYPE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INFOTYPE - TYPE 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CD TOOLKIT is a shareware program. 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includes all features of the program, an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in any way. You may use it for up to 30 d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harge (see ORDER_ME.TXT for more details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program, and wish to continue its us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eriod, you are required to p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RDER_ME.TXT for more details).  Any fee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to others (disk vendors, dealers, etc.) to obt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version was a fee for their copy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services, rather than a payment for contin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PROVIDED FOR EVALUATION 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N "AS IS" BASIS.  DSE SOFTWARE PUBLISHING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RELATING TO THIS SOFTWARE, WHE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DSE SOFTWARE PUBLISHING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UCH SOFTWARE, EVEN IF DSE SOFTWARE PUBLISHING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 and shall inure to the benefit of DS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 and any successors, administrators, hei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. Any action or proceeding brought by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etent jurisdiction located in Mendocino County, C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CD TOOLKIT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ed by DSE Software Publishing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ying documentation are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 and 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E Software Publishing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for evaluation purposes for a period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thirty days.  If you continue using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thirty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ayment to DSE Software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unauthorized use shall result in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rmination of this license.  All right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granted here are reserved to DS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complete the installation, you should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s (filename extension "doc")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These documents will tell you how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routines, and will give you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properly evaluate AUDIO CD TOOLKIT.  We hop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problems, please read this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DKIT.DOC first.  If you still have a question and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ce, help is available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DSE Online! BBS at 707-459-4484. 24 hours 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00-14.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GEnie: address messages to "DSE.SOFTWARE"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us x-modem mail on GEnie.  We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nd your account will be bill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InterNet: "dse.software@genie.geis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mpuServe: "INTERNET:dse.software@genie.geis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If you have an urgent problem that cannot wa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call the DSE Technical Support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(707) 459-4358 from 10:00 AM to 5:00 PM.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these hours will not be answered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following information read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Computer brand, model, and the brands 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of any addition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Operating system and version number. (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can be determined by typing VER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Contents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Contents of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You will have to have read the documentation. 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taff may quiz you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DIO TOOLK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do you you ha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DIO CD TOOLKIT includes libraries for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ASIC 4.5, Microsoft BASIC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7.1, and Microsoft VisualBASIC for DO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.EXE program placed the librarie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in a separate directory beneath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rectory.  The directory tree i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Install Directory  - Docs, order form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QB              - QuickBASIC 4.5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PDS             - PDS 7.1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VBDOS           - VBDOS 1.0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Loading the librari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most effective use of the AUDIO CD TOOLK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routines, you must load it EXACTLY as follow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ermitted to include additional arguments, bu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way any from the three example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command lin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 /AH /L ACDKIT.QLB              (for QuickBASIC 4.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X /AH /EA /L ACDKIT.QLB         (for BASIC PDS 7.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BDOS /AH /EA /L ACDKIT.QLB       (for VBDOS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, "/AH" tells BASIC to allocat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hen it needs it.  This is called "dynamic"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and programs require less initial memor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allocation is used.  Additionally, you mus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following "meta-command" as the very FIRST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option, "/EA" is for BASIC PDS 7 and VBDO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It tells the BASIC environment to use "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" if it is available.  If you have any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MS) available, this option will save consider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oving resident functions and arrays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need to include both of these 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a file with the BC.EXE command line comp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failure to do so may hav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option, "/L" tells the BASIC environment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Quick Library" called "ACDKIT.QLB".  Without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loaded, you cannot use "external" routines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CD TOOLKIT routines are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 idea what a "Quick Library" is, STOP HE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your BASIC manuals and read up thoroughl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Again, without a Quick Library,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DIO CD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DIO TOOLK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oo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Open or close the CD-RO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DOOR drive%, cm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%    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Open driv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Close driv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   Unlock driv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Loc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DOOR() to open, close, lock, or unlock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drives that are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GetInfo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Get complete CD-ROM drive statu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GETINFO drive%, track%, cd AS cdInfo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kinfo() AS trackinf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%        Track to get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   Get current track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+   Get info about specific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           Variable of TYPE cdInfoTYP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info     Array of TYPE "trackInfo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GETINFO() retrieve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playing CD audio track or abou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INIT, CDINFOTYPE, TRACKINF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GetVolum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 Sound CD-ROM internal volum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SBGETVOLUME drive%, Left1%, Right1%, Left2%, Right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1%        Volume of left out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1%       Volume of right out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2%        Volume of left/2 out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2%       Volume of right/2 outpu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GETVOLUME() to return the internal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on the CD-ROM drive.  The secondary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nels are the two "prime" channels whi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drophonic stereo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SBSET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Ini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set CD-ROM and read in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INIT drive%, trackinfo() AS trackinf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info     Array of TYPE "trackInfo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INIT() to reset the CD-ROM drive and rea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to the trackinfo() array.  CDINIT()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mension the trackinfo() arra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PLAY, ISMSCDEX, TRACKINF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MediaChanged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termine if CD has been changed since las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status% = CDMEDIACHANGED (dri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MEDIACHANGED() to determine if the C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ince the last time this routine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D has been changed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DINIT() to read in the new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Media not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Don't know if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 Media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INIT, C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Paus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emporarily suspend CD audio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PAUSE dr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PAUSE() to temporarily suspend audio playb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RESUME to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PAUSE                   ' pause audi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KEY$ = "": WEND   ' wait for a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RESUME                  ' resume audi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Play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lay a specific set of audio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PLAY drive%, track%, track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info AS trackinf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%        First audio track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%       Number of tracks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info     Array of TYPE "trackInfo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PLAY() to play a specific track or set of tra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audio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INIT, CDSEEK, TRACKINF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PlayFrames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lay a specific set of audio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PLAYFRAMES drive%, frame&amp;, fram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&amp;        Beginning track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s&amp;       Number of frame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PLAYFRAMES() to play a specific set of aud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s.  Each frame is exactly 1/75 of one seco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first frame of the first track is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0.  You may use CDGETINFO() to loca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for a specific audi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PLAY, CDPLAYMSF, CDSEEK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PlayMSF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lay specific audio tim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PLAYMSF drive%, mins%, secs%, frame%, lmins%, lsec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fram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s%         Beginning minute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s%         Beginning second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%        Beginning frame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mins%        Number of minutes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ecs%        Number of seconds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rames%      Number of frame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PLAYMSF() to play a specific time and d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audio.  The audio is playe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PLAY, CDPLAYFRAMES, CDSEEK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ese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set CD-ROM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RESET dr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RESET() to completely reset the CD-ROM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.  The audio track in progres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esum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sume paused CD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RESUME dr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RESUME() to resume audio playback after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PAUSE                   ' pause audi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KEY$ = "": WEND   ' wait for a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RESUME                  ' resume audi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eek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ove playback head to specific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SEEK drive%, track%, trackinfo AS trackinf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%        Audio track to seek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info     Array of TYPE "trackInfo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SEEK() to move the playback hea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pecific audi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routine cannot be called while audio is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 must be stopped or paused for this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properly.  Its purpose is to move the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 in advance so that playback will be inst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 any of the CDPLAY routine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PLAY, CDPAUSE, CDRESUME, CDSTOP, TRACKINF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eekFram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ove playback head to a specific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SEEKFRAME drive%, fram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&amp;        Specific frame to see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SEEKFRAME() to move the playback hea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set audio frame.  Each frame is exactly 1/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e second of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first frame of the first track is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0.  You may use CDGETINFO() to loca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for a specific audi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outine cannot be called while audio is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 must be stopped or paused for this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properly.  Its purpose is to move the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 in advance so that playback will be inst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 any of the CDPLAY routine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PLAYFRAMES, CDPAUSE, CDRESUME, CD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eekMSF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ove playback head to specific audio tim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SEEKMSF drive%, mins%, secs%, fr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s%         Minute to seek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s%         Second to seek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%        Frame to see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SEEKMSF() to move the playback hea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 tim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routine cannot be called while audio is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 must be stopped or paused for this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properly.  Its purpose is to move the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 in advance so that playback will be inst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 any of the CDPLAY routine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PLAYMSF, CDPAUSE, CDRESUME, CD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etVolum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et CD-ROM internal volum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SETVOLUME drive%, Left1%, Right1%, Left2%, Right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1%        New volume of left out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1%       New volume of right out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2%        New volume of left/2 out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2%       New volume of right/2 outpu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SETVOLUME() to set change the intern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ttings on the CD-ROM drive.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/right channels are the two "prime" channel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quadrophonic stereo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hat do not support variable audio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 a setting of 0 as off and 1-255 as on.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upport less than 256 volume settings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best to break up the 256 settings amo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they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GET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tatus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 status of CD-ROM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status% = CDSTATUS(dri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STATUS() to retrieve the status of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its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DINSTALLED  Audio CD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DPLAYING    Audio track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DPAUSED     Audio track is pa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DOPEN       CD door is op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DLOCKED     CD doo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GETINFO, CDINFOTYPE, C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top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top audio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CDSTOP dr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DSTOP() to stop audio playback.  To restart audi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ne of the CD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ToMSF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onvert a frame number to minutes/seconds/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FRAMETOMSF frame&amp;, mins?, secs?, fr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&amp;        Frame number to conve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s?         Returned minute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s?         Returned second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s?       Returned fram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RAMETOMSF() to convert a frame number to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, and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SFTO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rstCdrom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Get drive number of firs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drivenum% = GETFIRSTCDRO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GETFIRSTCDROM() to get the driv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vailable CD-ROM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+   Drive number of first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GETNUMCD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$INCLUDE "CDROM.B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MSCDEX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letter% = GETFIRSTCD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rst drive is "; CHR$(driveletter + 6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No CD-ROM driv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scdexVersion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Get version number of CD-RO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ersion% = GETMSCDEXVERSI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GETMSCDEXVERSION() to determine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D-RO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IS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$INCLUDE "CDROM.B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MSCDEX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% = GETMSCDEX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Version: "; version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No CD-ROM driv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Cdroms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Get number of installed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drivecount% = GETNUMCDROM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GETNUMCDROMS() to determine the number of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No CD-ROM'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+   Number of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GETFIRSTCDROM, IS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$INCLUDE "CDROM.B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MSCDEX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% = GETNUMCDR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Drive Count: "; version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No CD-ROM driv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udio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termine if inserted CD is an audio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usic% = ISAUDIO%(dri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%        CD-ROM driv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SAUDIO() to determine if the selected cd-rom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o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CD is either data, or device un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CD is an audio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GETFIRST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$INCLUDE "CDROM.B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MSCDEX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letter% = GETFIRSTCD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SAUDIO%(driveletter%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"Audio tracks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"No audio tracks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No CD-ROM driv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scdex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termine if CD-ROM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loaded% = ISMSCD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ISMSCDEX() to determine of the CD-ROM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CONFIG.SYS.  All other routin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require MSCDEX.EXE 2.0+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MSCDEX driver is not resid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MSCDEX driver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GETFIRSTCDROM, IS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$INCLUDE "CDROM.B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MSCDEX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MSCDEX is installed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No CD-ROM driv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B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termine if Sound Blast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ISSB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ISSB%() to determine if a Sound Blaster audio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Sound Blaster driver is not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Sound Blaster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SBGETVOLUME, SBSET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FtoFrame&amp;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onverts minutes/seconds/frames to fr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frame&amp; = MSFTOFRAME&amp;(mins%, secs%, fra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s%         Minutes to conve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s%         Seconds to conve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%        Frames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SFTOFRAME&amp;() to converts minutes, second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s to a specific frame number.  The fram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as a LONG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FRAMETO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GetVolum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 Sound Blaster volume contro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SBGETVOLUME Source%, LeftV%, Right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%       Sound Blast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M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V%        Volume of left out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V%       Volume of right outpu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SBGETVOLUME() to get the volume control valu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nput channel on the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ISSB, SBSET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SetVolum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et Sound Blaster volum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SBSETVOLUME Source%, LeftV%, Right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%       Sound Blast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M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V%        New volume of left output channel (0-1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V%       New volume of right outpu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SBSETVOLUME() to set change the volu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hannel on the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ISSB, SBGET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TYP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FOTYPE -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D-ROM Inform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TYPE has the following ele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            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         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rame          THIS ARRAY CONTAINS CONTROL INF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ec            SHOULD NOT BE USE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in            REFER TO "CDINFOTYPE" FOR DETAILED 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        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     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frame        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INFOTYPE, C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INFOTYPE -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Audio Track Inform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TYPE has the following ele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        Status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Bits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CDINSTALLED  Audio CD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CDPLAYING    Audio track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CDPAUSED     Audio track is p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CDOPEN       CD door is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CDLOCKED     CD doo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          Current audio trac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          Current absolute fram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Min           Absolute CD position (minut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Sec           Absolute CD position (seco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Frame         Absolute CD position (fram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Min        Track position (m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ec        Track position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Frame      Track position (fram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Mins          Total CD length (m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Secs          Total CD length (seco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Frames        Total CD length (fram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Mins       Track length (m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ecs       Track length (seco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Frames     Track length (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D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CD TOOLKIT for QB/PDS/VBDOS - Version 1.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Door 6                    GetFirstCdrom%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GetInfo 6                 GetMscdexVersion%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GetVolume 7               GetNumCdroms%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INFOTYPE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Init 7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MediaChanged 8            IsAudio%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Pause 8                   IsMscdex%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Play 9                    IsSB%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PlayFrames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PlayMSF 9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Reset 10                  MSFtoFrame&amp;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Resume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Seek 11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SeekFrame 11              sbGetVolume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SeekMSF 12                sbSetVolume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SetVolume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Status 13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Stop 14                   TRACKINFOTYP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ToMS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4 DSE Software Publishing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