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E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Box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ts, CA 95490-0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7-459-4358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7-459-4484 (Fax/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INTERNET:dse@pacif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dse@pacif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available from DSE Software Publis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B/VISION LITE                             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graphical/text 3D windows with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cons. Fully event-driven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ing, mouse aware design with 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30K of overhead. Includes library,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an extensive tutorial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B/VISION PROFESSIONAL DEVELOPMENT SYSTEM   $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B/VISION PRO Interface libr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B/WORKSHOP Visual Designer for interactiv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xt/graphical interfaces with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, pulldown &amp; popup menus, hypertex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, 250+ page reference manual,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, and example programs.  Includ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his.  Version with disk-based (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d manual) available for $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 CD TOOLBOX FOR POWERBASIC 3.X        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CD audio capabilities to your PowerBASIC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Play single audio tracks, entire CD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ortions down to 1/75 of second,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me, eject/close/lock cd tray,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ocation and playtime info about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 tracks or entire CD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eINSTALL(tm) Software Installer v1.0     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software with built-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. Fully configure in 2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attention has been paid to provid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active interface to your users. Fu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stination path verification.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INSTALL.EXE is only 12K. We (D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) use this for our commercial produc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