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BB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BACK  Copyright (c) 1990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BBack, a library of more than 30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all versions of QuickBasic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1.0-3.0. The PBBack library is copyright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BBack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BBack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f you find PBBack useful,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You may not use PBBack routines in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unless you have registered.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uickBasic 4.0-4.5 or another fair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compiler, you will find that my PBCl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support.  The PBBack library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cross the entire range of QuickBasic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B 1.0 to the final QB 4.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static arrays may be used with PB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 You may use dynamic arrays in your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not be passed to PBBack routin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x, use its VARSEG and VARPTR function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array.  For earlier versions of QuickBasic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Ptr routine provided with PBBack. 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rrays to PBBack routines in the QB 4.x editor/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always uses dynam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 is compatible with BASCOM/PDS as well as QuickBas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far strings.  The QBX editor/compi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ynamic arrays, like QB 4.x, so the same cave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ack is easier to use than PBClone since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among other things.  By the same toke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not able to detect type mismatch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problems when calling PBBack rout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esn't seem to work, make sure you're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n particular, most routines do expe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won't work if you pass floating po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Manag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MatI       add to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Ptr      return the segment and offset of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Del       delete a record or element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Ins       insert a record or elemen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tr       initialize an array of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MatI       multiply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atI       set each element of an integer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         sort an array of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Sub        dele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vType       see if a drive is removeable and/or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FirstF    find the first file to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NextF     find any other files which match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AttrF      get attribu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ecPath   get drive, subdir, name of curr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abel      get a disk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NameF      get the na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        g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ub1       get the default subdirectory on a give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he time of a file matched by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erify     determine status of the DOS "verify"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Dir       load names of matching files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ub   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Sub        rename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s       set the retries used for file net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rv        set the defaul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ub        set the defaul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erify     set the state of the DOS "verify" 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Print      display text in hug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pace       backspace destructively with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kScroll      scroll an area of the scree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        switch blinking vs. intense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Size      calc array size needed to save a screen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various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Cols       clear between specified columns on a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L        clear to the end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EOP        clear to the end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L        clear to the start of th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SOP        clear to the st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Info    return cursor visibility, current &amp; max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        clear a display being kep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earSS      clear a display of unusual size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Chr        delete a character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Line       delete a row from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Clear       clear a CGA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Screen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QPrint      write to a CGA virtual screen (SCREEN 1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 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XQPrint1    write to a CGA virtual screen (SCREEN 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solve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Print       display text directly through DO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rEol     clear from the cursor to end of line via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ls        clears the scree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Color      sets the screen color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Locate     sets the cursor position using DOS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Screen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      recolor text of a specified color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colorArea  recolor a block of text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Rest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rSave      save a screen to an array or oth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XQPrint      write text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7      restore a saved screen to EGA SCREEN 7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8      restore a saved screen to EGA SCREEN 8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Rest9      restore a saved screen to EGA SCREEN 9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7      save an EGA SCREEN 7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8      save an EGA SCREEN 8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Save9      save an EGA SCREEN 9 display to an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QPrintC     display text at high speed on EGA/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deOut       clear the screen with special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ne       get a row of text from virtual or sav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creen     get an area of the screen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GAColor   get the specified VGA palette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idMode    get display mode and other screen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QPrint       display text quickly in CGA SCREEN 2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Rest      restore a saved CGA gra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fSave      save a CGA graphics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 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XQPrint1     display text quickly in CGA SCREE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Cls          clear screen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       highlight text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ne         draw a line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Mode         switch between text and Herc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rint        display tex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etPixel     plot a point in Hercules graphic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Chr        insert a space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Line       insert a blank row on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croll       scroll an area of the screen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rint        display text through DOS, obeying 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indow       sets a display region for M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creen     put an array onto an area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Print 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       change text of a selected color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lorArea   change text in a selected area to a ne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croll       scroll an area of the scree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      scroll an area of the screen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Rest       restore a saved screen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Save       save a screen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unch       compress a screen in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GAColor   set various aspects of CGA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GAColor   set the specified VGA palett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        clear the screen by scrolling different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Print     display text as if it is being ty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alcAttr    convert color/attribute to fore &amp;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crunch     uncompress a "scrunched"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Rest13     restore a saved screen in VGA SCREEN 13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Save13     save a VGA SCREEN 13 display 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Print       display text through DOS after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       display text ver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QPrintOver   quick text display, overlaying existing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        see if a CD-ROM is installed and get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ment     find out about basic equipment (ports,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Type    see what types of floppy drives are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4DOSv      get installed version of 4DO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OSv       get the DO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GA        see if an EGA is in use and get info abo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available and #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Check      see what version of Windows is running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d         read a byte from a file into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Write        write a byte to a file from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File      cop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File       delet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Read        read from a file into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FWrite       write to a file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1       clos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reate       create a file and open it fo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Count     count the number of match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ToDisk   flush a file to disk (force it to be upd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1        op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End       move to the end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etRec       move to a specific record location 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ttr      get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ad         load a binary image from a file (like BLOA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ead         read an integer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rite        write an integer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a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rename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ttr      set the attribu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TD        set the time and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from a fil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from a string in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Inkey     get a key from BI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rKbd       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Inkey      get a key from DOS if any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Kbd        enable/disable enhanced keyboar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        g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1       get state of shift keys (Control,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bd2       get state of shift keys (Left/Right Alt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a key or mouse click (wa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a key or mouse click (wa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ValidKey   get one of a list of vali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      see if a key is waiting to be retr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Key       get a key, if any, w/o taking it from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Kbd        set state of keyboard toggles (CapsLock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Key      change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In        stuff keys into buffer as if they were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Move     copy data from one area of memory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Seg       determine the default data segment (dgro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Buffer     get the bytes needed to sav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Close      clos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Get        get an element from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Open       create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Put        put an element into an EMS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Rest       restor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Save       save the EMS array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 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       put byte into memory (like POKE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PokeI      put word into memory (like two POKEs w/o DEF SE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ExtM       see how much exte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Handles get the number of EMS handles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m       see how much expanded memory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IMv       get the EMS driv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lose        close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Get          get a block of data from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pen         open a block of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ut          put a block of data into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Swap       swap contents of one area of memory w/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Info    see if a handle refers to a file or a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Vector     get the address of an interrupt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boot the computer (like Control-Alt-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Error      set exit code to return when program e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 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Key3     get a key if any is waiting, or a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        get key or mouse click (wait for it; 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Key3       get key or mouse click (wait for it; 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Loc   get the mouse cursor position (text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ouseVer   get mouse driver version and hardware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      see which mouse buttons are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Button3     see which mouse buttons are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heck       see if a mouse is installed &amp; no. of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       see which buttons have been pressed (2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lick3      see which buttons have been pressed (3-butt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ff   make the mouse cursor in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CursorOn    make the mouse cursor vi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GetLoc      g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Loc      set the mouse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etRange    set the allowable range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Buffer   get no. of bytes needed to save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Cursor   set the mouse graphics curs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Pen      turn light pen emulation by the mous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Rest     restore a saved mous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Save     save the current stat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MouseLoc   set the mouse cursor position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2Any       convert an integer to any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BitF      read value of given bit length from an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L       rotate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ateR       rotate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Bit        set a specified bit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L        shift the bits in an inte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R        shift the bits in an integ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BitF     write value of given bit length into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1 send a SCREEN 1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rintScreen2 send a SCREEN 2 display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PrtAddr    g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Init   initialize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File     send a file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Screen   print the screen on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c         disable the PrtSc/PrintScree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tSwap       swap any two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tAddr    set the address of a printer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r       see if DOS print spooler (PRINT.COM) is 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     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CRC for a string (obsole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1          calculate a CRC for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          set the state of the DT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CommAddr   get the address of a comm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       set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mmAddr   set the address of a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St         AND the bytes in two strings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ckel        compare two strings using Bickel's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q           compress the blanks out of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          restore a string that was compressed by BS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qLen       determine expanded length of a BSq'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        perform simple string encryption/de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pherP       like Cipher, only the results are prin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           calculate a 16-bit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       remove repeated value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GetRec       get a string from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utRec       put a string into memory in a recor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        convert a string to low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se1       convert a string to low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Rotate       rotate the characters in a string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File     see if filename matches a wildcard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the name of the month, given month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AND      perform an arithmetic AND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OR       perform an arithmetic OR operation o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XOR      perform an arithmetic XOR operation o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St          OR bytes in one string with thos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replace one character with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      reverse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otate       rotate the characters in a string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Read        read a string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Write       write a string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St         shift the bits in a string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St         shift the bits in a string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ex       determine what a string "sounds"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Del        delete a character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s        insert a space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Blanks   strip the blank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Char     strip a specified list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Range    strip a specified range of chars from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Spaces   strip the spaces from side(s) of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str        search for a specific kind of char in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        convert a string to uppercase (U.S.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case1       convert a string to uppercase (interna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late         run each char of a string through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St         XOR bytes in one string with those in an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        display a clock on the screen,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Set      set the parameters for th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2Int      squash a dat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N2S       convert a dat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2N       convert a date from string form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    delay for a given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18th     delay for a given number of 18ths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V        delay for a very small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AT     get the dat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ateF      get dat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ate      get the dat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Time      get the time of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       get time from DOS, including 100th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AT     get the time from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meF      get time of a file matched with FindFirs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Date      unsquash dat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2Time      unsquash time from single integer 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0        return name of month, given the mon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ateAT     set the dat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meAT     set the time of the AT hardware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2Int      squash a time into a single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N2S       convert a time from numbers into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2N       convert a time from a string into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0       get the day of the wee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hanced Ke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the new key codes available when you use</w:t>
      </w:r>
    </w:p>
    <w:p>
      <w:pPr>
        <w:pStyle w:val="PreformattedText"/>
        <w:bidi w:val="0"/>
        <w:jc w:val="left"/>
        <w:rPr/>
      </w:pPr>
      <w:r>
        <w:rPr/>
        <w:t>EnhKbd to enable enhanced keyboard support.  Note that the</w:t>
      </w:r>
    </w:p>
    <w:p>
      <w:pPr>
        <w:pStyle w:val="PreformattedText"/>
        <w:bidi w:val="0"/>
        <w:jc w:val="left"/>
        <w:rPr/>
      </w:pPr>
      <w:r>
        <w:rPr/>
        <w:t>codes are direct from the BIOS, and may not always match what</w:t>
      </w:r>
    </w:p>
    <w:p>
      <w:pPr>
        <w:pStyle w:val="PreformattedText"/>
        <w:bidi w:val="0"/>
        <w:jc w:val="left"/>
        <w:rPr/>
      </w:pPr>
      <w:r>
        <w:rPr/>
        <w:t>INKEY$ returns.  QuickBasic 4.5 provides only minimal support</w:t>
      </w:r>
    </w:p>
    <w:p>
      <w:pPr>
        <w:pStyle w:val="PreformattedText"/>
        <w:bidi w:val="0"/>
        <w:jc w:val="left"/>
        <w:rPr/>
      </w:pPr>
      <w:r>
        <w:rPr/>
        <w:t>for the enhanced keys; QBX does much better; earlier compilers</w:t>
      </w:r>
    </w:p>
    <w:p>
      <w:pPr>
        <w:pStyle w:val="PreformattedText"/>
        <w:bidi w:val="0"/>
        <w:jc w:val="left"/>
        <w:rPr/>
      </w:pPr>
      <w:r>
        <w:rPr/>
        <w:t>don't know from enhanced keys.  As long as you use PBBack for</w:t>
      </w:r>
    </w:p>
    <w:p>
      <w:pPr>
        <w:pStyle w:val="PreformattedText"/>
        <w:bidi w:val="0"/>
        <w:jc w:val="left"/>
        <w:rPr/>
      </w:pPr>
      <w:r>
        <w:rPr/>
        <w:t>input, of course, you don't have to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used is ScanCode, ASCII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keypad key (num lock off):   0,76</w:t>
      </w:r>
    </w:p>
    <w:p>
      <w:pPr>
        <w:pStyle w:val="PreformattedText"/>
        <w:bidi w:val="0"/>
        <w:jc w:val="left"/>
        <w:rPr/>
      </w:pPr>
      <w:r>
        <w:rPr/>
        <w:t>Middle key, with Control:           0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in     shift     control     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     -----     -------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0,133     0,135      0,137     0,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0,134     0,136      0,138     0,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ddle cursor pad returns the same scan codes as the</w:t>
      </w:r>
    </w:p>
    <w:p>
      <w:pPr>
        <w:pStyle w:val="PreformattedText"/>
        <w:bidi w:val="0"/>
        <w:jc w:val="left"/>
        <w:rPr/>
      </w:pPr>
      <w:r>
        <w:rPr/>
        <w:t>cursor/numeric pad when NumLock is off, but with an ASCII code</w:t>
      </w:r>
    </w:p>
    <w:p>
      <w:pPr>
        <w:pStyle w:val="PreformattedText"/>
        <w:bidi w:val="0"/>
        <w:jc w:val="left"/>
        <w:rPr/>
      </w:pPr>
      <w:r>
        <w:rPr/>
        <w:t>of 224 instead of 0.  If you want the middle cursor pad and</w:t>
      </w:r>
    </w:p>
    <w:p>
      <w:pPr>
        <w:pStyle w:val="PreformattedText"/>
        <w:bidi w:val="0"/>
        <w:jc w:val="left"/>
        <w:rPr/>
      </w:pPr>
      <w:r>
        <w:rPr/>
        <w:t>cursor/numeric pad to return the same values, you should have</w:t>
      </w:r>
    </w:p>
    <w:p>
      <w:pPr>
        <w:pStyle w:val="PreformattedText"/>
        <w:bidi w:val="0"/>
        <w:jc w:val="left"/>
        <w:rPr/>
      </w:pPr>
      <w:r>
        <w:rPr/>
        <w:t>your code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get key cod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SCIIcode = 224 AND ScanCode &lt;&gt; 0 THEN ASCII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test both ASCII and scan codes?  Because it is possible for</w:t>
      </w:r>
    </w:p>
    <w:p>
      <w:pPr>
        <w:pStyle w:val="PreformattedText"/>
        <w:bidi w:val="0"/>
        <w:jc w:val="left"/>
        <w:rPr/>
      </w:pPr>
      <w:r>
        <w:rPr/>
        <w:t>the user to enter a plain 224 by holding ALT and using the</w:t>
      </w:r>
    </w:p>
    <w:p>
      <w:pPr>
        <w:pStyle w:val="PreformattedText"/>
        <w:bidi w:val="0"/>
        <w:jc w:val="left"/>
        <w:rPr/>
      </w:pPr>
      <w:r>
        <w:rPr/>
        <w:t>numeric keypad, which could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iddle cursor pad will return special codes</w:t>
      </w:r>
    </w:p>
    <w:p>
      <w:pPr>
        <w:pStyle w:val="PreformattedText"/>
        <w:bidi w:val="0"/>
        <w:jc w:val="left"/>
        <w:rPr/>
      </w:pPr>
      <w:r>
        <w:rPr/>
        <w:t>if pressed in combination with an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0,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0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0,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0,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arrow keys on either cursor pad will return</w:t>
      </w:r>
    </w:p>
    <w:p>
      <w:pPr>
        <w:pStyle w:val="PreformattedText"/>
        <w:bidi w:val="0"/>
        <w:jc w:val="left"/>
        <w:rPr/>
      </w:pPr>
      <w:r>
        <w:rPr/>
        <w:t>special codes if pressed in combination with a CONTROL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pad     cursor/num p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arrow       224,141          0,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arrow       224,145          0,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arrow       224,115          0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 224,116          0,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umber of error codes available depends on the</w:t>
      </w:r>
    </w:p>
    <w:p>
      <w:pPr>
        <w:pStyle w:val="PreformattedText"/>
        <w:bidi w:val="0"/>
        <w:jc w:val="left"/>
        <w:rPr/>
      </w:pPr>
      <w:r>
        <w:rPr/>
        <w:t>version of DOS in use.  Older versions return fewer error</w:t>
      </w:r>
    </w:p>
    <w:p>
      <w:pPr>
        <w:pStyle w:val="PreformattedText"/>
        <w:bidi w:val="0"/>
        <w:jc w:val="left"/>
        <w:rPr/>
      </w:pPr>
      <w:r>
        <w:rPr/>
        <w:t>codes, meaning that the nature of the error may not be</w:t>
      </w:r>
    </w:p>
    <w:p>
      <w:pPr>
        <w:pStyle w:val="PreformattedText"/>
        <w:bidi w:val="0"/>
        <w:jc w:val="left"/>
        <w:rPr/>
      </w:pPr>
      <w:r>
        <w:rPr/>
        <w:t>specified as precisely as you might like.  This is not a</w:t>
      </w:r>
    </w:p>
    <w:p>
      <w:pPr>
        <w:pStyle w:val="PreformattedText"/>
        <w:bidi w:val="0"/>
        <w:jc w:val="left"/>
        <w:rPr/>
      </w:pPr>
      <w:r>
        <w:rPr/>
        <w:t>complete list of all possible codes, but it covers the most</w:t>
      </w:r>
    </w:p>
    <w:p>
      <w:pPr>
        <w:pStyle w:val="PreformattedText"/>
        <w:bidi w:val="0"/>
        <w:jc w:val="left"/>
        <w:rPr/>
      </w:pPr>
      <w:r>
        <w:rPr/>
        <w:t>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Unable to read or write all of the data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No handle available (too many files o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file already in use or "read only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No more match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 Disk is write-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Unknown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Drive not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Invalid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Data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Seek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Disk is not in DO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 Sector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 Printer is out of p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Write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Read 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General fail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 Sharing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Lock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No FCB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No room in file sharing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File already ex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    Unable to create sub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