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to Bas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tributed on a non-commerci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BAS  is  a  handy   utility   for  converting  text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.  Although it was written with QuickBASIC in 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used to generate code in almost any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ost  converters,  TXT2BAS  does  not  support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ut rather uses a user-friendly  interface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the data the program needs to perform it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BAS  is copyrighted software bu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s must be distributed as a unit, with no files  ad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away.   The  files  in  this  package  include: TXT2B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2BAS.DOC and CATALOG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 charged  for  the software.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may be applied by shareware distributors as long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ceed $6.  BBSs and online services are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on an "as is" basis.  I have  tes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y  computer  but it may not run properly on yours. 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sible for any problems it cau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run  TXT2BAS, a box will pop up on the screen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data input.  You must  give  TXT2BAS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nverted and the name of the program to be outpu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 the  chance  to  enter the line prefix and suffi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BAS loads a line of the  text  file,  it adds the line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tring and adds the suffix  to  the  e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string  is then written to the output file.  When TXT2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the prefix and suffix are  set  so  the  resulting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int the text fil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a  QuickBASIC  programmer,  watch  for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BAS to arrive. In the near future I plan to modify TXT2BA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self-listing text files as well - ready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 or comments, feel free 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 modem, you can reach me on my BBS.  The dat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7) 485 - 5914.  If not, just use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don D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CR 75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Connellsburg, PA 172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