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LIB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 by FREEB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LIB is totally free of charg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buse, as you see fit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so look it over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!!!!! If your Computer Dies, or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 gets pregnant and your spous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It's your fault and NOT M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tart a register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will know that all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vain, so if you like or find DN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end me a postcard or a fax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opening screen, DO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!!!! if you think DNALIB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n make a donation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hanges (well some changes 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routines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WRITE project, I hop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RITE project finished by XMAS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EDITBOX is a combination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if you run MENU.EX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BLBOX is as above but with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. see the demo it says it a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IRBOX is a routine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nd a line edi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file display. complet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croll bars, etc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AVEAS is a routine for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path and file name.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OCKS will display a NUM &amp; CAP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lum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YESNO just what it says answ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EDIT has been changed !!! 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with the mouse and a f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Editkey% to 255, i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the mouse then Editk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255 and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position the mouse 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MouseRow% and MouseCol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FGround, BGr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ributes, so you have to pas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now (I did this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16 parameters that you can pa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ll Mouse support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line to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IF MouseThere% THEN Mouse% = 1 (or %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oth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demo but you hav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yte will make an Attribute for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ound and B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MakeByte Attribute%,15(BriteWhite),1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%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Byte will perform the reverse of Mak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Byte 31,FGround%,BGrou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ound% = 15 BGround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se routines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upt that returns a Hi,Low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its is very simple but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more than one b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us will return a word that i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w%,Col% you pass it (mayb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ll ch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NALIB30.* then there wa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Box search routine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on the window, I have ma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ScrolBox a bit faster. And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window box [�], if you are us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s, the routines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fit on the top leftside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pace for it, i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eftside of the window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use the boxes and scroll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ading this from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have not run HELP.BAT exi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, doing so will give you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 "NEW" Ta Dah Help system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.BAT" does is copy this fil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 Names,  This is just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 size of the distribution ZIP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release the HELP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which is a modified form of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S from the GAP Library and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permission of Eric Olson (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l author).   By pressing F1 from an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the menu system removes any spa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" (hot key marker) and builds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rst eight characters or less,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As" would become "SAVEAS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then calls BROWSE and BROWSE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 file is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there BROWSE saves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, and pops a window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s the file.   Not Hypertex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release SCROLBO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you can use the space bar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AG files or anything else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BOX.  It also contains a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any displayed choi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ward from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match, if there is no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beginning and search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, there is also a sid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far through the choice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release TYPWRITE and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WRITE will simulate a typewriter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 and may be useful for a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sentation demo etc.      NOI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clicks, chirps, phasers, 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