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4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 as commander of the Euphoria is to rid the galaxy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and spread euphoria throughout the galaxy. 40 of these evil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(K&amp;R) C ships, 9 are the more powerful ANSI C ship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hip, lurking somewhere in the galaxy is the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fying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Fortran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 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 and 3 torpedo deflectors. Weapons and d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only be replenished at a base.  They appear on your screen as *****,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@. You can fire a phasor with any amount of input energy from 000 to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. This input energy is deducted from the amount that the Euphor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(*) in direction 3.4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(@)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hips are very unpredictable and will shoot a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ther Fortran ships. They can enter a higher dimens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ravel from any other quadrant in the galaxy and arriv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quadrant. Their invisible phasors can travel throug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(press '$'). This small craft carries 5000 units of energy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deflector. It can dock at a base or a planet for energy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uphoria-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 As you are viewing the scan the action is still taking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Only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5 when you are in extreme danger. When shooting at an enemy ta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first stop at WARP 0 or, if you are docking, move at WARP 1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 on the run, but it gets frustrating when you miss and was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tran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