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bra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George By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09 Sax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3-663-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3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'd post this piece of code for you all to use,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, but I'd like to know about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inifile.cpp, inifile.h), implements the GetProfil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fileInt, WriteProfileString, GetPrivateProfileString, GetPrivate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PrivateProfileString functions for use with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private versions of the function look in the current directo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win.ini'.  I'm not about to hunt for where windows is instal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using the private version and passing in the actual loc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simple program, editini.cpp, tha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ifile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ifile.h is taken from a relavent section in windows.h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here we get the datatypes needed, and actually us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s that exist there.  This causes us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functions at the calling protoco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rticular coding was created and tested with BC/C++ 3.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should port well 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i file name is foo.ini for the discussion of file 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to write a new value is to read the original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hat has the new value.  The original file is then renam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(original file name (s.b. *.ini) changed to foo.i$$).  The cop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amed 'foo.in$'.  The copy file is then renames to foo.ini. 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s then deleted.  If anything goes wrong, a best effort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in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