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LIB may be registered for $40.  Registrants will be sen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XLIB archive along with a printed copy of the user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register X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y credit card through Public (software)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UMBERS ARE FOR ORDERS ONLY.  Any questions about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ment of the order, refunds, registration options, product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, volume discounts, dealer pricing, site licenses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directed to PsL.  Direct all such questions to 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rough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GO SWREG (shareware registration).  The program identific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1423.  The program title is XLIB 3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y mail to Techni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lete and mail the form in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echniLib Via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communicate with TechniLib via CompuServe electronic mail.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o account 74730,16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with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manual is largely dedicated to cover specifics of XLIB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of concern to many programmers.  A few notes are added here to exped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for thes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ll you need is the ability to access extended memory from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ode high-level langauge, then consider using EASYX rather than 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X does not require usage or knowlege of assembly langu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EASYX is in the file EASYX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st programmers will find nearly all that they need to know about X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roductory chapter in the XLIB documentation.  One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 predefined selectors and descriptors in Chapter 2, and the GE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MGETMEM functions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programmers wishing to use inline protected-mode execution shoul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mode switch procedures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structing Protected-Mode Libraries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batch file uses Microsoft LIB to combine an OBJ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.LIB to produce a protected-mode library.  Call the batch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 of the OBJ file as the argument.  This base name will als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.  It is assumed that all files, including LIB.EXE,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%1.lib /noi +%1.obj+xlib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batch file uses Microsoft LINK and LIB to combine an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XLIB.LIB to produce a protected-mode library and quick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 7.0.  Call the batch file using the base name of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s the argument.  This base name will also be given to the libr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ck library.  It is assumed that all files, including LINK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.EXE, are in the current directory.  The current directory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ile QBXQLB.LIB (included in the BASIC distribution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/q/nopackf xlib.lib+%1.obj,%1.qlb,,qbxqlb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%1.lib +xlib.lib+%1.obj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structing Libraries and Linking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batch file uses Borland TLIB to combine an OBJ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B.LIB to produce a protected-mode library.  Call the batch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 of the OBJ file as the argument.  This base name will als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.  It is assumed that all files, including TLIB.EXE,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b /C %1.lib +xlibb.lib+%1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rland C and Turbo C users can compile within the IDE; however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-line linker because an option will be needed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IDE linker.  In particular, the /3 option will b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processing of 32-bit segments.  The appropriate commands to T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upon the memory model being used.  The following batch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a program called MYPROG with a library call MYLIB under the larg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.  The batch command must be issued from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OBJ.  It is assumed that TLINK is in the ..\BIN director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LIB.LIB is in the ..\LIB directory.  It is also assumed that all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libraries are in the ..\LIB directory.  The resulting executab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MYPROG.EXE and the map file will be called MYPROG.MAP. 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lengthy and is therefore broken into two 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--------------------- mod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.   ----------------- obj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.   |      ---------- ex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.   |      |      --- ma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. ______ 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TLINK /3/c ..\LIB\C0L MYPROG,MYPROG,MYPRO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\LIB\MYLIB ..\LIB\FP87 ..\LIB\MATHL ..\LIB\C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---               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                          -------------- mod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-------------------------------------- lib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under the small memory model, replace "L" with "S" at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characters.  Use "M" for the medium model; "C" for th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and "H" for the hu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ebugging in the Borland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un the IDE debugger, XLIB should be initialized for VCPI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fault behavior of the IDE, a VCPI program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extended memory within the IDE.  There are potentially two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.  First, the default behavior of the DPMI kernel unde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 operates is to claim all EMS memory and convert it to DPMI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VCPI seeks extended memory through EMS, no extended memory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vailable.  To limit the memory consumption of the DPMI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tatement such as the following in the batch file used to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pmimem=maxmam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limits the memory usage of the DPMI kernel to 2000K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memory exceeds this amount, then EMS memory will be avail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.  However, EMS memory will not be available to a VCPI program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IDE if the IDE has itself consumed all EMS memory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ay have to limit EMS memory usage of the IDE.  This can be d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|ENVIRONMENT|STARTUP menu of the IDE.  Typically, 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zer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2.0 Ov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cedures enabling protected-mode programming in C using inlin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rotected-mode file routines which can transfer extended memory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files to extended memory.  Sequential and random acces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etter interrupt manageme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ser-define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More descrip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ore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Bet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3.0 Ov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included in Borlan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ASYX library included for those unfamiliar with assembly lan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MAPIO and PMMAPIO procedures added to XLIB for accessing memory-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/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Bet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PMPRIN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nce protected-mode debuggers are hard to find, a programmer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ed by a set of screen management routines when preparing such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MPRINT.INC includes a set of basic screen routines for protected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using monochrome monitors will have to change the bas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file is inclu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