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DOS for Windows NT Sharewar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2.0 -- January 2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Copyright 1993 - 1994, JP Software Inc.,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d by JP Software Inc., P.O. Box 1470, E. Arlington, MA 0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, (617) 646-3975.  4DOS is a registered trademark of JP Software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NT is a trademark of Microsoft Corporation.  Other prod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names are trademarks of their respective owner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LEASE NOTE:  This product is named "4DOS", and this version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y described as "4DOS for the Windows NT Operating System"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vity, in this file and throughout our documentation we refer to "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indows NT", to "4DOS/NT", or to the program file name, 4NT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NT.  When "4DOS" is used by itself the reference is to our DOS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ORDERINF.DOC for information on 4DOS, 4OS2, and all 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a variety of information you should read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DOS/NT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hanges in version 2.0          *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les included with 4DOS/NT     * Bulletin 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stallation instructions       * Shareware and ASP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pgrading from 4DOS/NT 1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product and ordering information,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INF.DOC, or call us at (800) 368-8777 (USA only, ord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!) or (617) 646-3975.  The order form is included separat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installation instructions, see page 4. 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 installation procedures for both new users and thos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previous version of 4DOS/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cense agreement which governs your use of 4DOS/N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parately in the file LICENSE.DOC.  Please read it before orde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the shareware system under which you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DOS/NT, see pag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, like all our ASCII documentation files, is formatted at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per page, and contains form feeds and page footers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d with a file viewer such as the 4DOS LIST command, or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C printers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readme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it with a program that formats the pages is not likel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formatting included in the file.                  (1/94-2.0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DOS/NT 2.0  [01-24-94]       README.DOC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in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read the installation instructions in this file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4DOS/NT 2.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0 is a major new release of 4DOS/NT.  It coincide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major releases of our other command processors:  4DOS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0 and 4OS2 version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a current 4DOS for Windows NT user, be sure to check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 of changes in this version, in the file UPDAT20.DOC,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begin using version 2.0!  The list below gives only a very sm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 of what's new in this version.  If you're a new 4DOS/NT us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kip UPDAT20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jor new features in this version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anges" allow you to select files for processing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and / or time a file was last modified, or the file's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TM files can now be compressed, to make it easier for P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managers to distribute batch files whose contents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ly be altered by the en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file description length has been increased to 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lect the colors used for command lin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new filename completion window which allows you to p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 pick-list window of all the matching files, and inser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filename into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 is a new loop control command for batch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D is a new command to toggle the state of the Caps Lock, N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, and Shift Lock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has been completely rewritten and offers many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is a new error-handling command fo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dozens of new variables and variable functions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atch files and ali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system has been extensively revised to offe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/NT 2.0  [01-24-94]       README.DOC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cluded with 4DOS for Windows NT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the way your copy of 4DOS for Windows N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ackaged" will vary depending on the distribution method (5.25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, 3.5" disk, or on-line).  In general there will be one 5.25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MB disk, or one 3.5" 720K disk.  On-line copies will be i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ZIP file, typically named 4NT20.ZIP or 4DOSNT20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, you may choose to download the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 Manual (the file is named REFMAN.DOC, and is typ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d in the file JP4REF.ZIP).  This is a large file and much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information is available in the online help system, but we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the ASCII version of the manual available for those who wis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 files distributed by JP Software will display th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uthentic files Verified!   # VHJ325   JP Software Inc." when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unzipped.  If you do not see this message, the ZIP fil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has been modified.  This does not necessarily indic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, but it does alert you to the fact that the file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since it was created by J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files are included with this version of 4DO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NT.EXE             4DOS for Windows NT progra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NT.DOC             ASCII copy of the 4DOS for Windows 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roduction and Installation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NT.HLP             4DOS for Windows NT help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NT.ICO             A sample 4DOS/NT ic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ES             Sample ali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OMP.EXE         Batch file compression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DOC         4DOS/NT sharewar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FRM           4DOS for Windows NT shareware order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F.DOC        Ordering and produc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DOC         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MAN.DOC          4DOS, 4OS2, and 4DOS/NT combined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ual (must be downloaded separately,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S.BTM         Sample 4DOS/NT batch files (all samp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luded in one 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RALIAS.EXE        Utility program for retention of global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history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BBS         Information on Channel 1, the independent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 for 4DOS/NT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DOC           4DOS/NT information for BBS sys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R.DOC            The 4DOS for Windows NT Guided T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R1.BTM           Batch file used for the 4DOS/NT "tour" (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OUR2.BTM       TOUR.DO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20.DOC         Information on changes in 4DOS/NT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/NT 2.0  [01-24-94]       README.DOC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         4DOS/NT information for shareware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se instructions do not cover diskette installation, because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/NT is installed from diskette this file is not visible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installation is comple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or not you presently have 4DOS/NT installed, create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for version 2.0.  Decompress your downloaded 4DOS/NT 2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into this directory.  You can print the 4DOS/NT Introd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nstallation Guide, or any documentation file (includ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), by copying it to the printer with the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guided tour of 4DOS/NT features see the instruction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UR.DOC.  To install 4DOS/NT completely, follow the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instructions in Chapter 1 of 4NT.DOC, disregard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ussion of extracting files from th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ing from 4DOS/NT Version 1.0 or 1.01 to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go over the changes in version 2.0, in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20.DOC, before you start using it.  4DOS/NT 2.0 should always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in a different directory (or if you have a floppy-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, on a different disk) than any earli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pgrade from 4DOS/NT 1.0 or 1.01 to version 2.0, simply modify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s on your Windows NT desktop which refer to the version 1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to reflect the new directory where version 2.0 is stored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your version 1.0 or 1.01 object might be set up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:       C:\4NT\4NT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Directory: 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odify this for version 2.0, simply change the first lin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lect the new directory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:       C:\4NT20\4NT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Directory: 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keep any 4DOS/NT startup or exit files (4NT.INI, 4START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EXIT) in your 4DOS/NT directory, be sure to move or copy the 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into the directory where version 2.0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have 4DOS/NT version 2.0 in the proper directory, obta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the BRAND program which came with your registered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for Windows NT version 1, put it in the same directory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0 files, and run it with the command BRAND.  Follow the 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instructions to install your name and serial number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/NT 2.0  [01-24-94]       README.DOC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NT.EXE.  The information needed to BRAND your copy is on the sm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ue "Brand ID Card" which came with your copy of 4DOS/NT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find this card with your branding codes, you can ord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ment from JP Software for $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support 4DOS for Windows NT in our own CompuServe area, section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C Vendor B forum (GO PCVENB).  If you are not currentl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subscriber, consider a special offer CompuServe ha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4DOS/NT users:  call 1-800-848-8199 (outside the US and Canad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614-457-0802) and ask for operator 178 to receive a 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introductory membership, including user ID, password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$15 connect time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echnical support on the Internet send mai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5300.1215@compuserv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is also available by phone (617-646-3975), fax (617-646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0904), and mail (JP Software, PO Box 1470, E. Arlington, MA 02174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 support hours and availability may vary depending on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staffing pattern and workload; there may not always b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representative available when you call, in which case w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a message and call you back.  We return calls as soon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, and our normal policy is to return all calls within at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 hours (weekends and holidays exclu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Support for 4DOS/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for Windows NT product support is always available on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BBS, Channel 1 in Boston.  Channel 1 is an independent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 operated by JP Software) which has generously offered to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home for 4DOS/NT BBS support.  Phone 617-354-5776 to access Chann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at 2400 - 14,400 baud (no parity, 8 data bits, 1 stop b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ccess to a local bulletin board which is a member of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major BBS networks (RIME / PC Relay, ILink, SmartNet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), you can discuss 4DOS/NT with other users, and ob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support from JP Software, by leaving messag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's "4DOS"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Copies of 4DOS/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obtained 4DOS for Windows NT from a shareware disk vendor,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-line computer service or bulletin board, a friend or colleagu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similar source, you have an unregistered (trial) copy.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pyright holder for this software, JP Software allow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rages you to use this trial copy without charge for a 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of time, under the terms of our license agreement (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/NT 2.0  [01-24-94]       README.DOC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.DOC).  After this time is up, you must purchase (regist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 for) the product to continu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thod of distribution is known as shareware.  It allow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whether the product meets your needs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of the shareware registration fee for 4DOS/NT entitle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plete copy of the product with typeset-quality printed and 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s; the ability to download an upgrade to the next major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roduct; continued technical support via electronic mail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; and a subscription to "The Prompt Solution", JP Softwar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 news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s and publisher of 4DOS/NT are members of the Associ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hareware Professionals (ASP), an organization form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ngthen the future of shareware.  Its members, all of whom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rs who subscribe to a code of ethics, are committ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ept of shareware as a method of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SP sets standards for its members and their shareware produ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provide that programs produced by ASP members must be 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ed, non-crippled, and offered with at least a minimum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upport.  It also sets standards for shareware disk vendo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information to the public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P Software is a member of 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SP).  ASP wants to make sure that the shareware principle work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. If you are unable to resolve a shareware-related problem with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. 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s' products.  Please write to the ASP Ombudsman at 545 Gr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ad, Muskegon, MI 49442 or send a CompuServe message via CompuSer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/NT 2.0  [01-24-94]       README.DOC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