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TSX-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TSX-Lite is a simple process which  takes  abou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 The  installation process will create the TSX-Li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usually named TSX32SYS,  on  the  destination  disk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extract  the  TSX-Lite  system files from compres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  them  into  this  directory.   The  TSX  kernel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32.SYS,  will  be  copied to the root 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installation is complete, your current  direc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SX-Lite  system  directory  on the destination drive.  The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ss does not modify 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SX-Lite  operating  system  coexists  peacefully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with  DOS.   To  start  TSX-Lite  you first boot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e TSX-Lite system directory  (usually  named  \TSX32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sue the RUNTS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 Section  1.13  on  page  8  for  information  about 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requires a 386 or 486 based system with at least  4  M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 VGA  and  MDA  display adapters are supported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y  of  disk  adapters.   Disk  compression  schemes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pace and Stacker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Disk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installation,  the  distributed  files in the TSX-Li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occupy approximately 5 Mb.  In addition,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 TSX32.SYS (which is always placed in the root of the C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quire about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you  start  TSX,  a  virtual  memory  "page  fil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 in  the  TSX system directory which, by default, occupi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 of disk space.  The name of the page  file  is  PAGEFILE.TS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size  is  determined  by  the  TSX  system gene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FILSIZ.  The page file is used to hold the virtual memory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programs  that  are  not  currently present in ma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FILSIZ parameter is discussed in the TSX-Lite document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required  disk space for a running TSX-Lite system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Installatio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is distributed both on  floppy  disks  and  via 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  In either case, you will run an install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reate the TSX-Lite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ecompress the TSX-Lit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sk you a series of questions about your system,  and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  based  on  your  answers  and  what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ceived TSX-Lite on floppy disks, you  are  ready  to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ation.   Simply  insert Disk #1 in drive A or B a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 is either A or B depending on which diskette drive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proceed  to  Section  1.6  which  describes  the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stallation is finished, the TSX-Lite document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 be   stored   in   the  TSX32SYS  directory.   To  pri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simply type PRINT *.DOC after booting  TSX-Lit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LITE.DOC manual is about 175 page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Installation from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wnloaded  TSX-Lite from a bulletin board,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files with an extension of .ZIP.  The first file in the 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 TSX-Lite  documentation, and is much small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   You  may  wish  to  download  this  file  and   read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before downloading and installing 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will   have   to   "unzip"  these  files  before  runn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gram.  To do this, use the PKUNZIP utility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not have a copy of PKUNZIP, you can download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bulletin board where you got TSX-Lite.  Note, each of the 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 files  contains a file named FILE_ID.DIZ.  These files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information for bulletin boards  but  are  not  u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nzip  the files, create a temporary 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CD" to that directory.   Now,  copy  all  .ZIP  files  to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en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now have the following files in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Z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  ! The install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32.001       ! TSX-Lite compressed fil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32.002       ! TSX-Lite compressed file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32.003       ! TSX-Lite compressed fil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LITE.DOC      ! The TSX-Lit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! TSX-Lite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OC      !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 ! Basic information about TSX-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! Information file for 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simply type INSTALL to start the  installation  program.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completed  the installation, copy the document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directory, or print them out with the TS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PRINT 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hen erase the files in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Th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program will display a  Main  Menu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SX-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dividu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option, Install TSX-Lite, will be highlighted,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one for all new  systems  and  system  upgrades. 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make  an error any time during the installation proc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exit, simply  press  Ctrl-X.   You  may  then  re-sta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a new installation, the installation program wil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or adequate memory and disk space, and  will  chec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  file   for   possible  device  driver  conflict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ypes of drivers many  interfere  with  TSX-Lite  when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 running:  Extended  memory  managers  such  as  QEMM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.SYS;  disk  caching  programs  such  as   SMARTDRV.SYS; 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such as DBLDISK.SYS and St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question you will be asked is "Does this system co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host adapter?" If you reply "Y" you will  be  asked 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a  menu  the  type  of  SCSI adapter you have.  Current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adap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Adaptec 1540 SCSI Adapter and compati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Adaptec 1740 EISA SCSI Adapter/Enhanc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Western Digital 7000 SCSI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AM CSA-6000 EISA SCSI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PS/2 SCS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adapter from this list, you will  be  ask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CSI ID and I/O address for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now  be  asked a series of questions to determin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detached jobs should be started at system bootup.  The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ay  be  started  are  the print spooler and the window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Reply "Y" for each job your system will  require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 can  be changed later by using the TSGEN program.  I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t about an option the safest choice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 program  will  now  begin  extracting  fil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libraries  and  copying them to your selected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interrupt this process until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files are copied, you will be asked  questions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disk configuration on your system.  The first question is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xed disk drives are in your computer?" When replying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,  include  removeable  hard  disks and CD ROM drives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disk partitions which have been created with FDISK.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disks  or  partitions  which  have  been  formatted 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DOS operating system or which have been compressed with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utility like Stacker or Doubl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 for  each  drive on the system,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tandard AT (or I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PS2 Model 80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Unisys SC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All other SCSI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at the drive in question is a SCSI disk,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be asked to provide the SCSI ID, the SCSI LUN, and whe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removable or is a CD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viding information about all drives  on  your 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hen  be  asked  to  assign  drive letters to the driv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s may be the same as those used under DOS,  or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ifferent lette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ation  process will now create a file named TSX32.G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TSX-Lite  system  directory  with   information   about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and  choice of options.  Then, the TSGEN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applying the GEN options  to  the  kernel  file,  C:\TSX32.S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-Lite manual explains how you can use TSGEN to customiz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 TSX-Lite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cedure checks for the presence of the  COM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serial  ports and defines them as TSX devices TTB0 and TTC0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present.  See the TSXLITE.DOC file  for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COM3 and COM4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Starting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SX-Lite  is an operating system and must have full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when it  starts  running,  some  TSR  programs  or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drivers  may  interfere  with it.  In particular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ny of  the  following  programs  and/or  drivers  from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  and  AUTOEXEC.BAT  files  and  reboot  before 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Memory managers such as QEMM.SYS and  HIMEM.SYS.   TSX-Lite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virtual memory manager built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isk  compression schemes such as Stacker or DoubleSpace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Lite does NOT support  disk  compression  and  if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your  disks  you  will  need  to  decompress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isk caching programs such as SMARTDRV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stallation procedure completes, make  sure  your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is  the TSX-Lite system directory (normally TSX32SY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RUNTSX to start TSX.   A  screen  will  appear  display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 of  the  bootup  process.   When  system initializ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(it takes 15 to 30 seconds),  you  will  see  the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ting  and  a  system  prompt.   To  return  to DOS, type the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UTDOWN" or "BOO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 TSX-Lite  start-up  process  fails,  save  a  copy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 and  AUTOEXEC.BAT files, create minimal ones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's or unnecessary device drivers, reboot, and then try  to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again.   See  Section  1.12 for solutions to some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Using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SX-Lite starts it prints a welcome message and  then 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and  prompt.   At this point you may type TSX commands or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application programs.  You may want to try  a  few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commands  to  get  a  feeling for the system: "TSXSHELL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",  "SYSMON",  "FMAN",  "SHOW  SYSTEM",   "SHOW   USE",   "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",  "SHOW  MEMORY",  "SHOW  PAGING",  "SHOW  CACHE",  "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, "SHOW FSTATUS", "SHOW ERR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ocumentation files are provided with  TSX-Lite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REGISTER.DOC  file  for  information  about  purchasing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LITE.DOC  -- Reference manual for TSX-L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-- Registration information and order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DOC  --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DOC   -- Basic introductory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-- Information fo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System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gram will detect if TSX is already install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rget  drive.   If  so,  you  will  not be asked the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above and the new files will simply  be  copied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 files  which  are  considered  "user-specific" 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These include the GEN  file,  startup  command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 A  list  of  these  files  will appear on the screen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ection for a complete list).  If you wish  any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o  be  replaced,  press  Ctrl-X to exit, delete the file(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start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1 Copy Individual Files Install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 to  copy  one  or  more  selected  file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disks.   Because  files are stored o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in compressed format, they cannot be  copied  to 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option, you will be prompted for the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copy.  Type the filename and extension only, with  no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directory specification.  Press Enter to continue.  You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for another file to copy.  You may continue to enter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files  as  you  wish  in  this  way.   Wildcard  file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press Enter without entering a filename when  you  are 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files you selected will now be copied to the TSX-Li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  If you asked for the file  TSX32.SYS,  i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e root 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  files   are  known  by  the  Installation  program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modifiable.  The  Installation  program  will  not  copy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o  your hard disk if another file with the same nam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  To get a new copy of these files, you must first era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py.  The files in this catego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TARTUP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HUTDOWN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QUE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32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2 Possible Installa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During  the  installation process, a message appears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 had a problem reading a file." This  indicates  a 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distribution  library  file.   Please  obtain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During the execution of the  TSGEN  program  (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ation program "farewell" screen), an "out of mem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ppears.  TSGEN requires a  substantial  amount  of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 It  cannot  use  EMS  or  XMS.  Remove all driv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's from your CONFIG.SYS and AUTOEXEC.BAT files,  reboo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 TSX  boot  process  fails with a message of the form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keyboard monitor." This indicates  that  TSX  is 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 finding  its  files  on  the  hard disk.  Run the TS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select  "Set  Tuning  Parameters",  then  select  "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.   Press  the  letter  "S"  and  scroll 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YSDEV, then press enter.  This  parameter  tells  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s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k  drive  is  specified as DHxy: where 'x'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a letter) and 'y' indicates a partition on  that  disk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 So,  for example, the C drive is always DHA0:.  The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ay be either DHA1: if it is  the  2nd  partitio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disk,  or  DHB0: if it is the 1st partition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Verify that the SYSDEV  parameter  contains 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name.  See the TSX-Lite documenta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unning the TSG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boot process fails with a message of the form "Error 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"  or  "Error  allocating  memory." This usually indic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a  DOS  memory  manager  or  device  driver. 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 all  such drivers from the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rebooting the computer.  If the problems persist,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the  CMOS setup program for your computer and dis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OM and video sha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 boot  process  completes  successfully  and  the   gr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appears  on  the  screen,  but the system appea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ad." This symptom may  occur  when  TSX  has  had  a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 the  keyboard.   Reboot  the  computer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 program.  Select  "Set  Tuning  Parameters",  then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sole  Keyboard Parameters".  Increase the value of KBDELAY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DELAY2, KBDELAY3, and KBDELAY4  to  30000  (thirty  thous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TSGEN  and  try  running  TSX  again.   See  the  TSX-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for  more  information  on  running   the   TS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 screen  goes  blank  after  entering  the RUNTSX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SX.  TSX is having a problem  with  your  video  ad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setting  the adapter to its most basic mode and try 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3 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ssistance installing TSX-Lite you are welcome 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&amp;H support team.  The fee for this service is $1.50 per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charged to a  Visa,  MasterCard,  or  American 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 card.   There is a $10.00 minimum charge for each call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support number is 615-327-36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